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X-GUI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13) GUIRO (DX-GUIRO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-DEC-1985 16:42 by RBROW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-7 GUIRO.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called "1GUI0005.TXT"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