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12) HAND CLAPS #2 (DX-CLAPS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-DEC-1985 16:41 by RBROW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CLAPS 2.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ENERAL, JAPAN, P.D., VOICE, YAMAHA, DX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USTIC EFX, HAND CLA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called "1HAN0006.TXT"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