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s to Chuck Yeagers Advanc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ul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 cracked by: Defj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typed by:Time-X of SpellJ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hese options are aval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e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s is used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use)...More(y/n/ns)?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 mission, location, and plane...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. Here are some simple instructions on how to take off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 -&gt; Hit F2 to make flying the plane/jet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-&gt; If using joystick hit the button to place your flash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the small white crosshair.(if using mouse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your flashing box over the crossha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 -&gt; Use the 1 through 0 keys to adjust your spee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-off speed is the (8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-&gt; Pull staight back on the controller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use/joystick), but not too far just unde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plane! And it should tak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-&gt; Once in mid-air hit (G key) to retract the gea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ly the plane just move your controller in small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e small crosshair. You will be moving the flash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use this to control f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&gt; Cockpi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&gt; Rear View of plane/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&gt; Tow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&gt; Looking down at plane/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&gt; Far aw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-&gt; View from another plane/jet already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-&gt; Sati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-&gt; Pan around the view you have selected (F1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0 -&gt; 1 slowest speed and 0 is the fast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+ -&gt; (-) is to decrease speed (single step) (+)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-&gt; Escapes to Main Menu to select another plane/je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new mission/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-&gt; Turn the realism of wi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&gt; Fla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&gt; Flaps f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&gt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-&gt; Gea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&gt; Hea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-&gt; (single step)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-&gt; (single step)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-&gt; (single step) p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-&gt; (single step)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-&gt; Move pointer setter to the left  (from cockpi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-&gt; Move pointer setter to the right (from cockpit 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-&gt; Re-center flashing box to center of crosshai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