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VENTURES OF WILLY BEAM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hing the player should know about WILLY BEAMIS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appears to be a child's game, it is more for the adult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ress. While a youngster may enjoy the graphics and humorous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uzzles may be beyond his ability to solve. However,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make for an enjoyable shared experience, allowing the kid to pl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while the adult helps him over the rough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begins in Carbuncle Elementary school on the last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year, and during the non interactive opening Willy is seen doz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ssembly hall while Principal Frick makes his farewell address. Hor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y's pet frog, jumps out of his backpack and steals Frick's toupee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y to be sent to Ms. Glass's last day of after school de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goals in the game, one which is evident from the st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 becomes apparent as the game progresses. Willy wants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tional Nintari Championship, and needs $2,500 to enter.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very soon that his father won't be able to scrape up the cash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y's only chance is to enter Horny in the Tootsweet Frog Jump Cont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1st or 2nd p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while, the player is privy to the plot developing behind the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 series of "intermissions." Leona Frumpton, owner of the Toot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and Louis Stoole, president of Plumber's Union Local 409, hav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take over Frumpton. For reasons unknown at first, Louis has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plumbers to go on strike, causing toilets to back up all over the c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ona hires a spokesman for Tootsweet to "take the h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can be lost in several ways: Willy can get into too much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dicated by the Troublemeter) and be sent to Cadet School for th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 can lose the Frog Jump contest and be unable to compete in the Ni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s. A wrong move can get him sent to the hospital, or he can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big plot and Frumpton will be slu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ultiple paths to victory, and I'll try to detail the on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It isn't necessary to solve every puzzle, and Willy can even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amount of trouble without losing the game. At several po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ust make a moral decision which may affect how a puzzle is s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endanger Willy's trouble rating. How Willy acts is in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yer, and I may not have discovered all the options available n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 tha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ing the player might want to do in order to get his money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lways use the Look feature (magnifying glass) to survey each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There are many funny descriptions to be read whenever the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ver an object and i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UNCLE ELEMENTARY SCHOOL (PREL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y is sitting in Ms. Glass's afternoon detention class,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ief caused in assembly earlier. He discovers that his report card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ay to his house, and the "C" he received in Music Appreciation w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father very likely to give him the $2,500 to enter the Nintari con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should he try to go home early and intercept the mail or just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when Dad sees his gr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first chance to escape detention comes when Horny makes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urst and Ms. Glass asks him for an explanation. "Oh, that was jus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, Horny" will be taken as an insult, and Willy is then sent to see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k. The player still has the principal's toupee that Horny too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and the only safe way out of this situation is not to get sm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airpiece. Willy could try to hold the toupee as a bar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to improve his grade in Music Appreciation, but that won't work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Willy returns to detention and can choose to stay or try and snea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usta been something I ate" will earn Willy a trip to see the new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, who is rather well-endowed. From here, he can persist in feign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ness which will result in being sent to the hospital, or stop the ch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class. Choose number three, "Nothing, Ms. Glass" and Wil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sit in de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e "old prune" asks Willy and his classmates, Chubby and Car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composition on how they plan to spend their summer vacation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would stay put and do the assignment, but a chance to escap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s itself shortly afterwards as the teacher dozes off at her de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mine and Chubby begin a spitball fight, and Willy may choose to snea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room. The hall is guarded by Coach Beltz, so if the play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y he will need a hall pass - or a reasonable facsi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layer behaves and sits through detention, Ms. Glass awak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s read their compositions before being sent home. Willy's piec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bout his ambition to practice for and compete in the all-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game challenge. Of course, playing it safe this way means the bo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chance to intercept the incriminating report card from the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orge the pass to freedom, click open Willy's desk, then use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on on the wooden block. Put the pass in Willy's backpack,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 to doze off, then sneak out into the hall. Either click o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troom or the front door of the school, and the alert coach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and ask where he's headed. Any of the three choices will g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restroom, either by his own choosing or by Beltz's order to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s after doing some mandatory pushups. If he had tried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using the other crayon in his desk, Beltz would have detected the bla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ry and sent Willy to Frick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bathroom, Willy has his first encounter with Spider, the b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ice he pays for sneaking out early, and some quick thi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order to avoid making a permanent impression in the wall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"wrong" answer here, although if Willy answers "None of your busi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n't give the bully his hand-held Game Buddy he'll have to make a d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rse's office and then return to class. He can then try to snea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hich will either result in success or a trip to Frick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ly, Willy either gets out of class before detention ends, 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until it is too late to get his report card. After a shor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, Willy glides home on his skateboard and arrives at his front po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's out, now let the fun be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E'S HOME - FRIDAY AFTERNOON (DA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illy got out of detention early, he has a moral choice to mak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the report card that he sees in the mail slot, and he the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whether to hide it from his father or to show it to him at sup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will really tick Dad off, probably sending Willie to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the second will elevate the Troublemeter a few notches. It's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just to leave it alone, even if he went to the trouble of gettin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to have the option. Seeing it and not taking may actual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keeping the trouble level down, resisting temptation 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he is home, he really should check in with Mom (referr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formally as Sheila). Failure to do so will elevate the Trouble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layer will also miss out on some other fun stuff. As Willy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door for whatever reason, the ghost of his Grandpa appears and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at something weird is going on in Frumpton. Ghost Beamish also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throughout the game, serving as Willy'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, Willy greets his faithful canine companion, Duffy. H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every opportunity to be kind to his pet, otherwise Duffy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for him. If Willy neglects him enough times, he runs away, is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gcatcher and the game is over. Other things the dog might do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nough attention is digging in the back yard or chewing up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which won't be good for Willy. The player should start off 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dog for a walk, pacifying the po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y can listen to the messages on the answering machine in the f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which deal with him. I'm not certain if this erases them so that 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ear them, but they are humorous and the player may want to 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Entering the kitchen, he is greeted by Sheila, and if he leav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he won't have to deal with his kid sister Brianna nor will he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ut veggies for supper. Duffy is here, and if the player clicks 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can eavesdrop on the dog's thoughts and gauge how he feels abou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illy stays in the kitchen and either waits a few minutes or cli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 or Brianna to talk, he'll have another choice to make. He can ma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happy and keep his sister's noise level down by agreeing to push 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ngs, or refuse and help slice carrots for the evening meal.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na on the swings presents Willy with another temptation, as sh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him to push her higher. Save the game here and keep pushing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t in order to watch a humorous scene, which may satisfy Willy's mischie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but will also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ither refusing to play with Brianna or after pushing 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s, Willy has to wield a ginsu knife to julienne the vegetables.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ther's warning, the knife slips and cuts Willy's thumb.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catastrophe for the aspiring video champ, so he should treat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The bathroom is through the door in the top center of the up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the player can easily find the medicine cabinet using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Germ Away" then the band-aid, and disaster will be ave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amount of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pstairs, there are a few things Willy can do, but he shoul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dining room by 6:00 (click on Willy to get the inven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creen) so he won't be late for dinner. If he goes to the attic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Dad's model railroad set, and Ghost Beamish will warn him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ith the expensive set. It is possible to wreck it, thus elev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me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y might also go into big sister Tiffany's room and add 30 p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cale, and watch the results sometime later in the game. Her dia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olution to two of the puzzles in the game, but when Willy pic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Ghost Beamish will appear to appeal to his conscience. The puzz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other ways, but using the diary can be funn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gets together for supper in the dining room, and after She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up the kids' bickering, she reminds them to keep mum about Gord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party to celebrate his 40th birthday and anticipated prom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president. Surely this is the way Willy will get the money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s, and Tiffany will get a new car, and the whole fami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! Unfortunately, Dad tells them that he was fired, and that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l tight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ort while later, Dad asks where the mail is, and now Willy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eel the heat. How much heat depends on how he handled the repor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 took the card, Grandpa will appear and urge him to show it to Gord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he doesn't do so Brianna will squeal on him resulting in Cadet sch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tter what else happens, the one certainty is that Dad will take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s Nintari and tell Tiffany to keep it for a week, and she is only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d to oblige. If Willy doesn't recover it, he won't get the practic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win the championship - assuming he gets the money to mak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ing news with Stan Lather comes on next, and the family l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rumpton Plumber's Union, led by Louis Stoole, has gone on str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next few days of the game, signs of this work stoppag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in the tap water, park fountain, and river. After hearing this, 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ven more depressed, and Sheila tries to cheer him up by serving dess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's special is chocolate mousse, sweetened with that modern mi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tsweet - made from recycled sludge and containing only two calori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ffy can't resist this treat, and Willy must decide whether to sli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dog and risk Mom's wrath, or to turn a deaf ear to Duffy. He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rouble either way, if he gives the dog a treat he'll do better th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ffy jumps up and serves himself. Either way, Sheila orders him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t out of the room, and as soon as Willy exits the screen the player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hind-the-scene look at Leona Humpford and Louis Sto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in a hot tub, they laugh about the Plumber's strike, and Le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of her plan to hire a fall guy to take the heat. At this point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layer finds out, and the story returns to Willy after s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y has a chance to earn a couple bucks here, and he may need i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in the frog jump contest. Dad is in the living room, if Willy tal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he will be asked to cut the grass, and he should agree, for which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$2.00. After this chore, Willy's next goal is to recover his Ni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Tiffany. At about this time, Sheila should call for him, ask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 bottle of conditioner to sister Tiffany in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ing upstairs, Willy may have a chance to actually lower hi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. Entering Brianna's bedroom, he may see his little sister fall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"Willie, I've fallen and I can't get up!" Assist her into b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ctually gets to watch the Troublemeter go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the bathroom, Willy sees Tiffany in the bathtub. The Nintari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tting by the sink, but if Willy reaches for it his sister will ejec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throom forcibly. If he either throws the conditioner to 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talk to her, he will enter a dialogue where he can ask for th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'll find that it's not that easy. Now he has two options to ge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he can terrorize her by using Horny on her or he can offer her the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took it from her bedroom. Either option should allow Willy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key, mission accompl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y should still have some time before his 8:00 pm bedtime to ho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Nintari skills. In his bedroom, he can use the key on the g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ster Squad" non-interactive sequence follows. If he cut his thumb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eated it properly he should do well, otherwise it will begin to thr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ind him to tend to it. Have him take the jar of flies from the sh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oom, it will be very helpful during the contest on Mo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y's had a busy day, and if he's still going it means he hasn't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 much trouble. He should have $2.00 from mowing the lawn, his Ni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erhaps Tiffany's diary if he didn't use it to recover the key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in and prepare for another fun day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E'S HOME, TREE FORT, PIZZA PARLOR - DAY TWO (SATUR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y of summer vacation, and Willy has to start set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Monday's Frog Jump contest. If he hasn't recovered the Nintari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'm not certain it's possible. If he didn't mow the lawn on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, he can do it this morning. First, he goes down to join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reak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on as he sits down, Brianna "requests" some Honey-Roasted K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owns for her breakfast, and Willy can serve her or take the con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ffy is next, asking his master for a morning meal. Finally, Wil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ble where Dad is busy looking through the paper for a job. H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elievable opportunity for employment with the Tootsweet company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eona right away. This is just the fall guy Ms. Humpford is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gets an interview for the next day - what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turday morning cartoons are on the dining room television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n the Magnabox television should come on next, advert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ion to be held Monday afternoon. Willy also gets a look at Horn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, the Amazing Turbofrog! It doesn't look like his Horny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for that monster, as Brianna is quick to point out. There are a few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y can better his frog's chances, but as long as he is able to plac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d's attention is drawn to the tube next by a commercial for Tootsw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is going to apply for their public relations position on Sunday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y asks for his allowance, and Gordon will give him $5.00 to wa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ge Rover. This cash combined with the $2.00 from mowing the law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he Frog Jump contest easier, but isn't necessary to fini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Willy washes the car (or not), he should go and meet the gang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ing in the neighborhood tree fort. His friends, Perry and Dana ar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s Dana's girl frog Gigi. Gigi can help Horny win the contest if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vince Dana to enter her, but this requires some finesse on the bo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As Willy enters, Dana returns a "Biffo-Man" comic book she borro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If he wants to survive the trip to the Pizza Parlor he should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gang go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y should talk to Perry first, and if he still has Tiffany's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y will suddenly discover a rare Mickey Morris baseball card in his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. Willy wants this card, and he may trade the diary for it, 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 well with D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ny suddenly takes notice of Gigi, and the gang is astonished by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ty boy frog jumps after Dana's pet. The conversation turns to the con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hough Dana states that her frog is simply for show, if Willy is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uvinistic she will say she'll consider entering Gigi. Now she sugges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er coupon to have some pizza at the Slice 'o Life pizza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tree fort takes the player direct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go smoothly once at the parlor for a few minutes for Wil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 as they dig into their free pizza. A photographer stops by and o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icture of the threesome for a dollar, and if Willy did his chore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enough to pop for it. A little later, the food has an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 on Willy, and his friends have a laugh as he tries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for the following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s amused is the Spiderman, who immediately calls Willy ou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y feels another attack coming, and he'd better get to the bathroom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lling the bully, "Lemme go... I'm warning ya." In the bathroom a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king, and informs Willy that he poured turpentine into the toil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tall. He put up a "No Smoking" sign, and Willy should immediate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put it in the t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es Spider, and this time if Willy doesn't give the proper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ortionist he will suffer some major damage, ending the game.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icked up the "Biffo-Man" comic from the tree fort, and it just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ider's favorite - I suppose he likes the pictures. After Willy gi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nk, the rest of this scene is non-interactive, just watch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y suggests Spider peruse the pulp in the turpentine-loaded toi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in the tree fort, the conversation turns to practicing frog-jum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is scene takes the gang to the park, where Willy can gauge Hor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gainst Turbofrog's 25-foot record. Putting the amphibian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hen giving him a push, Willy notices to his dismay that at best Hor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do 15-20 feet, even with Gigi there to inspir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things can be discovered here, one that will boost Horny to gre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, and the other reveals a way to cripple the competition.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sells the famed "Slam-Dunk" cola for a buck, and Willy should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a bottle, and get a timely message about recycling as well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y a dose of this will cause him to jump well over the mark, but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eme of a "kid's game" the player will find out much later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ethod during the contest will lead to disaster. Howeve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scene to watch, and it doesn't hurt to do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thing Willy can discover that he will be able to do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is that frogs take leisurely naps after a good meal. Willy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y some of the flies from the jar in his room, and the frog will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asleep. Ah, if he slips this to Turbofrog during the Frog Jump it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ut of com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about time for Willy to say so long to his friends and head h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e watched the contest commercial this morning, he discovered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go to the west side of town tomorrow to get an entry blan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st. First, he must survive the evening with (insert appropriate or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) The Babysitter from 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going home, Willy should return to Olde Towne. If he b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 of he and his chums, and if he has $5.00 from washing the Grange R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have a T-shirt made at the stand near the fountain. Click on the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it to the vendor, who will transfer it to the shirt. Wil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lottery machine next to the vendor's stand,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 he finds when he looks in the slot. This item is crucial, bu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ntil much lat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he heads home, Willy sees Tiffany's first driving lesson with boy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. It will probably be her last one, at least in that car, as sh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rouble with the proper use of the clutch. Oh, well, it's nic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y isn't the only one of the Beamish children to get in hot w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CIA, THE BABYSITTER FROM HELL - DAY TWO (SATURDAY EVE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ing with Spider at the Slice 'o Life Pizzeria was (excuse the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's play compared to Willy's next challenge. Shortly after arriving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arents should introduce him to Alicia, who is going to watch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y attend a barbecue. Sure, she's ugly, thinks Willy, but h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met a sitter he couldn'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ly afterwards, Alicia calls the children to the dinner tab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l is that old quick and easy to make, nutritious dish - macaro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. Despite the Kraft commercials with the little girl spokespers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lieve it's any more popular with the kids than before. Willy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are no exception, and promptly express their displeasure with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ia, an imaginative type, encourages the children to look ag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, and this time it's moving - WO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y and Brianna simultaneously expectorate the cuisine on poor Ali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 startling transformation she turns into a large, frightening bat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much she charges for her services, but I might know som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like to hire this child-snatching sitter... Willy, brave so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, tells Brianna to hide, then dashes out of the room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ver he goes, Alicia flies right behind him, and if he stays stil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'll be carried away. First, to slow the demon down, Willy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hroom and get the can of Aqua-Jet hairspray from the cabine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akes time to look at the label, he'll see this is industrial-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! Now change the cursor to cross-hairs, then aim the spray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. After Alicia flies into the cloud, she'll be slowed down, but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ust find a way to capture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top is Brianna's bedroom, where Willy will find a mouse in the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hion. After grabbing that, he should dash downstairs to the living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vacuum cleaner and dive behind the couch. If he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he was to use to vacuum Duffy's shedding hairs, he'll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uck up a three-pound object from up to eight feet away! If h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old bat to sit still long enoug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y should now throw the poor rodent from Brianna's room onto th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endtable. Alicia should descend upon it to consume for an appetiz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y should switch to the cross-hair indicator to target her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that sitter's history. Exhausted, the next scene shows the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in bed with Gordon and Sheila telling him it was just a nightm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 FRUMPTON, THE CRIPES GANG - DAY THREE (SUN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day, day of rest, day for the family to relax... not this Sunday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, its the start of a whole new career, for Willy its anoth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y to the Tootsweet Frog Jump contest. He must get to the Toot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in West Frumpton by 5:00 to get an entry blank for the contes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problems he must overcome - first, to get passage on the fer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s the Dumpling River, and second, the gang of thugs that comes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approaches. But, he shouldn't be over there long enough for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should h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illy traded Tiffany's diary to Perry for the Mickey Morris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he has the means to board the ferry. If his morals prevented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his sister's secrets away, he can still find tokens for the fer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the T-shirt made from the photo, he has the means to really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sion on Dana, so she will enter Gigi in the contest and as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y makes lustful le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ter is looking kinda strange today as Willy brushes his teeth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umbers all being on strike. Downstairs, there is no sit-dow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fast this morning, as Gordon left early for his interview at Tootsw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ila and Tiffany are in the dining room "discussing" yesterday's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, and after this exchange Willy leaves the room. The player wit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hind-the-scenes sequence, this time it's Gordon's intervi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 Humpford. Has he got what it takes for the job? Well, that'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he does qualify as the perfect fall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y now goes to Olde Towne, and if he heads towards the fountain he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ffany has had a make-over, standing next to Cliff. Well,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tatement she's making to protest her mother's unfair treat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at. In the fountain are two ferry tokens, but the poli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will only tolerate him taking one. It doesn't matter, because the f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will be one-way at any rate, stranding Willy in West Frump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illy tries to board the ferry, Gus stops him and asks for a to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lly got the baseball card from Perry, he can give this to Gus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ken, otherwise he can pay the fare with the token h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tain. As the ferry crosses the Dumpling River, a non interactiv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 where Willy assists a group of Japanese tourists by tak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. The woman keeps misinterpreting his comments, and at this po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no harm. In gratitude for his services, the grandfather gives Wi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ninja shuriken and a smoke bomb. I never found a use for the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, but the smoke bomb will help deal with the Cripes gang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est Frumpton, Willy may go to four locations. The Sludework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yet, as picketing plumbers block that path. Plumber's Union 40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illy may listen to Louis Stoole address the assembled strikers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o anything else here today. The Golden Bowl Tavern will be 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over here today, but first he must go to the Tootsweet Plan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ontest entr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getting an entry form, Willy may return to the ferry to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s is stranded on a sludge bar, and the player is stuck in West Frump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bad, as this neighborhood gets dangerous as night approa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Willy can get into the tavern and call his parents? No, it won't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illy tries to enter the Golden Bowl tavern, he'll be stopped by 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idable looking bouncer. Using the Look icon on Ray will giv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e on how to get him out of the way, but it won't work today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y should try to enter the bar two or three more times, and after Ra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way for the third time the Cripes gang should arrive o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illy doesn't do something fast, the thugs will inflict som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 Despite his appearance, Ray will be no help whatsoever, as the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uide his life have deemed that a gang fight is not in his future to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bouncer chooses to hide behind his astrological convictions,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to handle the Cripes armed with the monkey wrench which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ay offers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the Japanese tourists he befriended on the ferry, Wil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delay the inevitable attack. He should click on the smoke bom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sor to cross-hairs and throw the bomb at the thugs.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he must use the wrench on the fire hydrant next to hi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is scene while the gang is held at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illy has to run back to the Tootsweet Plant, where he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l tourists posing for a photograph. The street gang is close beh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y should try and get the family to help. Despite the language b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ould choose the first response "They're gonna clobber me!"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d by the woman as a robbery attempt, and the grandfath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to take action. Yes, this is no simple mild-mannere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vacationers, they are actually Ninja tour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following non interactive sequence, the transform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to, well, kick tail! After posing for a photograph over th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nquished Cripe gang, Willy and his foreign friends have dinn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escorted home in the family's limo. He should have just enoug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bed for a much-needed rest. Tomorrow will be the final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and the player should have everything necessary to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TSWEET FROG JUMP CONTEST - DAY FOUR (MONDAY MO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y awakens on the big day, and after the frog jump contest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move really fast. After looking at the water in the bathroom s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y wisely decides to skip his oral hygiene this morning. As he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ssembled in the dining room, it appears they have foregon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howers and such as well. Although in Tiffany's case, it's prett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difference. Sheila tries to call Gordon's attention to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but he's preoccupied with getting himself ready for his fir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new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d does pay attention when Willy points out Tiffany's "new look," but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it off as just a temporary phase. Well, with the family in such ch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y is free to slip out unnoticed. As he exits the dining room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another scene of Leona Humpford, surveying the city of Frumpt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being overcome by sludge. Without sludge being channeled to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dgeworks, how will Leona's Tootsweet Plant continue to produce?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ry her in the least? Why did she sabotage her own livelihood?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er for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y's gotta make tracks to West Frumpton in time for the conte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e steps out onto the front stoop he walks right into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rdon's first news conference with Stan Lather. The reporter is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y's dad for an explanation of the sludge crisis, and Gordon is tot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ss for words. The scene switches again to Leona in her mansion, w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on her wide-screen television take the heat, just as sh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aking the ferry across to West Frumpton, Willy should sto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fort if he has the custom T-shirt he had made with the gang's photo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this to Dana should ensure that she enters Gigi in the conte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Horny much more likely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y, the ferry rides are free, and as Willy rides across Stan L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once again. This time he's here to interview Hans and his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frog, and Hans is quite confident that his frog is unbeatabl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y reaches the other side, Willy may go straight to the competi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tsweet Plant, or go to the Plumber's Union to pick up an important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needed near the end of the game. I went to the Union firs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rog Jump Contest time becomes a crucial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y should go to the window on the left side of the main door and 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ough the window. The moment he approaches the desk, Louis Stoole bu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nab the kid. Willy should grab the security pass lying on the de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row the plunger standing next to him at Louis. With the union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disabled, Willy dashes out the door and may now go to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seemed to be a small logical bug in this scene where Willy m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ntry blank to the judge. If he does it immediately, the conte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start. Willy should wait until the judge warns him that he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minutes, then give the entry blank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he waits for the judge, he can set things up to tilt the sca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vor. If he's played his cards right with Dana, she should be t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i, otherwise Willy will have a slightly more difficult time in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has the flies in the jar, he can really fix Turbofrog by giv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The wonder frog will get drowsy and take a nap, then Willy shoul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judge to ask for his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Willy turns in his entry blank, a long sequence should beg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up to the contest. The player just watches as Leona makes her spee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 Beltz fires the starter pistol, then he should save the game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st a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igi is in the contest and Turbofrog is temporarily out of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easy for Horny to win first place. The player shoul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-o-meter, the red bar on the left side of the screen, and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icon at the right when the indicator is near the top. As long as Hor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at least second place, the game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illy has the bottle of "Slam-Dunk" cola from the park vendor,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iven Horny a dose just before the contest. His frog would hav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jumped the competition, but would quickly have been disqualifi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howed the cola in his system. This, I suppose, was meant to be a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the kids about drugs and 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ona intends to have a frog leg dinner, and immediately after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ecurity forces begin rounding up the contestants. Willy's frog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s into the Tootsweet building, and Willy should follow him. 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security, Horny enters the elevator with Willy close behind. As 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eona's office, he hears his father talking to his new boss in her off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ops to listen, and discovers that Gordon is expressing his doub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tsweet cover-up and the sludg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y probably is feeling pretty proud of his dad's moral stand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security guard suddenly nabs him. Barney Fifth, the overzealous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spires to become a *real* cop, drags Willy off to his office.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the boy, he receives a call from Leona who is order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gs all be rounded up and brought to Humpford mansion. Willy spots Horn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urity monitor just as the champ is captured, and he tries to get Bar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him go. No chance of that happening, however, as the guard prep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rumpton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should have the Nintari key from his sister,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urpose for it. Willy should combine it with his "G.I. Jim" dogtag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his newly created hypnotic charm on Barney. Now, a list of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n the screen, and the player should look in Willy's notebook (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very sparse game documentation) for the ad he clipped ou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one mentioned there. Choosing the correct phrase will zap Ba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emporary trance, and Willy can make good hi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time to lose now! Horny has been taken to Humpford mansion for Leon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er, and Willy must get there quickly to save him. On the wa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tsweet building, Willy once again encounters Stan Lather, who congra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n his first (or second) place win and tries to give him his $25,00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,500) check. So now Willy can go to the Nintari championships, but he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 with finding his frog at the moment. As part of his priz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y received a Yamasaki Jet-Ski scooter (along with a year's supply of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m-Dunk cola and a T-shirt!), and now he can cross the sludged Du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to Leona's 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PFORD MANSION - DAY FOUR (MONDAY AFTERN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y's new scooter is parked at the end of the ferry dock on the Du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, and he can use it now to get to Leona's mansion to rescue Horn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quipped with an AM/FM radio/cassette recorder which is essential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game. Right now, Willy should click on the East Frumpto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umpford Mansion. If he detoured home, he would find that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he surprise party for Gordon's 40th birthday. If Willy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however, Dad won't make it home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 rides to Leona's mansion, Willy sneaks past her chauffe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body-busting thug, Stanley. Inside, Willy meets her pet par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. Arthur was left to Leona's tender mercies when her husband Harry d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streated creature longs for someone to talk to. Actu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riter's ingenious device to get the player to listen t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, but if Willy doesn't hear Arthur's story the bird will alert Leo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. Willy must talk to the bird and get the entire story, no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crack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ry Humpford, the inventor of Tootsweet, died and left the fa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. Leona's ambition is to own all of West Frumpton and turn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azy tourist attraction called (what else?) Frumpton World. Harry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lause that states if the Tootsweet operation stops, Leona will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udgeworks and all of the West Frumpton real estate. That's where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le comes in - with his plumbers on strike, the sludge stops flow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dgeworks shuts down, and no more Tootsweet is manufactured. Oh,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uch a devious pl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now that's very interesting, but the top priority for Will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Horny. There's a suit of armor in the hallway, but if Willy distu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it will make a horrid clatter as it falls. He should snea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ing room, where he can see Leona and Louis playing horsy in th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Taking a closer look with the Look icon, he hears Stan Lather (that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up all over this game!) doing a special report. Gordon comes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ing the dirty plan, or as much as he knows of it, then announc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ation. Way to go, Dad! Now back to the resc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y needs to pull the old "jerk the tablecloth off the table"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 noise. There are two objects on the table that he can 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nze chalice and a dish cover. He can't take both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ins' play, but he must take one so his tablecloth trick will work. W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the chalice and put it in his backpack, then take the table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the same. Voila! It worked! (I could never do it, my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he should sneak off screen to the left and use the tableclot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next to the suit of armor. Then pull the object sticking out of the 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, causing the entire thing to fall quietly on the floor. He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et, and should discover something else in the suit. This is the pl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Tram inside the Sludgeworks, which also has the code to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ridge control that Willy will use to elude the security 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y now should reenter the dining room and exit to the right,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s a ghastly sight. Cook Julia Childish is honing her knives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dinner, and the captured frogs are hanging from the carousel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Willy should do is distract the cook by taking the bronze ch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ing it at the lower right corner of the screen. Next, he should 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behind the counter, take the pan of grease and pour it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the cook pot. This will allow him to push the pot right behind Jul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up a trap for her to fall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, he returns to the kitchen entrance then clicks on the carou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him to jump onto it. He is carried quickly around where h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front of the cook, startling her and causing her to fall backwar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. Now, he should take the helmet and put it over Julia's head to st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screams, then push the right button on the carousel control box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ease all the poor fr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ny jumps into Willy's backpack, and now he can make his escape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... Leona and Louis grab him as he leaves the kitchen, and he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chest, hands and feet bound. Things look grim for him as the ch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n to the bottom of the Humpford pool, and Willy floats out,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ness to the villains discussing their next move. Leona sends Stanl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up Gordon, who must be silenced "permanently" before Leona's pla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ed. How is Willy going rescue Dad, when he's turning blue him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ly fashion, Horny, Gigi, and Turbofrog appear on the scene and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 on the pool, showing their gratitude for Willy's daring rescu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 watches, they all swim out through the drain and surface in the mu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ling River. Now, the scene shifts to Gordon, who gets into the limo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nley. From this point on, Willy has a limited time to find and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ad before he gets slu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N BOWL TAVERN, HUMPFORD SLUDGEWORKS - DAY FOUR (END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Horny safe again, Willy must find a way to stop Leona Humpf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olical scheme - to sludge Gordon, shut down the Tootsweet Plant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Frumpton to build Humpford World. Where is Gordon? Well,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somewhere in the Humpford Sludgeworks, but Willy can't get past Loui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plumber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scaping Humpford's Mansion, Willie is on his new Jet-Sk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ling River. He should head back to West Frumpton, then use the Look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his new toy. He'll see the new AM/FM radio/cassette pla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ey to getting past Ray at the Golden Bowl Tavern. Click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Willy's inventory. If he hasn't done so already, he shoul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hirt booth in Olde Towne and examine the Lottery machine next to i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umpton Bucks Lottery ticket that he finds in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Willy should go to the Plumber's Union 409 where he'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that was out of order on Sunday. While here he should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ass out of Louis Stoole's office if he hasn't already (ref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e TOOTSWEET FROG JUMP CONTEST). Inside the booth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radio out of his backpack and set it on the phone. After he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receiver and sets it on the radio, he should press the recor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al 432-SIGN (432-7446) to record Alyssa's Astrological Ho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layer looked at Ray on Sunday when he went to West Frump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noted the bouncer's obsession with astrology. Willy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button again to stop the tape, then calls the Golden Bowl (342-340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t will answer, but Willy will convince him to bring Ray to the phon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y hits the playback button, and the big guy is hooked. Before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ut, Willy should go to the bar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 should still be on the phone, having a conversation with a t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er (go figure!), while the rest of the plumbers in the bar eag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 the winning numbers to be drawn for the 40 million dollar Frumpton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. Burt forgot to buy a ticket, and is in a rather bad mood. If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stay here, he should give the ticket he found in Olde Tow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ender to get on his goo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t gives him a complimentary free non-alcoholic drink in grat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Willy to stay for the big televised drawing. As could only hap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ctional game, Burt wins the jackpot and Willy is temporarily forgo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suing mayhem. Ghost Beamish makes another appearance, urging Wi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! He should grab the Plumber's nudie pin-up calendar from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ust settles and the polic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is is the ticket to get past the striking plumbers at the g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udgeworks. Willy should approach them and give them the calend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quickly be too bust ogling Miss October to notice him. Next,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to enter the Sludgeworks, and he will be stopped by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at the gate. Using the security pass will allow him to p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will call Ms. Humpford to tell her of the intrusion. She immediat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sound the alarm, and sends her goon Stanley to the site to capture W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should now save the game, as the upcoming endgam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action sequences that can be very difficult. Willy shoul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he found in the suit of armor from Humpford mansion and note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ritten at the side. They should read - Burnt Sienna, Mau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reuse, Mauve. In simpler English this is Brown, Violet, Green, Vi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on as Willy enters the first room, he should go _immediately_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in the center while the security guards tell their joke.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 to reveal the power switch and turn it on. Then the play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colored buttons to the right - Bottom, Top, Middle, Top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as entered properly, the light above the control lever sh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 The security guards should be on the extended bridge, almo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where Willy is. He should have barely enough time to push the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, which retracts the bridge and dumps the guards into the s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no time to admire the results, Willy should head across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it on the right side of the screen. As he reaches the exit, St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s from the opposite side, and Willy will enter another action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t's a disposal unit of some sort, and Willy should he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at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board and a switch should appear, and the player should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. No time to look at the plans now, but five codes may be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T - Obvious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 - This will send Willy through the plant to be turned into a 50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k of Tootsweet, end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 -  This should be used if the security guards get too clos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 them down a tube, but they'll return pretty quick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FT - This code sends Willy down a chute that exits into the 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the plant, then he must reenter the Sludgework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M - This is what the player should key in (remember the "En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RAM sends Willy down a tube which deposits him on a conve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. He runs in place, staying in position, until Stanley appears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n throws his hat at Willy, who must avoid it by clicking on a spo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belt (an arrow will appear at the right spot). The hat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belt, after rupturing a steam pipe above. Willy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t, changes the cursor to cross-hairs then flings it back at his purs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ley is knocked out cold, and travels down the conveyor bel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es him recycled into a 300 lb. sack of Tootsweet. Now a plun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to Willy's right, which he should jump onto, and from there he jum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udgeworks Tub Tray T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layer has survived these sequences, the Tram should take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Junction, and now he should save the game again. The control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lly will determine which way the Tram turns at each junction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he should consult the plans. The proper way to navigate the tunn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ach the giant toilet is: Straight to Conjunction Junction,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nction Junction, left to Malfunction Junction, straight to Petti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, then left to the final showdown. Wrong turns can take Will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places, the player may want to try 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m comes to a stop by the sludge vat (shaped amazingly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antic toilet) where Willy sees his Dad suspended over the bowl o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. Leona and Louis stand nearby, watching as Gordon is slowly low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udge. If Willy fails to stop the two, Dad will be sludg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mpton, although the player may want to let this part play out just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uching father and son farewell scen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pa Beamish appears again to inform Willy of the obvious - his 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story if he doesn't act quickly! This is where the Dunkin' Pro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Model 42 yo-yo is finally used. As soon as the dialogue finish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egains control of the cursor, click on the yo-yo in Willy's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n him, then switch to the cross-hair cursor. Leona and Lou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alking around the rim of the vat towards Willy, pausing to la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for a few seconds. Target the cursor on them now, and let the yo-yo f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o are knocked into the vat of sludge, and now Willy must jum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ndle to flush them out. The player sees a final appeal from Leon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save her, then the vat empties. The remainder of the gam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on interactive sequence, as the Dumpling River clears and everyon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y well-deserved congratulations. He continues on to win the Ni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, and the game closes with a scene of Horny, Gigi and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little frogs. I suppose someone will continue to keep Frumpton 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m by turning sludge into Tootsweet, but that's another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VENTURES OF WILLY BEAMISH is published by Dynamix, Inc.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erra On-Line, Inc. Fixed by [RYG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lkthru is NO-copyright (NC) 1991 by Venger. All right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