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PIC QUICK REFS GERMAN AND ENGLIS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CE DOC WAS TYPED BY BLACK DEVIL OF SUBMISSION 9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 COMMANDS NON 3D GAME SECTION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TO SKIP TEXT AND GRAFIK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TO SKIP TEXT AND GRAFIK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GAME SECTIONS AREAS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- FRONT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REAR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LEFT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RIGHT COCKPIT,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EXTERNAL INTELLIGENT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ET ANGLES TO YOU AND TAR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EXTERNAL REAR TRACK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FULL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REMOTE TARGE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FLIGHT CONTROLS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- INCREASE SPEED (RELEASE TO DESCREAS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    - BANK EPIC CRA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   -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  - PUSH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 - PULL NOS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ION 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    - BANK EPIC CRA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   -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  - PUSH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 - PULL NOS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TOGGLE BETWEEN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- ACCELERATE (RELEASE TO DECEL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- PAUSE GAME &amp; PAUSE BRIEF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- DEFLECTOR SHIEL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- SELECT FUEL SCOOP (TO COLLECT FUEL PO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- ACQUIRE TARGET (FOR USE WITH COBALT WEAP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- (PC HOME) - GIVES HEADING TO TARGET OR MOTH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- 3D DETAI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- PRESS TWICE TO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- (ONLY KEYPAD) IS CHEATMODE FOR REFUEL AND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C CRAFT MAY ALSO BE CONTROLLED BY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OW GERMA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DER WICHTIGSTEM BEFEHLE NICHT -3D- SPIEL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 - UEBERSPRINGEN VON TEXT UND GRAFIKSCH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- UEBERSPRINGEN VON TEXT UND GRAFIK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PIELBEREICHE ANSI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- VORDERE COCKPIT A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HINTERE COCKPIT A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LINKE COCKPIT A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RECHTE COCKPIT A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INTELLIGENTE AUSSENKAMERA A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ESTGESELLTE WINKEL ZU IHNEN UND 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AUSESEN HINTERE TRACKING A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ANSICHT DES ENTFERNTEN Z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GSTEUERUNG BEIM SPIEL MIT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TASTE - GESCHWINDIGKEI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SLASSEN, UM GESCHWINDIGKEIT ZU SE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LINKS  - FEUER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CHTS - NACH RECHTS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VORNE  - NASE NACH UNTEN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HINTEN - NASE HOCH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ERKNOPF  - WAFFE ABF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LINKS  - EPIC NACH LINKS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CHTS - NACH RECHTS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VORNE  - NASE NACH UNTEN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HINTEN - NASE HOCH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ASTE - ZWISCHEN WAFFENAUSWAHL HIN UND HER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    - WAFFE ABF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- BESCHLEUNIGEN (LOSLASSEN, UM LANGSAMER ZU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- SPIE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- SCHUTZSCHILD NACH OBEN OD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- WAHL DES TREIBSTOFFAUFNEH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R ZUR AUFNAHME DER TREIBSTOFFAGGRE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- ZIEL ERWERBEN (NUR FUER EINSATZ MIT KOBALT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(HELP)  - GIBT RICHTUNG VON ZIEL ODER MUTTER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- ANPASSUNG 3D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 ZWEIMAL DRUECKEN, UM MISSION ABZU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- (AUF TASTATUR) ZUM "SCHUMMELN" FUER AUFTANKEN UND WAFF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