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LOFTED Version 1.01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Steven Sterup Jr. 199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nloft(tm) - Strahd's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as is,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.  No warranty or guarantee is m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mplete or error free.  All liability and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use of this software is assum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will I be held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the use, or the inability to use this produ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damages and remedies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or damage to property, and loss of pro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tested with Ravenloft Version 1.1A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in the Game Publishers A forum "GO GAMAPU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airly simple and contains on screen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party.  Just copy the files to your game directory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RLOFT.BAT.  Then type RLOFTED and you will get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games you can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will recieve the latest version of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support for editing the NPCs in your party, attribute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2, and AC below 0.  Other changes will be includes as I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comments for user.  Please register this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.  With your support I can continue to produ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lanning to produce more game cheaters/editors like this on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get support from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information print the fil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comments or suggestions can be sent to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Sterup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 West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oo, NE  68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