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file FPRINTS.PRN can be used to generat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sheet for COLONEL'S B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PRINT.PRN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will print all the fingerprints needed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.  This file is formated for use with an IBM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pable printer, or any that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um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