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[ OMFTRANS.EXE V1.5 ]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hor: MEGAToN / HACK ATTACK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utility will decrypt and encrypt your saved charac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Must Fall 2097. After it has been decrypted you can then hack/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encrypt it again for use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OMFTRANS.EXE &lt;infile&gt; &lt;o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infile&gt; is the file you want to encrypt or decrypt and &lt;outfi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 OMFTRANS.EXE will check the contents of the fil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it must be decrypted or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le has been decrypted its very easy to edit your character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attributes. But, if you are still stuck you can refer to my OMF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r OFFSET LIST, which documents all the offsets and values inside the 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 of opponents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amiller@beldin.cs.sun.ac.za [Till end of 199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9436197@norton.ctech.ac.za [From Feb 19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mo@shannon.ctech.ac.za [If all else fails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HACK ATTACK iNC WHQ BBS in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: +27 21 557-3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: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: 21h00 - 05h00 GMT+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: MEGA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