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 ACES OVER EUROPE QUICK REFERENCE DOCS 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lly Is A Nice Game If You Know What Your Doing,  And Some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Aint Easy To Figure Out By Trial And Error So I Whipped Up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You Need To Know To Play This Bitchin Game. Enjo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uardian -[New Order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h's note:  Thanks to TG for typing this out; now all you head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t home, remember: a.  Don't smoke crack.  b.  Support th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pread New Order releases to a BBS near you!   ..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0]: Preference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R]: Realism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J]: Joystick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S]: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M]: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D]: Mo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: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: End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X]: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WPOIN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rom Within The Cockpit]: Hold Down The Right Mouse Button, Then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Look Left, Right, Ahead,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rom Outside The Aircraft]: Hold Down The Right Mouse Button,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Smoothly Pan Around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: In An External View, Hold Down Both Buttons And Move Forward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Viewpoint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 USING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rom Within The Cockpit]: Hold Down Joystick Button 2, Then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o Look Left, Right, Ahead,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: With The Joystick Centered, Pressing And Releasing Button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The Cockpit To The Outside Rea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rom Outside Your Aircraft]: Hold Down Joystick Button 2, Then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To Smoothly Pan Around The Aircraft.  To Zoom The View In Or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Both Buttons, Then Move The Joystick Or Mouse Forward O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: With The Joystick Centered, Pressing And Releasing Button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Cockpit Fro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: Switch Between Cockpit And External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: Loo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: Loo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: Look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: Loo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: Look Up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OUTSIDE 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: Front Of 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: Rear Of 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: Left Side Of 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: Right Side Of 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5]: Look Up From A Lower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6]: Look Down From A Higher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7]: Chase Plan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[]: Zoom I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]]: Pull Back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]: Lef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&gt;]: Righ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/]: Center The Ru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oystick 2]: If You Have A Second Joystick, Move The Stick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Left Or Right Rudder. If Your Stick Is Self-Centering,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k Will Recenter The Ru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udder Pedals]: Press The Left Or Right Rudder Pedal. Center The Ped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nter The Ru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BAR]: Fire The Selected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TROLLER BUTTON 1]: Fire The Selected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: Release Bombs Or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: Fire A Salvo Of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: Change The Currently Selected Guns (Primary, Secondary, 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: Unjam Gun - Try To Clear Jammed Guns By Repeatdly Pressing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 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: Dive Breaks - Raises Or Lowers Dive Brakes (When Dive Bombinb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: Wheel Breaks - Applies The Wheel Brakes (On 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: Drop Tanks - Release The External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: Flaps - Move Flap Position To Up, Halfway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: Landing Gear - Raise Or Lower Landing G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: Flight Map - Spacebar or Controller Button 1 Supplies Info On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Items At The Cursor Location.  Enter Or Controller Button 2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Air Group At The Cursor Location.  D Selec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 As The Autopilot Destination.  Exit Or Esc Closes You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: Autopilot (Compres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: Send A Radi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-B]: Bail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dditional Devices, Such As A Second Joystick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irst Make Configuration Selections From The Preferences Panel (F1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Devices To Function Properly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[New Order 1993]&gt;&gt;&gt;&gt;&gt;&gt;&gt;&gt;&gt;&gt;&gt;&gt;&gt;&gt; END OF FILE &lt;&lt;&lt;&lt;&lt;&lt;&lt;&lt;&lt;&lt;&lt;&lt;&lt;&lt;&lt;&lt;&lt;[New Order 1993]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