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ON-*-REDN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FULL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TAL KOMBA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TRADERS DREAM (Thanks M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NOTHIN CAN PREPAR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 years ago, the shapeshifter Shang Tsung was banished from the Out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ther Realm (Earth) fo his crimes.  There, with the aid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il, Goro, a hidoues half-human dragon, he was to atone for his cri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icing the furies of the realm, allowing his master Shao Kahn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ons to enter the dominion and rul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turned to the Outworld a failure, facing execution at the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o Kahn, supreme ruler of the Outword, the Astral Planes of Shok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kingdoms.  With the apparent death of Goro, his fate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.  But Tsung told Kahn of his plan for revenge, a plot so e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even Kahn was persuaded to grant him one final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em himself.  He cleverly lured his adversaries to the bizarre Out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would face a new challenge - a tournament hosted by Shao Kah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the Tournament Begins...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TOURNAMENT BE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 up the computer as described in its instruction manual. 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your joystick into the port "1 JOYSTICK".  Player 2 plug you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ort "2 JOYST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r computer is turned on, turn it off.  Wait for at least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urning on your computer again.  This will remove any vir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esent and so minimize the risk of infecting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your Mortal Komba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 the Mortal Kombat disk 1 into the computer`s internal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load and run automatically.  When you ar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Mortal Kombat II disk 2 and disk 3 or disk 4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will know that Mortal Kombat II has loaded when you se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EXTERNAL FLOPPY DISK OWNERS PLEASE NOTE: Mortal Kombat II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xternal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1200 OWNERS PLEASE NOTE: The 2 button Joystick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HARD DISK OWNERS PLEASE NOTE: Mortal Kombat II cannot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likely event that Mortal Kombat II fails to load, turn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remove any extraneous external peripherals such as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ve the monitor or television connected) before repeating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GAME begins a one-player battle for the title of Grand Champ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owever, a fighter must be selected.  The warrior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ictures of all the warriors available to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warrior, move the coloured frame onto a warri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  When your choice is framed, press FIRE to selec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warrior randomly, leave the frame on the initial warrior (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g for player 1, Reptile for player 2) and press up and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second player desire to join the tournament, he may do so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pressing his FIRE BUTTON.  This will then return both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hoose Your Fighter" screen where they again must choo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.  Both players may choose the same warrior.  When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will be distinguished by colour.  The players will then batt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th the winner continuing onward in the tourna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`s game 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rings the player to the OPTIONS screen where a number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an be modified using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allows you to choose whether the game will be Very Easy,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, Hard or Very Hard.  To set Difficulty, move the curs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nd press FIRE.  Then move the cursor to DONE and press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llows you to determine how many continues you may utili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is over.  To increase or decrease your credits, move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.  After choosing the desired number of credits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DONE and press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options screen and return to the main title screen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sr to DONE and press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/UNPAUSE, press P on the keyboard.  To QUIT press Q while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OUT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kombatants in the original Shaolin Tournament for Martial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red their very lives upon their skill, in Shao Kahn`s Ou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, they wager much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world tournament first tests a warrior`s fighting skill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gain each of the formiddable Earth warriors.  In all Mortal K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, meters in the upper-left and upper-right corner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health of the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ers begin each round completely green, but each time a warr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, an amount of red signifying the degree of injury is add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  When a warrior`s bar becomes completely red, he is knock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 goes to his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ime run out before either kombatant is knocked out, the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ss injury is declared the victor.  The first warrior to wi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takes the match and moves on to his next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five rounds pass without a match winner, both kombata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alified from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warrior has defeated the other kombatants in the tournament, 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 the first of his Outworld hosts, the demon Shant Tsung.  His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by his master Shao Kahn, Shang possesses both powerful ma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physical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warrior defeat Tsung, his next opponent is the massive Kint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taro is of the same race of half human dragons which spawned Go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aged at his comrade`s death at the hands of a mere mortal, Kin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entrance to the tournament ot seek revenge.  Shao Kahnm grant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elege in exchange for his serv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ating Kintaro proves a warrior wothy of meeting Shao Kahn,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 of the Outworld, in battle.  Defeat him to end his rule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reme Warrior in the Outworld real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Kombat is as it has been for thousands of years.  A wise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his training with the art of defence.  Far more valu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how to inflict blows is learning how to avoid or deflect the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nent who attacks is an opponent who is vulnerable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lessons are as follows (based on default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:           Move left or right on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OCK:                Move AWAY and press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OUCH:               Move the joysti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:                 Move the joysti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IP FORWARD OR BACK: Move the joystick UP +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efence has been mastered, a warrior can begin to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offensive moves - the punches and kicks. 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defensive tactics, these moves are enough to defeat most fo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offensive mov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NCH (LOW) : Press the FIRE BUTTON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NCH (HIGH): Press FORWARD or BACK + FIRE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CK (LOW)  : Tap the FIRE button + FORWARD o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CK (HIGH) : Tap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moves use the basic moves as building blocks to form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euvres.  However, although they do more damage, they also are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mov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CUT              : Press CROUCH +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OT SWEEP            : Press DOWN the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UNDHOUSE            : Press AWAY + HIGH 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FLYING PUNCH: JUMP or FLIP + TAP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FLYING KICK : JUMP or FLIP + HOLD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eing a master of Kombat may be enough to win any Earth con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a contest in the hostile Outworld requires more of a warri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for this Tournament, every warrior has perfec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.  These moves often draw upon spiritual or super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, extreme physical conditioning, or bionic implant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, and can be especially potent, often devastating 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ience is a warrior`s greatest ally.  Wait for you opponent to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unterattack him when he is most 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ing is crucial to landing any moves.  Practice often to learn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Practice, combinations of moves can be learned which allow a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his opponent several times before he has an opportunity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making them an invalu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ery warrior has different strengths and weaknesses in terms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ment.  Discovering these styles allows you to both use them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bat them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PRO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U KANG        SPECIAL MOVES                SUB ZERO     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REBALL:  TOWARDS,TOWARDS + FIRE   DEEP FREEZE: DOWN,TOWARDS,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UCHING FIREBALL: DOWN,DOWN,FIRE           GROUND FREEZE: DOWN,AWAY,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KICK:        AWAY,TOWARDS,FIRE        SLIDE:BLOCK,FIRE,FIRE,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YCLE KICK:       HOLD FIRE FOR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G LAO        SPECIAL MOVES              SHANG TSUNG  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:       DOWN,UP                    FLAMING SKU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THROW:      AWAY,TOWARDS + FIRE        AWAY,AWAY,FIR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RLWIND SPIN: BLOCK,FIRE,FIRE,FIRE       AWAY,AWAY,TOWARDS,FIR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WAY,AWAY,TOWARDS,TOWARDS,FIRE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MORPH:BLOCK,AWAY,TOWARDS,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,RELEAS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 KICK:     DOWN,DOWN,(AT PEAK OF J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NY CAGE     SPECIAL MOVES              KITANA       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HOT: TOWARDS,DOWN,AWAY,FIRE          FAN SWIPE: DOWN +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SHOT:  AWAY,DOWN,TOWARDS,FIRE          FAN THROW: TOWARDS,TOWARDS,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KICK: AWAY,TOWARDS,AWAY,FIRE        FAN LIFT: AWAY,AWAY,AWAY +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UPPERCUT: AWAY,DOWN,AWAY,FIRE       SQUARE WAVE PUNCH:TOWARDS,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HECK: DOWN + FIRE                                   AWAY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TILE         SPECIAL MOVES              JAX          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SPIT: TOWARDS,TOWARDS,FIRE            GROUND PUNCH:FIRE FOR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: AWAY,AWAY,FIRE                        GRAB: TOWARDS,TOWARDS,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: BLOCK,FIRE,FIRE,FIRE                ENERGYWAVE: TOWARDS,DOWN,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: BLOCK,UP,UP,RELEASE FIRE           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BACKBREAKER:DOWN(AT WHILST J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EENA         SPECIAL MOVES              BARAKA       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KICK: TOWARDS,TOWARDS,FIRE        BLADE SWIPE: DOWN +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ATTACK: AWAY,AWAY,DOWN,FIRE           BLADE SPARK: DOWN,AWAY,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 THROW: HOLD FIRE FOR 2 SECONDS         BLADE FURY: AWAY,AWAY,AWAY,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DOUBLE KICK: FIRE,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       SPECIAL MOVES              RAYDEN       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R: AWAY,AWAY,FIRE                      LIGHTNING BOLT:DOWN,TOWARDS,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Y: DOWN,AWAY,FIRE                      FLYING THUNDERBOLT:AWAY,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SSOR TAKEDOWN:TOWARDS,DOWN,AWAY,FIRE    TELEPORT:DOWN,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THROW:DOWN,(AT TOP OF JUMP)            SHOCK:(2PLY ONLY) FIRE FOR 2 S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oro missing, Kintaro steps up to take his place as supreme ru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o Kahn`s armies.  Stronger and more agile than his predecessor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aged by Goro`s defeat.  Kintaro vows to take revenge on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O KAH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reme ruler of the Outworld, Shao Kahn governs the Astral Pla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kan and all surrounding kingdoms.  Five hundred years ago he ba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shifter Shang Tsung into the Mother Realm (Earth) to pa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s.  Shang Tsung was to unbalance the furies and create a weak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`s dimensional gates would allow Kahn and his minions to forever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and plague its inhabitants to a dark and chaotic existenc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ould Shang Tsung be cleared of his offense and the curse be l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ropomorphic Greetings go to the following mor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n..DreAm WaRRiOR..DreAm ScaPe..LooSe MaRbles..MaD DaN..FrOst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eDiPUS..TaS..STaB..LiBrarIan..SaMir..TrOlL..TroopS..SuGGs..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k..AuTopsy..BLack CaT..CypHer..ChRonos..Mr SOLO..PuRple Haz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HaD..RamRaider..ZoOl..DeaThKNIGHT..SMM..EqUalizEr..Loony T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FlaSh..AdS..AtomIx..BlAde..The Cla?rVoyant..PriSoner..JoK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&lt;&gt;&lt;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nyone i forgot!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 HAVE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HAVE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 HAV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MAKE MY EVIL TAKE ITS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`M COM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 WILL POSESS YOU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WATCH IT BU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 Attention ! Attention ! Attention ! Attention ! Atten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ERSONAL INVITATION expecially for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be invited on a cool fast Multiline boar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 ! We offer you this. Only Amiga 0 Hour warez Cool Us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with the numbers: ++39-(0)573-479575 ++39-(0)573-4794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waiting for YOU ! NUP IS: ABRACADA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 Attention ! Attention ! Attention ! Attention ! Atten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