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 A R A D O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 I N G ' S   Q U E S 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Perils Of Rosel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gend of King's Qu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in a kingdom called Daventry, there lived a King named Ed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ntry was a very old kingdom, and it had its share of k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bad, over the thousands of years. King Edward wa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but he was also very old, and without children. Disorder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since the loss of the Three Great Treasures. King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that disorder might degenerate further once he died. Besid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(as well did his people) that without an heir to the thr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would be in dire straits indeed. Thus, King Edward sen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knight, Sir G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bravest and most trustworthy of my knights, quick of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ut of heart. I have chosen you to succeed me as king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e yourself worthy of my crown. Far beyond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le lie shrouded the Three Great Treasures of Daventry,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by stealth and sorcery. This kingdom will not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er glory and prosperity until these great treas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ir rightful hearth. Succeed in this, my reque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shall become yours upon my death. Fail, and ouronc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will fall to the hands of evil forces who will use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of the Three Great Treasures agains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y you return victorious, Sir Grah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Sir Graham ventured where most humankind dared not t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home victorious with the cherished Treasures of Davent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ronicled in the tale Quest For The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raham ruled over the land, with the aid of the Magic Mi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Great Treasures of Daventry. The people of Daventry pros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under the reign of the kindly monarch. But peace and prosp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quite dull for valiant Kings. Not more than a wee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niversary of his appointment to the throne (on the eve of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's death) did King Graham begin to feel the pangs of lone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 would have it that Graham was standing next to the Magic Mirr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ondered his plight. As he glanced toward the Mirror, h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lass had grow inexplicably clo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ist cleared, Graham beheld the image of the most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he had ever seen. She stood glancing from a window, mo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stray breeze that stirred her hair. A tear fell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, and sparkled on her cheek like a diamond on velv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e! How the tears run down her face. Oh, that I were the glo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that could brush away such sorrow!" exclaimed G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heart was suddenly intoxicated with longing for this 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deed this was the woman who must be his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Mirror wise," said Graham, "I have vowed to make this maid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. Where may I find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rror clouded once more, and a voice spoke forth. "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Valanice. She is from the kingdom of Kolyma, and is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goodness no less than her beauty. The jealous crone Hagatha whi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nice away to an enchanted land, and imprisoned her in a qu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guarded by ferocious beast. To rescue Valanice, you must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ngdom of Kolyma, where you may search for the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three doors to the enchanted lan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le is told, King Graham did indeed find the  three magic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ed the battles that led to the safe rescue of th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Valanice. The full account of King Graham's search for his 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ronicled in the tale Romancing the Th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Graham married the beautiful girl he had rescued, and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young Queen Valanice gave birth to twins, a boy and a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bore a striking resemblance to his father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lla to her mother. The family lived a very happy and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..at least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rom deep within the forests came rumblings of a blood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land of Daventry. Sightings of dragons had been r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quil times, and never before in the kingdom of Davent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nessed such a beast as the terrible three-headed dragon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crept by the notoriety of the beast grew as gre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t wrought. Soon the whole population of Daventry tre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s of the dragon's approach, and each homestead dwe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while, in a land far away, lived the malevolent wizard Manan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nnan kept a watchful eye upon the kingdoms of the worl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donic grin he watched as the three-headed dragon rampaged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Daventry. Manannan's hatred of mankind had intensifi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ge, and his coal-black eyes burned a strange reflectio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of the crystal as he mirthfully watched another human sw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y the vicious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ing his solitude, the powerful Manannan was only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by one servant-boy, who maintained his house and perfor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menial chores. Of course, Manannan could have conju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to do hid dirty work, but he much preferred to see the t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a young mortal suffering under his th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uld call it depravity, but it was fear that fueled the fl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nnan's hatred of humanity, a fear instilled by a vision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ic crystal ball. For within its walls of quartz had Mana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is own hideous destruction at the hands of a conquering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as wrought many changes, and with it  much sorrow.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ventry was ravaged by the deplorable dragon, and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Rosella was abducted. The entire kingdom was overco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 onslaught of the beast, and though forewarned, fou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to defend against its supernatural strength. Much w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ing was heard throughout the land. Even with its power of proph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Mirror could provide no answers, not even a clue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er of black magic had cast a cloud of darkness upon its f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zard watched with eyes of venom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ale of Rosella's rescue, the wizards downfal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of the royal family are chronicled in the saga To He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legend, shortly after Rosella's rescue King Graham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ime to pass on his adventurer's cap. Gathering in his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ildren, the King offered a grateful smile upwards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his family had given him great pride. Gazing down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he couldn't help but see the glint of spirited valor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Knowing the future of his kingdom would rest soundly in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uture heir, he slowly lifted his hands to display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commencement of the noblest adventure of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erra 3-D Animated Adventure Game, simply stated,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here you become the main character. In this gam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Princess Rosella, daughter of the dying King G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3-D Animated Adventure Game has a main goal, and yo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IV is to find the magic talisman (to save Genes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airy) and the charmed fruit (to save your father), both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 country. You will need to move swiftly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uity, for you have but one day to complete your quest. F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ved ones will die, and you will be stranded in a strang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PS FOR NEW ADVENTUR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played an Animated Adventure before, this s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HOW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ructions on how to interactwith this game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 enclosed. For those who are not sure of wha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LK THRU includ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TAY OUT OF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angerous nature of this adventure game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often. Type SAVE GAME after you have mad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Type SAVE GAME when you encounter a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ncounter danger, and your character suffers an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(such as death), you can type RESTORE GAM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were at when you last saved your game. Carefu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saved many gallant knights from returning to lowly 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BE OB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nd examine everything you can. When you enter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OK AROUND. When you open a box type OPEN THE BOX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ents of the box type LOOK IN THE BOX. When you want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sherman type TALK TO THE FISHERMAN. The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ups offered may provide valuable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MAP YOU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map that includes each place you visit, objects found,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every landmark you see along the way. Try not to mi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or you may miss an important clue or item necess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your quest. Also, don't think that because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ce, it will be the same the next time. The people of Ta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places you might visit) can move around as well as you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BRING ALONG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of Tamir can be terrifying at night. You may find i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long with a friend. Different people come up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interpret clues, and besides, most adventurers work in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ARM YOURSELF WITH THE PROPER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IV understands a wide variety of verb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t           Dismount       Hit        Pry      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          Dive           Hug        Pull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        Dock           Jump       Push      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Drink          Kill       Put       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le         Drop           Kiss       Raise      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          Eat            Knock      Read      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 Enter          Lay        Remove   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          Exit           Lead       Ride     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         Feed           leave      Rock       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         Find           Lie        Say       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         Fish           Lift       Save       T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Flip           Light      Shake    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Follow         Lock       Shine      Un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Force          Look       Shoot  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          Free           Make       Shout      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Frighten       Move       Sing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         Give           Open       Sit       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        Go             Pet        Sleep     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           Help           Play       Smell    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           Hide           Polish     Speak      W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LEAVE NO STONE UN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uch more to a 3-D Animated Adventure Game than meets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action you can think of--even the forbidden. No one ever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tch of time on the rack from playing computer game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serious trouble, you can always resort back to you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AT THE END OF YOUR R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tried every possible trick in the book and still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don't panic. Even the most stalwart of adven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in the midst of a confusion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hint books are available for all of Sierra'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ENTURE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ORY WALK-THRU TO KING'S QUEST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bypass the title screen. Press Return again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starts with an introductory cartoon. You shoul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 at least once, as it provides valuable information you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your quest. To bypass the introductory carto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ut on the west shore of the beach. There are m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ver, coming from the east, spills into the blue ocean before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 beach edges the ocean. From atop the bluff, a lovely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 east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 blue sky seems to merge as one with the vast oce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roc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many seagulls gliding through the air in their never-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 blue ocean disappears into the horizon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owy clouds float serenely in the blu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water of the ocean washes serenely over this pretty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wildflowers adorn the green meadowland 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water of the river contrasts sharply with the warmer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s the two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the ocean. When you get in waist deep, you will begin to sw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swimm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 fisherman's shanty adorns this part of the coastline. A 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, from the house, out into the ocean to the west.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eadowland off 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erman's shack looks badly in need of repair, as the sun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t spray have taken their toll. From the house, an old pier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o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orn pier juts out into the ocean from the weather-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onto the pier ad head west. The screen will change. You se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 fishing off the pier. As you approach, the fisherman ge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s off the screen to the east. Follow the fisherman e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hange. Walk up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pens and you enter. The screen will change. You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erman's shanty. Walk up to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FI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lk to the grizzled fisherman as he sits at the table. Sigh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, "Them fish ain't been biting lately. If things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oon, I don't know WHAT to d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FI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, the old fisherman comments, "Me and the wife ain't ge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, and times is tough. If you've got any ideas, let me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FI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erman chooses to ignore your attempted conversatio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s dismally into his coffee cup and sighs heav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here, take a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of the fisherman's shack looks almost as shabb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You notice the fisherman's pole 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an old wor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mpy bed looks old and uninv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large fish hanging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T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stove keeps it warm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OFFE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ell of hot coffee fill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 SOM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roduce yourself to the old fisherman's wife.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, she responds, "What're you doing here, young lady?! Ca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'm busy?! We have enough problems without worrying about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talk pleasantly to the tired-looking woman, but you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n deaf ears. She is obviously annoyed by you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oman is annoyed by your constant chattering. It might su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leave her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leave this house ad continue on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ortune be with you along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RT CUTS FOR COMM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function and control keys to short cut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Help screen/Menus: Lists game instructions(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to your game which may not be mention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Toggle sound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or Spaceb. Echo (repeat)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4, F6, F8 and F10 may be used for specif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I or Tab  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       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Q          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S               Spee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y         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key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key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V               Volume adjustment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'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aradox 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N.B              This address is also for cool VHS video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 Res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mar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cr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 Box 1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ngton, 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0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