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LE from Audi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 ~~~~ 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brought to you by [RYGAR]. From the atari st i believ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-Remember to view this docfile with PPMORE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+=-- -=+=- -=+=- -=+=- -=+=- -=+=- -=+=- -=+=- -=+=- -=+=- -=+=- -=+=- -=+=-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</w:t>
        <w:tab/>
        <w:tab/>
        <w:tab/>
        <w:tab/>
        <w:tab/>
        <w:tab/>
        <w:tab/>
        <w:tab/>
        <w:tab/>
        <w:t xml:space="preserve">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NOTE TO SOME LAMER CALLED EMPIRE(AUTHOR OF EMPIRE DOC DISKS)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You really put alot of work in removing everyones names and shit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from the docs huh? I found like 10 docfiles on your disk which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came from ME! and where was my name? NOWHERE! FUK OF!!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and, hey Empire, what use is those PC dox? Gawd...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And you stripped down the Rules of Engagement 410K docs to 40K?!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   Good work!!! Or do you have PowerPacker 10.0?! Hahahah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|\ </w:t>
        <w:tab/>
        <w:tab/>
        <w:tab/>
        <w:tab/>
        <w:tab/>
        <w:tab/>
        <w:tab/>
        <w:tab/>
        <w:tab/>
        <w:t xml:space="preserve">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>-=+=-- -=+=- -=+=- -=+=- -=+=- -=+=- -=+=- -=+=- -=+=- -=+=- -=+=- -=+=- -=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game disk in drive DF0:  at the WORKBENCH prompt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screen  has fully appeared and the music is  playing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SPACE BAR or JOYSTICK fire button at any time to beg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Press  F10  in  the game to select  between  different 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or the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the Game disk in drive A:  and reset the computer.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screen  has fully appeared and the music is  playing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SPACE BAR or JOYSTICK fire button to continue  lo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Press  F10  in  the game to select  between  different 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or the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et another dangerous mission on yet another alien  plane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 back in the commander's seat on the deck of your space-craf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ward to being warm and comfortable on planet Earth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heart of hearts you know that one day soon you will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,  indescridable urge to explore new galaxies,  discover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naming them after your favourite carto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for  now,  you  tell your commander's seat to  recline  to 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call up 'Eart Sound Effects - Babbling Brooks IV'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hi-fi, close your eyes and think of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elaxed  harmonious  envirement  of  your  ship   is  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 by a crackling  on the speakers.  The  INCOMING  DI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message is  projected onto the main display screen, 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seemingly random statistics.  Suddenly the sub-ether co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activat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 is Commander Sprake of the Columbus Force Ship Pericles,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colonise the planet Phoebus. Here's the data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in  front of you fills with  even  more  numbers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m later. You think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know all about the Columbus Force. After all, they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training and experience that has kept  you alive so fa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the  most dangerous part of any  colonisation  proced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 up of a base.  The rewards are immense,  but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, if any,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ntinue  to listen to the disembodied voice extrac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're in real trouble down here.  You must help. Not for our sake-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ad by the time anyone picks this up- but you MUST stop Tri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flickers.  It now shows and old news bulleti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 engeneer  who was found to be tampering with the  brai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 of helpless victims,  turning them into  ruthless 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himself  TRIAX.  He  was convicted and  sent  into  spa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,  destined  to drift helpless in the infinite voi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his life.  You look at the date of the report. It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entury  old  - surely Triax should be  long  dead  by  now. 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re almost immediately answered by the Command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 didn't initially realise that anything was wrong,  since  h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himself in the Wester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 a  seemingly impenetrable door.  The planet is  riddel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s and tunnels,  excavated by an ancient civilisation now 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 pitfull imp-like creatures. We set up base in some caves,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cious wind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 dismantled a large section of the Pericles for material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colonising a new planet. It seemed for u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st  things we found were some kind of giant  wasps,  bu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em to stay out of the way, near to their n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udder with reculsion -you have always hated wasp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you regret losing all of your weapons in your last  escap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id Creatures of Ravinox 5.  But you will try to help.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ould humanity be without having the explorers and colon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bus Force to satisfy insatiable appetite for expa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y'd  pay  good  money too - you wouldn't  need  to  s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 personal transporter if you could rescue the Columbus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or avoid their deaths! You listen on intentl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 knew  something  was  terribly wrong  when  our  Destinator 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 leaving us no choice but stay and explore further. 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ysterious western door had opened - the entrance of  Tria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The screams of the doomed exploration party still se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 around this hateful place.  they had our plasma gun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PX312 Blaster Weapon with them, but it did them no goo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ar magnitude of Triax's evil cre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eard of the PX312, but have only dreamed of poses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its a blast otf energy in directions without effec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you could find it,  and the plasma gun too.  You'd hav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western door fir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terrible creatures down there,  the result of Triax's  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.  His lab is very deep down.  He is creating a 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t  creatures  to  infest the universe.  He has  a  giant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them. You must destroy it! He must be stopped!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e! For pity's sake.....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ke's  voice,  up to now the unnaturally calm voice of a  conde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 seems  to  lose  control.  There  are  confused  nois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 panicked  voices  intermingled with sporadic icer  sh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ke  barks out some futile orders in desperation,  then t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  crashing sound,  followed by silence.  You hear the  distin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f a Transporter materialisation,  then a new voice,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and m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ally  I have you,  Sprake.  You and your surviving crew will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fodder for my experiment.  Humans are so much  more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tupid imps and maggots I've been forced to use fo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. Come, we will now go to my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ughts of the warmth and comfort of Earth are now forgott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ding for Phoebu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Once you have located the correct code you must enter  it,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using the spacemen to hit the corresponding digit on the AMIG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 you  are given the code 4354,  the  two  c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7(OUTER) and 0700 (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a pirated copy of EXILE,  watch out!  The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self subtly to stop playing as the game progress,  so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immediately apparent that somtehing is wrong.  You will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much more if you have bought a genuin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begins,  you will find yourself in your spacecraf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net  Phoebus.   You  see  Triax  materialise  and  stea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hip is helpless without the Destinator - there is no other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racking the sub-space fractures which make  intergalactic 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e  ultimate  aim  of the game is to  destroy  the  Mag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 recover your Destinator,  and bring it back to your ship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point you will blast away from Phoebus.  You will get 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 for  each member of the original launch party that  you 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tivity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can complete the task,  there are many problems to 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zzles to solve. There are often several ways to doing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explore as much as possible,  and you may experiment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thing in the environment.  If you find yourself stuck,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 - there maybe something that you miss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 also read this manual again,  since it does  includ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describes how to complete the first part of 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y seem unusual,  but it is a insignificant small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me,  and it is a good way to painlessly introduce you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main control methods used in EXILE.  It is not the  defin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completing this part of the game - you can, for example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grenades before going underground.  Feel free to miss out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want to explor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arrive at Phoebus,  you will see Triax teleport  i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steals your Destinator and then teleport away again.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you will see of the Destinator for a long time!  Without 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is stranded, so you need to get out and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noeuvre,  you may use either the directional thrust keys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usual joystick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 pair of airlock doors,  but they are locked.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,  you need to press the switch near the front of the shi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ump yourself against it. You may accidentally press the swi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f time, which will lock the doors again. Once unlocked,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pen when you touch them.  So just stand on the top  door, 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 wait for the second door to open,  fall through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!  If  you  now  just drop straight down,  you  will  la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ismantled spacecraft Per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ress the REMEMBER TELEPORT POISTION KEY (R).  Nothing  see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happened,  but your teleport circuitry (your "valuable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") has remembered your position - this will be 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Move  to the right,  off the end of the ship,  down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and remember your position again. Watch out for th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 sho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walking east (to the right) and wou will find a irritating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) bird.  Keep moving,  and you will see a granade. If you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ly against it, you will push it along the ground. You need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,  not play football with it!  Hold down the PICK UP KEY (&lt;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 on pushing against the grenade until it jumps into  your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grenade into your pocket by pressing the STORE OBJECT key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 may knock you around a bit,  but is doesn't actually ha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 will encounter much nastier birds later on!) However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t away from the bird since it hampers you.  You haven'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 yet.  I know you have a grenade,  but you need to  kee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later and it's a waste using it to blast a harmless bird.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 kill it,  you can't grab it (some animals you will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 up  and  carry)  and if you fly back to  the  Pericles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just  follow you.  Here is where you can use  you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 the  bird  to the east,  until it can't fly into  the  wi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 then press the Teleport key (T). You will be telepor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last position you REMEMBERED (on the ground by  the  Per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way from the bird).  If you teleport again,  you will end u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before that (on top of the Peri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teleporting   takes  you  back through  the  position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with the R jey.  Only the last four positions are stored as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 resort" position,  which you can always get back to in  case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 emergency.  You will also be automatically teleported if  your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 is  very  low (it never lets you die -  a  valuable  piece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indeed!) - Read the TELEPORTING section of this manual  fo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fly back onto the ground to the east of the  Pericles,  Press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y to the left, unde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see a passage down into the ground,  protected by a 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 If you are quick,  you will be able to get down the ho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"killed" (i.e.  teleported back to the surface)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you should re-REMEMBER your position (making sure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lace), and let your health recover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un takes a while to turn it's barrel to face you,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try approaching from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down the hole, move quickly to the left hand of the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 the  sight of the gun.  To the right  you  will  se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oor blocking your path down.  It is lock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pen it,  but you can blow open this door with your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doors are stronger than others - this is a week  one)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osition (R) and GET out your grenade (G).  Now fly ov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 press M to drop the grenade onto the door, 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shield yourself from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grenade will explode,  blasting the wa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caught in the aftershock you will  "die",  but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this is that you will be automatically  teleported 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your  position).  Wait for your  health  to  recover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your position,  and then carry on down into the dep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Good luc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bottom of the screen,  you will see the console  (or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).  This  console  shows  the current status of  all  your 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 as well as your health,  score and elapsed time.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portant message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r left of the console are the six horizontal Equipm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.  The  top  indicator  shows the  amount  of  Jetpack 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.  The  next  four bars are your  Weapons  Status 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ed 1 through to 40).  The sixth indicator shows your Space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of the console, you will see the six pass-ke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ollect the keys from around the game,  the relevant slo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.  If  you are holding a key in your  hands, 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puls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the  pass-key status area is your Health  Indicator,  sho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 This indicator reduces are you get injured,  until fin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badly hurt that you are automatically teleport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re of the console is the EXILE panel. It will begin to g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jured,  and also if your jetpack becomes clogged u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room  spores (see later in the manual for more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rooms).  To  the  right of the EXILE panel is an  indicat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s when your Jetpack Boost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the EXILE panel you will see your score and underneath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lapsed time panel in the scrolling message area and to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joystick control icons (accessed by pressing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ection of this manual describes all the control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ILE.  You have greatest flexibility you use the keyboard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a  joystick for thrusting  and  firing,  togeth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for the extra functions (throwing,  dropping, etc.).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keys available may seem daunting,  but if you persi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com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-  Due  to a hardware limitation,  the ATARI ST  is 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register more than two simultaneous keypresses, 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a lack of responsiveness if you are trying to pres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keys together (e.g. thrust up and left, as well as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not to use the keyboard at all you can use the 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thing (however,  uou always keep the opportunity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en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oystick  control system is icon driven.  You need to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BAR to get the first icon set,  press it again for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 then a third time to return to normal thrust control.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to highlight the required icon,  and press the fir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ny functions,  you need to keep the fire button held dow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use the joystick to complete a selection.  When you  rel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, the joystick will revert to normal "thrust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- If you have an auto-fire feature on your joystick,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-     KEY:-     JOYSTI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    Q        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    W        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   P        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    L        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ing  causes  a  pressurised jet of air (or  water,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) to be blasted from your jet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see this jet as a stream of  particles.  The  Jetpack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- its energy bar on the console shows how much energy  re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standing on the ground,  thrusting sideways cause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r run,  using no energy.  If you thrust up while st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you get an extra upward impulse by jumping. If your Jetp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fuel,  or temporarily blocked (e.g.  with mushroom spore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run and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MING AND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+    +---------+    +---------+    +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    |    |  /���\  |    |   | /   |    |   �|�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-- --  |    |  |   |  |    |   |/    |    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    |    |  \___/  |    |   | \   |    |   _|_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+    +---------+    +---------+    +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iming Mode    Raise Aim      Lower Aim      Aim Sideway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Set 2, centre right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ound,  pick it up,  and selected a weapon you ca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it. It is fired in the direction you have chosen using the 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 (see below).  Additionally,  the fire key/button can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eld objects - for example, if you are holding a grena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tart and stop the countdown to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fire key/button gives auto-fire on the missil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more rapidly by repeatedly pressing it quickl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using the joystick for thrusting,  the SPACE BA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 icon  selection,  but if you are  using  the  keyboa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ing, the SPACE BAR functions is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ming function controls the trajectory of firing  and  thr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aise and lower the direction (a stream of particles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of aim as you do this),  and by holding the RAISE  AI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AIM keys together,  you can show the current  aiming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im using the joystick,  select the icon and keep the fir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 down.  You will see a stream of particles showing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ing  direction.  Move  the joystick up and down to  direct  i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ays  to  centralise it.  When you release the  butt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thru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up an object,  you must hold the PICK UP key as you tou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front of you by moving into it. You may also be able to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that is on your head,  or under your feet, 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ually behind you. To use the joystick, select the PICK UP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keep  the  fire button held dwon while  you  thrust  again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until you have succeeded in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 objects can be held,  and some objects will hurt you 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arried (e.g.  radioactive crystals - until you  gain  radi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ity).  On  the  other hand,  some creatures  can  be  held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m hurting you (try grabbing a w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y picking up the big fish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holding something, you can drop or throw it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key launches the object in the direction defined by your  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y. Realistically, light objects are thrown further than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Also,  thrusting  and walking are slower if you are carr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select the THROW or DROP icon with the  joystick,  you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throw or drop the object until you release the fire 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nables you to manoeuvre whilst you drop or throw. 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,  because you can throw objects faster by thru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+   +--------+  |  |  +--------+  +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/����  |   |  |���� |  |  |  | |����� |  |  ____\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 |   | \| /   |  |  |  | |      |  |  |  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���|  |   |  \/    |  |  |  | | ���| |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___/  |   ||______||  |  |  | |____| |  ||______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+   +--------+  |  |  +--------+  +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ore object  Icon set 1  |  |  Get object  Icon set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bottom left |  |              top lef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pockets into which you can store some carri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ckets  are actually stasis fields,  desgined so that  a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ject is completely suspended in time and space (a live grenad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, for example) and doesn't affect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STORE OBJECT key,  or selecting the STORE  OBJECT 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ut the object you are holding into a pocket.  If  this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t either means the object is too large,  or all your po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.  If  it is the latter,  you can still use GET OBJECT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(s) you might want to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GET OBJECT key will take an object out of  your  po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it into your hands.  If you are already holding someth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 object will (if possible) be put in a pocket  first. 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G key will cycle through all the items in your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GET OBJECT icon with the joystick is similar to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key,  except that if you keep the fire button held down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through  the items in your pockets by moving  the  joysti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like repeatedly pressing the G key), or you can stor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(like pressing S) by moving the joystick down.  Release the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eturn to normal thru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quickly find out the importance of your personal  tel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, and it is imperative that you learn to use it prop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eleport,  you go to the last position stored with 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sition is then lost,  so the next teleport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emembered before that.  You will usually want to re-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sition immediately after you have teleported,  in ord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intact as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leport circuitry remembers only the last four positions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resort" position, back a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teleport  voluntarily  (by pressing  the  TELEPORT  KEY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(when  you are badly injured,  in which case  you 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).  Because  of this,  it is a good idea to only  rememb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 in   places  which  are  SAFE.   If  you   are   tel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 you will want to recover without something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you, and causing you to tele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teleport voluntarily if you are holding something, 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teleported  automatically you will  drop  whateve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olding in your hands.  You may even have something dro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ockets, so try and teleport voluntarily before this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If you arrive at your destination very hurt, 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lay (a couple of seconds) before you are able to rememb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gain. Listen for the sound effect when you pres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your teleport strategically too. For instance, to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reature  that  keeps pushing you away,  you  could  REMEMB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 position,  be pushed back, then TELEPORT. You will then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cr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SELECTION AND ENERG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+| +------+ +------+ +------+ +------+ +------+ +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/�����/ || |      | |      | |      | |      | |      |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�//���  || | F1   | |  F2  | |  F3  | | F4   | |  F6  | |  F7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�      || |      | |      | |      | |      | |      |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+| +------+ +------+ +------+ +------+ +------+ +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aponSelect|   Gun      Icer    PX312   PlasmaGun Protec-  Jetp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Set 1, cen-|                    Blaster          tion suit (Also ES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e  left)  |                                                key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weapons  and  items  (listed below)  that  you  pick  up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ttached to your spacesuit, and cannot be dropp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 you  have only your jetpack (not to be  confu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pack booster). These items use energy from their own batteri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 can be freely transferred between them.  You can see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 is distributed by looking at the energy bars on  the 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eapon selection and charging functions have no effect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icked up your first weapon,  and when you have picked it u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o select it before you can f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lect  a  particular piece of equipment you  need  to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 key.  You  can  transfer energy to the  selected  weap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HIFT together with the key corresponding to the  ite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energy to be taken.  For example,  if you have Weap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you can transfer energy to it from the jetpack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together  with  the  jetpack  key.  You  will  see  the 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on the console.  If you need to recharge your jetp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apon,  you need to select the jetpack first,  and then pres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weap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YSTICK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 select  the WEAPON icon (Icon set 1,  centre left ico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 fire button held down.  You can now choose your  weap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 the  joystick left and right or you can  charge/dischar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y moving the joystick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e button to return to normal thru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 weapon  (or the jetpack) is low on energy  it  wil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y. To gain extra energy, you need to pick up Power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released when robots or gun turrets are destroyed, 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 energy to the jetpack battery (from which you can  char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).  Power pods become unstable and begin to pulsat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disturbed,  so you should pick them up quickly before they 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lame and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weapon you will find, and fits into slot 1. It f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s which cause damage on impact and are quite light. 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ble weapon,  but capable (with lots of shots) of stunning  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ret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ts into slot 2,  and fires explosive energy packets  which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mage than bullets.  Not surprisingly,  it uses more energ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n.  It is carried by a hovering robot, which you need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X312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eapon  (slot3) causes a blast of energy away  from  your 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ing and pushing away anything that is close to you. It us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though. Just watch the energy drain away as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eapon  in slot 4 launches plasma balls (very hot  charged  g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out 10 times the energy of th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TEC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tem gives you greater protection from anything that hurts 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oing so it uses up enrgy,  and when it is low in energy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 its effectiveness,  so you will revert to your normal 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 the console to see when it needs recharging.  The mor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urt,  the more quickly energy will be used in trying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able you to see more of your surrounding  environment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  screen  by using the cursor control  (arrow)  keys,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the  screen offset icon and moving the joystick  (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hel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left and right cursor keys together will centr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 horizontally.   Pressing  the  up  and  down  keys 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ses the scre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unctions  are  only applicable once you  have  picked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pack booster attachment.  The  booster gives you the cap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the amount of thrust from your jetpack, although it use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amount power in the process (you can see it's statu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).  Once installed, you can switch it on or off as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also activate it for short bursts of energy.  The boos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larly useful (if not essential) when you are trying to carr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histles to find an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needed  to control the  fiendly  robot  "Chatter",  wh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deactivated.  When you are able to, try feeding Chat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ium crystals, and then using the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forces you to lie down on the ground - useful for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mall gaps,  or ducking enemy fire. To stand up again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r joystick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makes the spaceman turn around to face in  the 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F he is lying down, he will turn to face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occasionally see messages scrolling along the botto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 They are usually initiated when you touch something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ime,  telling you what it is.  Sometimes there is a  que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 messages waiting for you.  This option will repea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 gives you the option of loading and saving 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in detail lat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visual indicator to show that the game has been paus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eems to have "frozen", try pressing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left of the EXILE logo on the console is your  current 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gain  points for killing enemy creatures,  and  you  also 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es  for  completing certain tasks,  such  as  destroying  Tria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t MAchine,  and rescuing crew members.  If you are injur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teleported, you will 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played on the console is the elapsed time.  This i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ime taken to reach this point in the game. You lose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 from your score,  so it doesn't pay to hang around for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THING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doors  to be found throughout  the  game,  hinder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.  An unlocked door is easy to pass through - all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to touch it and it will open.  If a door is locked,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either find a way to unlocking it,  or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 it open with a grenade (there is only one type of door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sted in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ck or unlock a door by using the RCD (see below),  bu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ossess the key corresponding to that  door.  Sometime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switch that controls a door,  or there might be an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-point  nearby which activates its mechanism.  Different 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fferent strengths - weak doors can be destroyed with a gren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stance,  while the other doors require either the Cannon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ium blast to destroy them.  Ancient rock-doors cannot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CD, even if you have all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RETS AND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asy to spot,  since they shoot at you at every opportun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 to damage a robot or turret badly enough, 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, indicating that it's "Stunned". This puts it temporari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ction.  If  your weapon is strong enough you should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 it completely wit a few more quick shots.  It may  relea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, or maybe something more useful when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s  evolved  from  the remnants of the  ancient  civilisa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built the underground system of Phoebus.  They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- they bite you and throwing mushrooms or other things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half a chance.  However,  if you give an imp something it  l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even if it steals something) it may give you something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ES AND TRIGG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encountered a switch in your spaceship.  Switch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 and  unlock doors,  open and close  doors,  enable  and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, and even change transporters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alking or flying through what seems an empty tunnel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there is a sparkling effect,  and a door opens or clos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countered an invisible trigger-point.  You can sometimes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n the trigger area to keep the effect going (e.g. kee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teleport booths.  Any object that touches the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 gets transported to the location programmed into it.  The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stops if the transporter is deavtivated -either with a swit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D (if you have the correc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grenade is thrown or dropped,  it will become "live", expl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after the countdown begins.  You can start the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opping the grenade by pressing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t again to stop the countdown. If you are quick, you can grab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grenade,  press the FIRE KEY to deactivate it,  and then kee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TE CONTROL DEVICE (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CD  is a vital piece of equipment that you need  to  loc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.  It  was dropped by a member of the Pericles down 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 door,  into  a fire.  It is used to lock and  unlock  doo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d deactivate some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 aim it at the centre of the door or transporter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keys),  and press the FIRE key.  You will hear a sound and se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t a particle stream,  showing that it is functioning. Each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  has  its own activationcode,  witch means  you  n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ass-key in order for the RCD to have any effect. 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enough for this to work,  and the further you are away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re you need to take to aim it (just like old-fashioned TV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found on earth).  There are two pass-keys which you can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ag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 the RCD on a door or transporter,  or touch  a  do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  beam,  the corresponding pass-key slot will flash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If you don't already posess it, this shows which pass-ke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control that door or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NNON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second RCD which operates similarly to the  first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one fires the cannon (no pass-key is required).  AIM i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, then press FIRE. Watch out for the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 a pet of one of the colonists,  Fluffy is a strange 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  who has a tendency to squeak repeatedly when  frighte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 noises such as gunfire.  Once he's befriended you, he'll sti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de through thick and thin.  Fluffy is extrememly agile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rough very tight gaps to retreive objects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rooms  on  Phoebus  are  really  annoying,   since  their   sp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ly block up your jet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ushrooms.  Some are of a hallucinatory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you fall over helplessly when you are affected  by 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just block your jetpack - you can walk through area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rooms.  After  a  while your jetpack  will  automatically  u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tually protect yourself from these effects by fin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away a special immunity filter. Even without immunit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PICK  UP  and STORE AWAY mushrooms,  since  they  don'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you are suffering from the effects of the mushrooms,  the EX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on the console flashe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ium  is  a glowing,  radio-active  substance.  There  are 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able Coronium crystals, and large Coronium rocks. Touching an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se together causes an explosion,  the most powerfull  expl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when two Coronium rocks collide.  You can manufacture  Coro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by burning the Mush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you get badly hurt if you touch Coronium, but event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a radiation protection pill which stops this happen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eed  to get a Coronium rock from the Eastern tunnel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open the entrance to the Western tunn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here is a two-stage method of converting "Slimes" into Coro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KING C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GIANT clams scattered around the lower regions of the tu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Each  clam  can generate a  powerfull  force,  attract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lling  anything  in its sight (including  you!).  Some  are  fu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s, and only suck when they see their particula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GUNS A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EXILE has mass,  varying from light wasps to large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s.  Winds  have less effect on heavy objects than  light 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tion of momentum applies on all impacts, so that a fast,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may move something as much as a slow,  heavy one.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can use your guns as tools to move heavy objects arou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gun (The ICER) has heavier projectiles than the first,  s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ings more effectively.  Note,  however,  that this us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ieces of equipment you will find (keys,  RCDs,  Guns,  Whis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nnon,  the Booster,  the Protection Suit,  the Destinator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able, so don't be afraid of dama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hoot at them or blow them up in order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rying to move something heavy along the ground,  it 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im slightly upwards as you shoot.  This tends to lift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ground, thus reducing friction. Aiming straight upwar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s an effective way of lifting something up 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ING AN LOAD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enter the menu screen (by pressing HELP) you are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loading/saving to DISK,  or loading/saving to RAM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and fire button or the cursor keys and RETURN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. Select CONTINUE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position to RAM is very useful during gameplay,  since 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good  idea  to temporarily save  your  position  before 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angerous or tricky. Imply select RAM SAVE or 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position to disk you must have a blank, formatted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your EXIL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MOVE YOUR GAME DISK, place your blank disk, or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d EXILE data disk into drive A and select DISK SAV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hasn't been initialised as an EXILE disk,  you will be ask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is disk initialised. Once the disk has been initialis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used as an EXILE data disk. You will no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ther than from within EX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sk has been initialised, you should choose one of th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ich you want to save the position. Do this by either the s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letter,  or use the cursor keys and Return, 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and fire button.  You can then type in a name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 and  the  position will be saved.  Pressing Esc 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position from disk,  place the EXILE data disk in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DISK  LOAD choose the required slot (as described  above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