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ghter Bomb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 </w:t>
        <w:tab/>
        <w:t>-</w:t>
        <w:tab/>
        <w:t>Pitch and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- &gt;</w:t>
        <w:tab/>
        <w:tab/>
        <w:t>-</w:t>
        <w:tab/>
        <w:t>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0</w:t>
        <w:tab/>
        <w:tab/>
        <w:t>-</w:t>
        <w:tab/>
        <w:t>Thru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d -</w:t>
        <w:tab/>
        <w:tab/>
        <w:t>-</w:t>
        <w:tab/>
        <w:t>Fine thru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>-</w:t>
        <w:tab/>
        <w:t>Air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ab/>
        <w:t>-</w:t>
        <w:tab/>
        <w:t>Wheel br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ab/>
        <w:t>-</w:t>
        <w:tab/>
        <w:t>Cockpi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>-</w:t>
        <w:tab/>
        <w:t>Look arou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ab/>
        <w:t>-</w:t>
        <w:tab/>
        <w:t>Weap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     </w:t>
        <w:tab/>
        <w:t>-</w:t>
        <w:tab/>
        <w:t>Enemy aircra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-       Control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-      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-      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7        -      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-       Ma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-       View plan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umeric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,6 = pan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,8 = pan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-       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-      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-       Select ai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-       Select grou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-       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-       F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-       Alter window 1 mode (Weapons,Waypoints,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-       Next Way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E         -      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-       Release from refuelling tanker (When d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>-</w:t>
        <w:tab/>
        <w:t>Change radar range (3,6,12,25 m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>-</w:t>
        <w:tab/>
        <w:t>Pause/Un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</w:t>
        <w:tab/>
        <w:tab/>
        <w:t>-</w:t>
        <w:tab/>
        <w:t>Go back a level during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 back to level select from fre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C</w:t>
        <w:tab/>
        <w:tab/>
        <w:t>-</w:t>
        <w:tab/>
        <w:t>Select Confi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T</w:t>
        <w:tab/>
        <w:tab/>
        <w:t>-</w:t>
        <w:tab/>
        <w:t>Accelerat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joy the gam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 typed in by Ted/Def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