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 ���  � � �� � �� �� �� �� � �  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 � �</w:t>
      </w:r>
      <w:r>
        <w:rPr/>
        <w:t xml:space="preserve">b�  � � ��� � � �  �  ��� � � ��   � � ��  THE�BUTTHOLE�SUR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��  ��� � � � � �  �  � � � � � �   ��� �   </w:t>
      </w:r>
      <w:r>
        <w:rPr/>
        <w:t xml:space="preserve">PROUDLY�PRES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             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 in Submarine:                                 3   SUBWAR 2050 KEYS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             </w:t>
      </w:r>
      <w:r>
        <w:rPr/>
        <w:t xml:space="preserve">3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         Release a Decoy.                         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         Toggle HUD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        Small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         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         Toggle ground render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        Toggle sonar mode. Off/Passive/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         Toggle display View. With/without cab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         Change Way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Increase field of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,         Turn view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      Turn view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         Turn view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        Down Ballast. Makes the sub sink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        Normal Ballast. Makes the sub level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       Up Ballast. Makes the sub rise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    Toggle known conta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CKSPCE   Change wepa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    Fire the selected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-A   Toggle Accelerate mode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-Q   Quit to War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-E   Eject from S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     Bring up Map display with contours and Conta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   Bring up Dammage contro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     Bring up Data on Your and your wingmans(?) su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   Bring up display of all objects in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you have contact, it will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ng the display sh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     Bring up Mission briefing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       Forward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       Forward view without Cabine. (Same as 'V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3        Fly past Sub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4        Chase Sub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5        Weapon View. Toggle between all release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6        Tactical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7        Inverse tactical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8        Current Contact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