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Weltanschauung  (The WorldView)               Origin: HOUSTON, TEX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Editor: The Desert Fox                * FTP: chsun1.spc.uchicago.edu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Co-Editor: Cyndre The Grey            * pub/cud/worldview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T H E   W O R L D   V I E W    M A G A Z I N E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9, 1992  Volume 2, Issue 3              ONE YEAR ANNIVERSAR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Written By Computer And Telecommunications Hobbyists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ing the publication of Features, Editorials, and Anything El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mit material, or to subscribe to the magazine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net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us arise, let us arise against the oppressors of humanity; all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s, presidents of republics, priests of all religions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ies of the people; let us destroy along with them all juridical,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and religious institu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anifesto of anarchists in the Romagna, 1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View Staff:        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ert Fox [Editor]             dfox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ndre The Grey [CoEditor]          cyndre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. Scott Free                     scotfree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 O' Blivion                    blivion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ok Tarleton                      rperkins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cerer (REV)                  sorcerer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 On A Stick                    brain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 VIEW NEWSGROUP:  wv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Site: chsun1.spc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p.eff.org  - pub/cud/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en Curfews [3 of 3]....................................Harvard La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World / New Company That Provides Access.............The Sorcerer (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rony, Or What...........................................riddle@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inutes Of EFF Director's Meeting........................eff-a@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yberspace And The Phoenix Effect........................Chuck U.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ditorial O' The Month...................................M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olitically Correct Terms For 1992-1993..................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ditor's Comments........................................D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 THE  CONSTITUTIONALITY  OF JUVENILE  CURF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curfew ordinances have been challenged o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grounds. Although  curfews  are often att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the first amendment rights of speech, relig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(49), they affect these rights only indirectly.  Moreo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ly drawn curfew ordinance ordinarily contains exce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t religious, educational, or other organized function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narrowly they are drawn, curfew ordinan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l the freedom of social association (50).  To be s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social association during daylight hours, but th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 right may be exercised during some hours does no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ing its exercise during others (51).  And although curf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visioned to affect only lawless gangs of roaming tee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nces also hold the threat of legal sanctions over a chil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simply to walk home from a friend's house, attend a late mov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or participate in any number of social activities that ar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e and are beneficial to the child's development.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urfews are denied, at least in part, the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intellectual growth offered by association with their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freedom of association, however, the primary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at a curfew inhibits is freedom of movement (53)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element of liberty is not specifically enum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the Court has long recognized that freedom of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 in our scheme of values" (54) and that when it is limited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suffer,... as when a curfew or home detention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" (55). The Court has extolled the right to move abou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s a necessary means to the exercise of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also as an end in itself (56). There can be littl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w that in effect imprisons children in their hom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ach day substantially infringes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urfew ordinances clearly implicate fundament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should examine the specific justifications for such ordin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the Bellotti criteria to determine whether curfews 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"compelling for children." The first possible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ulnerability of children, initially appears to b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llowing a juvenile curfew.  Children generally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, and less able to take care of themselves than are adul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ildren's mere physical vulnerability sufficed to justify curf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cerns could easily support barring the elderly or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ets or even excluding women or members of particular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rom certain areas of some cities.  Such measure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: the importance of the individual's fundamental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need for paternalistic controls (57). 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 that sufficiently distinguishes children from ad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protecting vulnerable persons from physical harm by ban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ets cannot justify otherwise impermissible curfe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imed solely a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anguage in Bellotti makes plain, however, the Cou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primarily with children's mental, not physical,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58).  The Court noted that the state is free to adjust it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to account for the child's special need for "concer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, and... paternal attention" (59).  Our system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courts embodies this view in the recognition that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rocess may be emotionally damaging to the child. The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vulnerability -- a concern that accords wit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al assumptions about the intellectual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ies of children -- justifies the state's attemp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from severe and potentially damaging emotional turm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orts of juvenile courts to shield individual childr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face criminal process, however, are a far c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 restrictions on the liberties of children who fac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ment (60).  Banning children from the streets is not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legal system in order to shield childre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motional trauma to which they may be especially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is an attempt to shelter them from some unspecifi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-- an attempt that simultaneously forecloses many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f Bellotti's justifications for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rights is the inability of children to make cruci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formed, mature manner.  In elaborating this point,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state may "limit the freedom of children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the making of important, affirmative cho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erious consequences" (61).  The Court cited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's concurrence in Ginsberg v. New York (62), which ha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in some precisely delineated areas" children may lack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rational choice that is a presupposi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guarantees (63).  In light of the potentially grave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decision to undergo an abortion, the Bellotti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state may in some cases restrict the right to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mature minor by requiring her doctor to notify her par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cision to have an abortion (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venile curfew ordinance, unlike a statutory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be notified of an abortion decision, does not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lling for children" interest of protecting childr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erious consequences of a critical decision.  As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noted in Johnson v. City of Opelousas (65), the lib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association that a curfew broadly curtails do no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hildren with choices having potentially grave or long-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(66).  A minor who merely wishes to move abou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, unlike a pregnant minor contemplating an abortion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 unavoidable decision in which either choice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motional consequences.  Although certain situ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during the curfew hours could present children with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other statutes offer more specific prote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h choices -- statutes, for example, that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liquor or pornography to minors and the admission of min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entertainment establishments.  Far from addressing a "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" (67) set of activities that require childr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choices, a curfew prohibits all activities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ruptive and nonharmful ones -- in public areas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y could argue, however, that because of thei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ational, mature decisions, children are more likely than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rouble, and that a curfew is therefore justified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juvenile crime (69).  But the basic choice between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s hardly what the Supreme Court in Bellotti had in mi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f serious decisions with grave consequence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sychologists generally credit even very you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nowledge of right and wrong and some sense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(70).  Absent evidence that juvenile crime has reach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level, children, like adults, are entitled to the p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have in accordance with the law (71). Curtail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based upon anticipation of criminal activity have been s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Supreme Court (72).  The state's interest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cannot serve to distinguish juvenile curfews from an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lments of liberty that affect adults; barring all citiz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would no doubt reduce the incidence of crime, bu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would indisputably be unconstitutional.  A juvenile cur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"unfettered discretion... in the hands of the... police" (7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dividuals arbitrarily absent any sign capable of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elief of wrongdoing other than the violation of the cur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74).  Once crimes such as vandalism or disturbing the pe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they may of course be grounds for disciplining juven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should not restrict the liberty of all in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activities of a few (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justification offered by Bellotti for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minors is the need to preserve a guiding role for par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bringing of their children. This rationale is a two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in which a minor faces a serious and potentially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, the objective of preserving the parental role jus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overriding the minor's right to privacy and compelling pa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the decision making process.  But as w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76), exercising the rights that are affected by curfews --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ovement and association -- does not ordinarily forc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ront grave and irrevocable choices.  When such choices are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, the principle of protecting the parental role cu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state power and requires the government to defer to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sues that merely involve authority over children.  A lo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s established the Court's view that child-rearing is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not of impersonal political institutions (77). Absent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or neglect, the state generally permits parents to ra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s they see fit (78). The principle of mini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parental guidance serves not only to preserv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y but also to legitimate state authority.  Juvenile curf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both of these goals by allowing the state to usurp pa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ver children's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argue that trust in parental authority is misplac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lects an ideal vision of the family that bears little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ty in many cases.  Nevertheless, the assumptions tha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y is of primary importance and that parents act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their children persist.  Until society has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consensus that the relationship between the state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be altered, the state should not be free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the family in a given case simply because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Family autonomy is as much a right of children a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 This notion is expressed in decisions in which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s that parental consultation is in the best inte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(79).  The child's need to identify with a l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caretaker (80) suggests that if the child's righ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, the child is entitled to have her activities direct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rather than by political institutions (81).  If the sta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in the hands of the parents, they can monitor thei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gradually increase her liberty and responsi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her to experience new situations and to make choices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into an adult (82).  By contrast, state control dis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erences and restricts the activities of all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certain age.  The state exerts such control when it en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curfew, which restricts the liberty of all mino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turity of the desires of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goal served by the principle of parental guida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by juvenile curfews) is the legitimation of the state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 of children.  If children are to grow up apprec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ing the liberties and privileges enjoyed by citize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the government must grant them those liberties 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ossible (83).  Underrestriction by the state, even in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ental control varies from the ideal (84), may cause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a disparity between the liberties they are supposed to enj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and those they do in fact enjoy. Minimal restriction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te is essential if we are to avoid "teach[ing] y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mportant principles of our government as mere platit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rn for the parental role therefore suggest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minors to be guided by their parents and not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-- a right that serves interests of both state and fami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curfew ordinance plainly violates such a righ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ing to facilitate parental responsibility, a curfew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parents responsibility and forces upon them and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's conception of the liberties children should be grant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nce is precisely the centralized imposition of orthodox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has attempted to avoid by deferring to parent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 (86).  The general right of children t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and autonomy weighs heavily against any such ord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curfews protect no significant state interest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children.  The unique developmental characteristics of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justify the limits that curfews place on the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ights of movement and association.  There is th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lling for children" state interest, and no legitimate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ew that differentiates between children and adults. The "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" strict scrutiny analysis serves the dual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rights of children as persons while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 interests that pertain to this unique class of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in which minors face truly grave or critical decision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motional and mental immaturity of minors demand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, the analysis will allow for greater protection by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the form of laws that require parental 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 or enforce parental goals (87).  In general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lling for children" test assumes that children are end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and fundamental human liberties of other members of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burden of justification is on the government when it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ose rights by invoking the label of 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/ Internet /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Jenkins (sorcerer@tarong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&amp; Salutation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drop you all a line about something I ran acro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For those who are looking for Internet access with Telnet and FT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i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access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 Microsystem Spa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200, 9600, 2400, 12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 3 GB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tional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onwide access via Compuserve's Pack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up for public access, dial 617-739-WRLD and type "new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ates are $2/hr 24 hrs/day and a $5 monthly accoun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/20 Plan is $20 paid in advance for 20 hours of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one month period.  This includes the monthly account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1500 blocks of disk space.  After your first 20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ly rate is $1/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managed by a staff of professionals, all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international networking experience.  We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reliable, cost effective network access.  Our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he support of The World and its software in order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, can exploit the power of today's electron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 &amp; Die  1330 Beacon Street  Brookline, MA  02146  617-739-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s offered by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-  access to numerous networks including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, BITNET, EUNET (Europe, Soviet Union), JANET, 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pan), Fidonet, BIX, Compuserve, Applelink, and MC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l the popular unix mail programs, such as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, mh, much, GNU's RMAIL, dmail, and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- the international bulletin board system called USEN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over 2600 newsgroups.  More than 1,000,00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chable and over 100,000 are regular subscribers.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s the largest distribution of USENET topic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eaders are rn, nn, trn, tass, and 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 - UPI, AP, and satellite news services formatted and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USENET compatibl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- The modems support 19.2k, 9600, 2400 and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with most standard modem features.  A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NP/5 protocols.  Recommended modem settings are 7, E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ing Lists - Rather than trying to carry on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s in a newsgroup you can join and form mailing 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red souls devoted to specializ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- Two interactive discussion programs exist. 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Relay Chat (irc) and the other is Forumnet (fn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nteractive, real-time access to peopl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.  IRC includes some channels for discussions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oftware - Many of the common utilities and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n integral part of the UNIX environme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shells include sh, csh, ksh, bash, tcsh, zsh and rc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pular unix utilities are available.  If it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use it, ask us and we will do 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- Direct access to an archie server for softwar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is available. Archie contains indexe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ftp sites available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Software - The basic GNU components, like EMACS, GCC, G++, G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S, BASH, GAWK, are available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ustomers who are interested in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Most games common to the UNIX environme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 hack, moria, nethack,adventure, omega,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ook Initiative - The purpose of the OBI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ly accessible repository for freely re-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ual information, a net-work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et Access - Users have access to AlterNet via ftp/telnet.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connections are available for sites that wish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wid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Due to NSFnet policy, not all Internet network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and 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acket Network - To access The World via CPN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ind your local CPN number.  Dial direct to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848-4480 using your modem.  Enter the command "phon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r call us direct at 617-739-0202 and our staff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your local number, dial it and enter "world,domes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"Host name:" prompt.  Use the password "notobviou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access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ccount - At The World's login prompt, use the login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the account request program.  You will be ask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necessary to create your account. Visa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s accepted for billing purposes. The Worl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your login name.  Most people selec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itials, or a combination of both.  Your login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mail address.  Your initial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the account creation software.  For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the account is available immediately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.  Customers who request postal billing must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for accoun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has knowledge of other such services, pos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'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ony, Or 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riddle@ric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ybe this is a good place for a trivial anecdote, since we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ies and Bruce Sterling: my wife and I drove to Aust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go to visit friends and indulge in a bit of nostalgia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days.  Our first stop was brunch at the Ommeletr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good tonic against the pessimists who continually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is now indistinguishable from Dallas or Houston.  Who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itting at the next table but Bruce Sterling, holding forth on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 and other topics in a voice which we couldn't hav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if we'd wanted to.  Eavesdropping on Bruce ma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meal, and I recommend it highly.  His most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as that he didn't want to be an L. Ron Hubbard, whose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lieved all the things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Bruce, my apologies, but I guess you'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don't know recognizing you in public places by now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up to you: when I saw the paperback of "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" on the shelf at Europa Books, I took it as an omen and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entiss Riddle ("aprendiz de todo, maestro de nada") riddle@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pinions expressed are not necessarily those of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F AUSTIN EFF DIRECTORS' MEETING - March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at 7:30pm at Matt Lawrence's. Directors present were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kowsky, Matt Lawrence, Smoot Carl-Mitchell, Steve Jackson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zos. Observing: Dick Anderson, Gavino M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he last meeting were approved w/o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s on organization and our official status -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is first draft of a charter and by-laws. He and Ga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llaborated on these. Lots of discussion; some blank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thers debated but not filled in, more blanks discovered.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sk Cambridge for a copy of their char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anguage of purpose, etc., identical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9 directors and an undetermined number of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ues will be $10/year, or $5 per students, but we w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struct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members will be strongly encouraged to jo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s and publicity - We still don't have any commitments.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ck will try to get something definite from M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eed to prepare a membership package for the local group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eting is set. SJ will do DTP and printing, Smoo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 is now keeping a separate stock of literature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him and others to get material without going by SJ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tivities since the last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TC finished as well as it started; we got lots of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information. Bruce participated in a panel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the hit of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Jackson, along with Mike Godwin, went to Kansas C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 meeting to take the negative in an ACM debate on th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d briefly) "Should the states license software professiona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of about 100; it went well. John Barlow was at the sam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an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 also passed out EFF literature and answered questions at Orc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(2,000-plus attendees) gaming convention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tivities, upcoming or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stin Peace Festival takes place April 25. Jon repor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a booth for $20. He has not yet done so due to lack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his posting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 College of Communication is interested in having an EFF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Communications Week, April 1-4. It looks as though Stev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ke Godwin will both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ruce's HACKER CRACKDOWN book is published, EFF-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onsor a signing. Maybe at a local bookstore . . . may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 Bruce is willing. The book will be released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- Jon was going to meet with Earl Cooley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arl may be out of communication; Jon hadn't gotten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t will do so before nex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ex was discussed again. Consensus that it can't happ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- tentatively, about this time next year sounds right. Jon an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 meeting specifically for those interested in Cyb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committee needs to start meeting separately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needed: Basic committee structure, basic agenda,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SJ volunteered to call hotels once preferred da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display program - No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- we now have a working graphics file of the star, cann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And Take It" image. The EFF logo has been completed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k Anderson discussed a case, reported in the newest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IFLEMAN, of a gun owner who was subjected to an in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uctive surprise search by BATF (Treasury Department)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ggested that the EFF should contact the NRA and off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ourth Amendment issues, since the case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J Games and Sun Devil raids. For instance, th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in great force, on a sealed "no comment" warr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an Cisco sent some searches done on SJ's name in the Nexus/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Consensus: Nothing new here, but the search is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just happens that this time we had all the data already.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, and sent word that she will not have tim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but is interested in serving as an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's suggestion for a retreat was discussed. Reaction wer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gotten no further data on the bust of "Archaic Illume."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ome calls and see if he can find anyth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waiting discussion is the "Interactive University"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ck Cutler at UT. Is this something we are able and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an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ext directors' meeting will be Tuesday, April 14, at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tt's house. Note that the agenda for the March 10 meet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eting would be April 7. Thi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erspace and The Phoenix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uck U. F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re you here?  Why are you reading this?  Why do you give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ovement and it's destiny?  I can't answer for you, but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y I'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here because I care. I care enough about the rights and ideal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punk movement to put forth a little effort and stick my ne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.  I don't want the FCC or the PUC deciding what I can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, what I can or cannot THINK!  The original writers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r Weltanschauung" died in Nazi concentration camps.  We may suff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se fates for what we do now.  It's doubtful, but nothing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we do die, something can be left and continue on after our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ame and spirit of the original "Der Weltanschauung" lives on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copy of this or another E-mag survives and is kept and cher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pt and used as an example, it's power will survive!  If one cop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parent who laughs and tells his/her child about the insanity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Scott Free" or the worthlessness of "Merlin the Idiot Magister",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ybe, we will hit a note in that child, cause him or her to chan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question the "state", to seek the truth of freedom! 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this time, even if we lose in the most horrible way, w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for if this a movement leaves it's mark, then the processes w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the movement is "reborn" it's a little stronger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 little better.  Like a phoenix, it has always existed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but also like a phoenix, it's getting bet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do lose, I will not worry. Maybe we will win the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ime after that. Eventually, somewhere and sometim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for us, eventually we will gain those rights and freedo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as men and women, those rights we deserve as human beings. 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rong, I do fear death, I fear it with a passion, but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stice in religion.   I don't fool with any wimpy god like Yaw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va, or Buddah, or even the mighty Bob! ( I do owe him for helping m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 in life, though...)  I worship a set of gods that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reproduction in the primordial seas, I worship the G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my friend, their winds are blowing.  Thank you and good-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ial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rpt from INdigest, Feb 1994, Inter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usive and Unintelligible M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 In your most recent book, "I Don't Want My Children To G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ose Filthy UNIX", you seemed to display a sense of farc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monly seen amongst the Great Internet Poets of the Apocalypse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why do you see the 21st century as the Golden Age of Luna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:  [wearing pajamas and Mickey Mouse ears]  Well, it's like th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80's we perfected the concept of an internati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was populated solely by research personnel.  MIT gr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, Elvis.  Purely serious study going on.  Then, in the late 8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90's, there was a practical applications boom, where savvy business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up their sleeves and sank their elbows into the datastream. 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ar the End Times, we find that the greatest structure eve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-the Internet- is being vacated by its corporate and research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hole buttload of social misfits and weirdos are moving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s.  Look at me for instance.  No, you better not.  Wanna jawbre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:  No, thank you.  Are you saying that the new computer lite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once rich and fertile forest of intellect and commer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ental wasteland where the only thing that stirs is an occa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, tumbleweed of a pun based on bathroom jo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:  Well, yes, and I'm thankful for it!  I mean, have you S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e human body when the brain is used too much?  G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cial behavior, a goofy voice, and insatiable masturbatory compul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trademark of the computer genius.  Why if I had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nd brains,  I'd sure as hell pick looks, cause looks can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, and the corollary is not as true.  I feel very lucky to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:  In the book, you mention a few extreme cases of individual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siness on UNIX and who yet not only live in it, they can't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:  Indeed, there seem to be many odd cases.  Take for example Ch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otic dancer from Norway who has an Internet Address.  She works ou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, dances every night, goes out with friends, HAS FRIENDS!!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he still finds time to moderate a newsgroup, cherry.pop.tart,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he do that?  Then there's the Internet node for the Eskimo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With Teret's Syndrome Association.  What does THAT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ommunications?  Then of cours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bestiality.  Need more be said???  The f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 as the contractors and architects move out.  Isn't it beauti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:  What's your plan in life, Mr. Mfa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:  In this day and age, making plans is dangerous.  That's wh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: Please, share with us your most vis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:  Moving to Norway and finding Cherry.  Soon.  Lik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Official Politically Correct Terms For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       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                   rea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blishment               White Power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person                  temporarily aurally 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person                  temporarily visually 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                          visual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                           vocal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                           metabol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                          temporarily metabolically 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                           aesthetical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                           politically correc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ath                      socially mis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                           follicular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, non-male             o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            melanin impoverished/genetically op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le                      o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              african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                          asian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-american                   african-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                       parasitic o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itor                         sanitatio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washer                     utensil san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ry                           where cows are 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                           where cattle are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ranch                       where hens are r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department              where animals are tortured and then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ulfill the sadistic fantasie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le scientist lakeys of the imperi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u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                        raping the 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                        exploiting mother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bag                       processed tree carc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abels from the 80's are now passe.  Here i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enotations that are now acceptable (all label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out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             80's                    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                    hearing impaired        aural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                  sight impaired          visual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ed                mentally handicapped    mental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                   gay/homosexual          queer [strange but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                big boned               alternative bod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( EDITOR'S COMMENTS )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ear has passed since the first issue of The World View. As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at old, crude issue, I can't help but to be 'satisfied'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We are still accepting submissions. Please mail the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to: dfox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 new FTP site to add to the list... FTP.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ssues can be found there. All issu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UN1.SPC.UCHICAGO.EDU in pub/cud/worl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