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Weltanschauung Magazine (The WorldView)       Origin: HOUSTON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ditor: The Desert Fox            T H E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o-Editor: Cyndre The Grey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W O R L D   V I E W    M A G A Z I N E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, 1992  Volume 2, Issue 1       Distributed In O'er 9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Written By Computer And Telecommunications Hobbyists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ng the publication of Features, Editorials, and Anything El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material, or to subscribe to the magazine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et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arise, let us arise against the oppressors of humanity; all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s, presidents of republics, priests of all religions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ies of the people; let us destroy along with them all juridical,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and religious institu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nifesto of anarchists in the Romagna, 1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View Staff: 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ert Fox [Editor]             dfox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ndre The Grey [CoEditor]          cyndre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. Scott Free                     scotfree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 O' Blivion                    blivion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k Tarleton                      rperkins@sugar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cerer (REV)                  sorcerer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On A Stick                    brain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VIEW NEWSGROUP:  wv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etting this publication for the first time,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ox@taronga.com. Please state whether or not you wish to continu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blication. Also, send the net-address of any co-workers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sociates who may wish to be put on our mailing lis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lectronic Publications: The Emergence Of A New Age.....The Desert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arvard Law Review: Teen Curfews Part 1 Of 3............Harvard Law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ociety As A Fluctuating Process Of Want And Need.......M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FF Pioneer Awards Nomination Form......................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SSA Conference.........................................ISSA/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il Order Extremism....................................Modok Tar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orld View Mag. Vol. 1 Index............................Brain On A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Publications: The Emergence Of A New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The Desert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ld of media, propaganda, television, and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nformation, yet another aspect of this boundless re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rn.  The formula is not new. However, it has taken precedenc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lines of information. We are talking about the up-and-co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ous types of electronic publications distribu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range in topics from intelligence on software and hard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and the legal issues which have a consequence on the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world. Electronically produced publications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ps and bounds in the last year. The number of individual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is information has also increased. And as long a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concept, and need the knowledge that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ation concept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ublications as 'Phrack', 'NIA', 'The World View', 'FBI', 'CD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c', and scores of others have published news on major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lecom community, as well as worthy information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mputer systems, operating systems, and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or, a publication distributed by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focuses on legal issues in cyberspace. As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becomes more evolved and complex, the law will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or will be more and more important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some types of issues covered by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addressed by other mediums, such as tele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. Therefore, this concept becomes vital due to the lack of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consequential stories...in effect, we take it upon our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f publications to educate the masses...because the dominant 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glec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not put a price on the informational value of thes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as editors, take an alternative view of the world, and writ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modems, and telecommunications issues have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pulace as 'newsworthy'. However, everyone in cyberspace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 frontiersmen of a era that will live in infamy.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breakers for a new technology. And we report on it with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and priority. Those who choose to discount the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ation, and the urgency of the information produc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electronic suppression, will submit to the vat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htedness. At some point in time, the issues covered in today's e-m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rn everyone. And those who are an operative part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ll be able to proudly look back and affirm, '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man, ...a groundbreak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mmation, I hope that you will advocat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of your choice. All of them may not accommodate your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something out there for everyone. Below are some addr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contacting in order to get on the mailing lis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sert Fox 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World View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ld View: dfox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Information Access: nia@nuchat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ck: phracksub@stormk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ide note, I would like to thank Texas Interne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in, Texas for the efforts put forth in the distribution of Issu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View. Our account at The University Of Houston w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, and TIC ca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[PART 1 Of 3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bmission is PART 1 of a 3 part series on teen curf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w has been enacted in Houston, as well as other citi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ry. It is only fair that we give equal time and spa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age of 21...as they are not considered 'active agents'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mous society. The law that this submission refers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s that may be expressed herein, are not necessarily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View Staff. This curfew does not in any wa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hip of this publication, however, as editor(s), we 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lice action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esert Fox / Cyndr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vard La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7 Harv. L. Rev. 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ING THE SCOPE OF MINORS' FUNDAMENTAL RIGHTS: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FEWS AND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is no longer any doubt that children are "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r Constitution" whose "fundamental rights the St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" (1), it is also clear that the rights of childr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tensive with those of adults.  The unique develop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characteristics of childhood give rise to spec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that in some cases may justify restricting children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verely than the rights of adults.  The tension betw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nd the rights of the "child as person" reflects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lear visions of the role that the government should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its minor citizens, and manifests itself in the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law of juvenile rights.  With regard to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ews -- laws that ban only minors from streets and publ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ertain nighttime hours (2) -- courts have often str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children's rights and state interests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result has been the substantial curtailment of the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fringed by curfews -- freedoms of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expression, and other liberties that contribute to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lectual growth -- are rights that minors as well as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 Courts have nevertheless upheld juvenile curfew ordinanc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often cited but seldom clarified princi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children are subject to greater restrictions tha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adults (4). But the courts' failure to examine cri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and legitimacy of this principle in specific insta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he principle of its justificatory power and transfor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re restatement of conclusions reached without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' failure to articulate specific rationales for aff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rotection to the rights of minor citizens than to those of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fensible.  The state may have special interests in pro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children, but if the fundamental rights of minors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ent, the state's power to override those rights by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s cannot be plenary.  Rather, the state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should extend only to a relatively narrow band of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to the unique developmental and emotional vulner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Only if courts require a strict cor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special needs and the actions of the state can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rests be served with minimal infringement of min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 CURFEW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ial application of curfew ordinances to min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in this country strikingly exemplifies the law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children.  Whereas curfews affecting adults ha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uck down as unconstitutional (6) except when temporarily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tate ofemergency (7), some permanent curfews apply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have been upheld as valid exercises of the police power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lthough they are usually enforced only sporadically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venile curfew ordinances -- in contrast with curfew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-- are widespread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eme Court has never addressed the constitu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ergency juvenile curfews, and the federal and state cou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ronted the issue have failed to reach a consensus (10).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quently sidestepped equal protection objections to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ews by striking down challenged ordinances on grounds of vag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breadth (11).  In addition, some courts have invoked n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due process or equal protection to invalidate curfe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missible limitations on the fundamental rights of mino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.  Other courts, however, have given far less weight to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s and have upheld juvenile curfew ordinances (13).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ed doctrine that the "state's authority over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s broader than over like activities of adults" (14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have found that general prohibitions of minors'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reas between certain hours are reasonable in light of c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in protecting children, reducing juvenile crime,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knowledge of their children's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ing was adopted in Bykofsky v. Borough of Midd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, the first federal case involving a constitutional challe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curfew, in which the Third Circuit affirmed without opin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's finding that a narrowly drawn curfew ordin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Although recognizing that such a curfew would have infri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of adults (16), the trial court bala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ugh's interests in the safety of the children and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iberty interests of the children and held that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minors were not fundamental (17).  Because the court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damental rights were not at stake, it applied on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crutiny and upheld the ordinance (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Bykofsky court noted that the Supreme Cour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a framework for analyzing differences between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adults (19), it offered no such framework of its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its conclusion that the rights of minors merited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ational basis scrutiny.  The court instead relied upon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about children's immaturity and vulnerability --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alone justify wholesale infringements of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Although greater restrictions of children's righ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in some cases, the state should not be permitted to dil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a citizen simply because she is below the age of majo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quiry with respect to any restriction on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s whether the restriction is truly justified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pertaining uniquely to children.  Such an inquiry entai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analysis of the overall scope of minors' rights and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s, but also an assessment of the weight cour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 those rights and interests in each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 THE SCOPE OF CHILDREN'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Rights of Children as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urts have recently begun to recognize, children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and enjoy constitutional interests shared by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.  Indeed, the Supreme Court has forcefully declared that "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ir precise impact, neither the Fourteenth Amendmen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Rights is for adults alone" (21). Despite this pro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urt has declined to consider the "impa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provisions upon the totality of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and the state" (22).  The Court instead ha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at, although "[m]inors, as well as adults,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and possess constitutional rights" (23)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s greater power to restrict the rights of children (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urt has held that a state may legally cre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y standards for minors and adults (25) and that a min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cy is not necessarily violated by a statute requiring a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a minor's parents before performing an abortion on her (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lthough it is clear that children's rights are not coexten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of adults, confusion persists as the Cour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ope of children's rights on a case-by-case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practical, comprehensive framework for analysis (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n the fundamental rights of children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by reference to the unique characteristics of childh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haracteristic cited in support of such restri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immaturity, or the child's lack of intellectual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exercise her rights so that she harms neither herself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28).  Although children's rights advocates and legal 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have repeatedly challenged this underlying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(29), the assumption continues to pervade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ly affects the social and legal world in which childre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.  Unique concerns about the developing minor not only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 state intrusions, but also motivate them and ofte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estrictions of liberty -- restrictions usually clo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restrictions are justifiable in certain cases: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ubt that children are, in some respects, different from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capacities of reason and emotion are not yet fully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more likely, in certain situations, to make deci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ons that may cause serious damage to the children themsel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or may even alter the course of their entire live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in recognizing differences between adults and childr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tion can easily become the end of analysis.  Childr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necessarily different from adults, but the differen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be constitutionally significant, and the mere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should not be a sufficient justification fo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a given case (31).  Although the state, when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of minors, may claim to be acting in the minors'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this claim of paternal concern should not deter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itically examining the state's actions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ETY AS A FLUCTUATING PROCESS OF WANT AND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said that our society as a whole has no goal, and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oing down The Tubes because of this very fact. 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and more dissatisfied with what they are getting out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laining to the wind about their "terrible hardship"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little more than a mild inconvenience in comparison to the st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uffer, because they are in a service network (READ: Societ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cating satisfaction to them in return for their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ciety, by definition, is a dynamic system of personal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ose personal interactions are meeting the needs of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then a society is said to be "successful".  The Sovie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unsuccessful because it suddenly admitted to itself that it h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mbs and not enough bread on the shelves.  It also lacked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ritual expression, which *IS* a human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cratic Capitalist society has proven successful so fa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re's a whole world out ther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re's plenty of people willing to bring in new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lamming our current social structure, but I have to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t of sharks in our bathwater.  we cross-feed on ourselv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rgitate more than we originally bit off.  That's Capitalism -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, where you create more that what you originall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as alchemy can be explained away with chemistry, Capita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kal society where everything is alright forever is debun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we've been TAKING from the world outside our borders an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al wealth.  This is why we as a nation have been getting ri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for the past several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planet is a closed system, and we eventuall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others' wealth into our borders.  When that happens, t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s big a heap of trouble as the Soviet society has bee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tuality, THERE IS NO PERPETUALLY OPERABLE SOCIETY. 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flux and when the needs of a reasonable number of peopl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et, society changes.  This is the way of revolution,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ssion, and the way of a true democratic election (in its pur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es turn, things change.  Social purpose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know a LOT of people who are saying that society's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, and the fourscore and seven homeless folk I se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me that a chang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M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LECTRONIC FRONTIER FOUNDATION'S FIRST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ONEER AWARDS CALL FOR 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tention: Please feel free to repost to all systems worldw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ry field of human endeavor, there are thos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knowledge, freedom, efficiency and utility.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rontier, this is especially true. To recogniz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rontier Foundation has established the Pioneer Aw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nnual Pioneer Awards will be given at the Secon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Freedom, and Privacy Conference in Washington, D.C.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lid nominations will be reviewed by a panel of outside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for their knowledge of computer-based commun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, legal, and social issues involved i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specific categories for the Pioneer Awar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guidelines apply:  1) The nominees must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tial contribution to the health, growth, accessi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of computer-based communications.  2) The contrib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, social, economic or cultural.  3) Nomination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systems, or organizations in the privat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.  4) Nominations are open to all, and you may nomin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recipient. You may nominate yourself 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ll nominations, to be valid, must contain your reason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, on why you are nominating the individual or organiz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eans of contacting the nominee, and your own contact numb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ous nominations will be allowed.  5) Ever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, with the single exception of EFF staff memb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gible for Pioneer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minate as many as you wish, but please use one for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. You may return the forms to us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neer@eff.org. You may mail them to us at:   Pioneer Awards, 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Second Street   Cambridge MA 02141. You may FAX them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7) 864-08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looking for the Pioneers of the Electronic Frontie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are making a difference. Thanks for helping us find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EFF Pioneer Awards Nomination Form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turn to the Electronic Frontier Foundation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neer@eff.org or via surface mail to EFF 155 Seco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,MA 02141 USA; or via FAX to USA (617)864-08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e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Organization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umber or email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nd contact numb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documentation attach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ing the 9th Annual Wor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rmation Securit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22 -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ter part of March the Information Syste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(ISSA) will be holding their conference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t the Adam's Mark Hotel.  This year's conference t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Security Solutions in the 1990's" and will be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pecialists in the field of information secur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dustry, banking, commerc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att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responsible for the confidentiality,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ir organization's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, EDP auditors, contingency planners, consultant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ficers, developers of information secur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else who has an interest in and desire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he information systems secur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SSA'92 have to offe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rong, comprehensive &amp; practical con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orld-renowned speakers discussing the latest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ystem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-depth presentations at all level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entations have been designed for fou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ences: Beginner, Technical, Management, and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paralleled value in information systems securit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ndor exposition demonstrating state-of-the-a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rvices.  (There will be more than 50 vendors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A'92 and demonstrating the latest advances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oducts and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 about th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sessions will be divided into six differen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workshops.  These sessions will cove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procedures and techniques.  According to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y will be organized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A - Current Events &amp; Special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current trends only techno-hype and buzzwords, or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found and long-reaching affect on information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omorrow's trend or yesterday's trivia?  This track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as it examines late-breaking events in today's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act on the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B - Information Securit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management want and how can you best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?  Speakers will answer these and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on the implementation and management of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 - Network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oxymoron?  This series of sessions will cover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rns including definitions of netwo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'hidden' networks, and securing today's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D - System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rack provides the very foundation of inform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sessions is essential for the novice a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practitio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E - Business Resumptio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rack offers a curriculum built on a logica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many facets of the information recovery are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F - Government &amp;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pecialized track is designed for policies, restr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ique to the government security practition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 few of the more than 50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ing their latest product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a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us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tre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isco Disaster Recov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itte &amp;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athwa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hard Klemen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 Intern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Futur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Mah Data Securit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m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dy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Train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-Gu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.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Day   4Day     5Day    6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Before  Feb 15th  $600   $800    $1000   $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fter   Feb 15th  $700   $900    $1100   $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fter   Mar 23rd  $800   $1000   $1200   $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ISSA Members add 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s include all beverages, foods, and conference procee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last for three days (March 23-25,199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followed by three days of optional work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Lod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dam's Mark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Briarpark Drive, Houston TX  7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 Single - $105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Airf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lines has agreed to provide ISSA'92 confere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discount on all round trip coach fares.  Valid March 17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all ISSA Headquarters - (714) 250-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'(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ailed information provided by 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-Order Extrem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ok Tar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 stamp and I'll give you the world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, here is a list of people and organiz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free and interesting materials in the m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a new idea (High Weirdness) but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how few people enjoy this wonderful pas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put you in contact with satanists, neo-Nazis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, racists, Christian bigot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eople. Its entertaining, fun and often ti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frightening. 95 percent of these addresses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writing them, you will get on mailing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s. If you enjoy this hobby, send me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organizations for la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people notorious for their sale of extr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 The fourth Amok dispatch is a gigantic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books.  Get both the "Turner Diaries" a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ography of Malcolm X" from the same place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complained of poor service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catalog. Its still worth having if 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 $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an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 Lake, ID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yan Nations was organized by the Rev. Richard Bu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progenitors of the Christian Identity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known as Anglo-Isrealism, this "religion"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eople of the Bible are white Anglo-Saxons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"race" are descended from Satan. The Aryan Nations c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cres of forest and land complete with bookstor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church and all other elements necessary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evolution. Cross-burnings and target practice with Yitz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r cut-outs are just a few of the activi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vacationing on Reverend Butler's land. Jews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omplexions are especially encouraged to dro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ublishing its own titles, Blast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for Amok Press. Blast titles include "Guillotine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and Lore" by Daniel Gerould and "Venus in F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etters" by Leopold Von Sacher-Masoch. Amok Pres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he Manson File" edited by Nikolas Schr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calypse Culture" edited by Adam Parfrey (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 expanded edition from Feral House, PO BOX 8618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86-18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,CA 9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. Christian hatred in comic book form.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, unrelenting. A perfect form of expression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books about the evils of Catholicism, rock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ns. A catalog is free for the asking (free pamphle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Anti-Communist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E. Sixth., Box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1-0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id, anti-communist hysteria meets Christian baffle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financed, highly-professional. They publish books,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sletter. They will send you tons of fre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13 West E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s Awake is a 21 year old newsletter minist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abama. According to Bob Livingston, "hea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National Socialism and Judaism are 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Freemasons, homosexuals, the Feds and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all out to destroy, poison and mongreliz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Free newsletter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n is a social darwinist. The original Satanic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ton Szandor LeVay. Learn the truth about LeV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ganization. Send a SASE if you want a reply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Bible for wisdom and hard-core misanth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rps of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N. Texa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aco, TX 78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pher the strange symbols on their picture of the 4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FO in Earth terms) and win special prizes; see Armagedd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travel the world at 50,000 MPH.  Armagedd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pt 3, 1966 and the 6th Seal of Armageddon will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eciphers the symbols off the 4DO into English (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 instead). Starting at 6:00 A.M. that d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"Watch The Manasseh Complex (North American Conti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and Shred in 1 hour!" Free fliers and information.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meone figures 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t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Grindho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8 Molly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70815-4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dhouse Graphics now handles the sale of pain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yne Gacy, mass murderer and artiste. Gacy does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, birds and if you want, he will even do picture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amily. One particular painting has the Seven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loodied kn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Historic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Holocaust happen or was it just a hoax? Have w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a gigantic conspiracy into thinking that Hitle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mination of millions of people? Anyone with an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augh at such absurd claims but some people ins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's pamphlet "66 questions and answers on the Holocaust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efinite evidence of their cl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IR ANY EVIDENCE THAT HITLER KNEW OF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OF JEWS?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proof or what? Check out the alt.conspiracy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the latest in Revisionist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irch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 Conc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, MA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hn Birch Society is one of the most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ist organizations in the world. They are know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tical anti-Communist stance and its heavy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ing. The group was founded in 1958 by Robert Welch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WII army officer. Their conspiracy theories ar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"None Dare Call It Conspiracy", a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ateralism "expert" Gary Allen. This is shit you get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college government courses. The Birch Socie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the American Opinion magazine. If you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book, you might be able to find the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Opinion bookstore in your town. Sinc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people's homes, you probably won't be abl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ndependence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Lobby was founded in 1957 by Willis Carto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the Institute for Historical Review (see abo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Populist Party. The Liberty Lobby has 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potlight which supposedly has around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Don't worry though, according The Spotligh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most of these are elderly people. They sa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s are that of "populism" and "nationalism"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vocal about their support of both Pat Buchan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ke. A whole lot of Israel-baiting and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classifieds in the back. They even publish a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news correspondent Wolf Blitzer. I wo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 E. Denma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kin, TX 7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house Publications releases cassettes on many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noid topics. This description of the "The Com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" cassette album says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Six Tape Audio Cassette Album covers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New World Order: The coming Crash, The New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eing formed, Subdermal Implants, Crime Det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system (implanted in Americans), T.V.'s Fibre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you in your home, Subliminal Messages in Advert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666, etc.- it's all here, plus much, much 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Federation for Decency/American Famil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Drawer 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elo, MS 38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zealot Donald Wildmon run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These organizations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 examples of how much pressure Christians can ex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government. The AFA Journal is one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otts and protests all organized by Christian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Their latest targets include Kmart (who als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books) and Stop And Go. The Journal also provide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episodes which the AFA finds offensiv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es of their commercial sponsors. Tru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receive all of th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Radio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OK 7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organization that publishes cassett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a syndicated radio program. Of particula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gazine called "Bible in the News".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searched news articles mixed up with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. Very bizarre. Write and you will we get ton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ywood, CA 9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age flakes that await the coming of Christ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m, has been living a normal life in the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f London since 1977.  They don't use the term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y call him "Maitreya". They explain it be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"Maitreya (pronounced my-tray-uh) is the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ndividuality Who is known to the world's major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 as the Christ, the Messiah, Krishna, the Imam Mah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ya Buddha, and to esotericists as the World Teacher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ance is expected in this time period,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y millions of people throughout the world."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newsletters and flier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Missionaries' of Positive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Park, IL 60642-0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cally proves the Jesus Christ was NOT celibate.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literature is devoted to theology about the real Godd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ly, She is the female of two original person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Much Later, She resurrected Jesus Christ with 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Energy ("Holy Spirit"). After doing this, Sh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for ascension to Godhood (Although born human, Jesu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hereditary Components. These were inactive, an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God before being initiated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Weltansch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ain On 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iew Distribu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.  After a couple of days of rereading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st issues, I've finally put together this index.  Due to spa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go into alot of gory detail about each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wouldn't want to bring that much work on myself anywa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I compiled this index was to let all of you reader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ed in past issues so that you can use it as an aid i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.  For those of you who are interested in reques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contact me at BRAIN@TARONGA.COM.  Let me know if there i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the files you can receive.  I've included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for this purpose.  For those of you who requested back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nd never got them, sorry.  My old accou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died and I was unable to get back to you.  I'll be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hortly to see if you're stil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 - size: 3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The Shockwave Rider" - A mini biography on Robert T. Morr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Internet Worm, part 1 of 3.  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Wordless" - An editorial concerning an imminent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ee society.  By Homer Man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The State of National Security - How Much We (Don't) Know" -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media and its use in cover ups. 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The Complete Explanation of BEER*NET"  By Toxic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The Law of Torts" - Some handy information on laws govern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s.  By James J. Sp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HR 4070 - The Drug Crime Emergency Act" - Includes fu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and comments from several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Editor's Comment"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 - size: 75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Censored Books in the USA" - A list of boo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, burned or banned and the reasons why.  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The Shockwave Rider" - Part 2 of 3 in the Robert T. Morris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Information Age Conspiracy:  Adventures in Creative Paranoia" -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information age and those who would sup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v. Scot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Baud, What is It?" - A technical description and analysis of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and what they mean.  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A Message from Your Local Pig Station" - A satirical look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ment.  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Reader's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Editor's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3 - size: 41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Life in Amerika" - Power plays and the control of the mas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.  By Nuclear Gerb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Split Personalities on Electronic BBS's" - An article by a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r from TASS on the "dysfunctional" American mode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ngatt Splie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The Shockwave Rider" - Part 3 of 3 of the Robert T. Morris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Effectively Imposing Political Will (A Modest Proposal)" - A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psychological mind games to control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odney Per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No More Censorship" - an excerpt by Jello Biafra of Dead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More Adventures in Mental Masturbation" - More raving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ved Rev. Scott Free on the erosion of 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Editor's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 - size: 59 Kbytes  (Dedicated to the history of mode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Editor's Note"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Revenge of the Thought Police - The Assault of Our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s" - An informative and somewhat scary look a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handles cases concerning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ian O'Blivion, The World View's very own cyber-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The Retirement of Sector 17" - A prelude to the following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orcerer (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The Letter of Retirement of Sector 17" - A letter from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 detailing the reasons why he dropped out of the pirat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cto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What Ever Happened to the 'Real' BBS's ?" - A historica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and decline of the original BBS sub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by The Sorcerer (Re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A Houston BBS List from February, 1985" - By Judy Schel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Word's of Caution:  A First Person Perspective" - A ja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ommunity as it stands.  By Modok Tar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5 - size:  31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Steve Jackson - Taking the Secret Service to Court" - An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 and its involvement with the Steve Jacks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ke G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We the People of the Telecom Community" - An editorial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grass roots support of computer users and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Random Thoughts from the Garbage Can" - A look at the pho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of our leaders.  By Modok Tar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America, Where Are You?" - Speaking out about the Steve Jacks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vernment repression of citizens.  By Rev. Scot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Final Comments on This Issue" -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Freedom Infringement Alert" - A comment on HR 4079,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 the suspension of the Constitution so that drug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secuted without regards to their civi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v. Scot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6 - size:  41 Kbytes  (Special issue:  The Wrath of the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The Wrath" - A report of the surveillance of the World View Sta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Service. 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The Manifesto of Der Weltanschauung" - By Brian O'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The Electronic Frontier Foundation Membership" - The EFF and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bout, includes a membership form.  Contributed by the 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We the People" - A reprint from Issue 5. 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Time to License Those Evil Programmers" - An article on the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that would require the licensing of al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urom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The Austin, Texas EFF Meeting" - Steve Jackson's meet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Quarterman and Steve 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Editor's Comments" -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7 - size:  27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You're Invited!  Cyber-Lunch '91" - An invitation to a lunch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ed by The World View that was held on 10/1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They Are Out to Get You!" - A post logical view of the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dok Tar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On the Subject of Government" - A warning about the New Worl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yndre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Fight the Power!" - Another critical view and call to ar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's infringement on our way of life.  By Brain on a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Pocket Law Quick Reference Card" - A short, handy paragraph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 the Feds when they come knockin'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ian O'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The True Significance of the Zodiac Sign" - Comic relief!  A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eak up all this seriousness.  By El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KPFT BoB Dobbs Promo" - An ASCII pic of Rev. BoB and promo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lackful radio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"On the Subject of Purists" - The anti-smoking campaign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moker.  By Cyndre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"Electronic Frontier Foundation Application" - The EFF,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, how to join.  Contributed by the 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8 - size:  49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Cyber Lunch '91" - Another plug for Cyber Lunch. 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Common Sense Security" - Do's and Don'ts concerning an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volved with and possible investigation by the F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heila O'D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Profits Speaks" - A rant by the Rev. Bob Profits.  Tran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The Pledge of Allegiance" - A cynical interpretation of the p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rd MacDuff [N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Loneliness (A Cyber Short Story)" - Fictional piece o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.  By El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Visions of a Disturbing Future" - A critique of the films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enberg.  By Modok Tar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On the Subject of...Invasion of Privacy" - Employers dic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styles of employess outside of the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yndre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9 - size:  47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The Perils of Liberty" - The maintenance of freedom and th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ndards.  By Gipson Arnold (Atheist Network Interim Dir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CPSR Conference Videotapes" - How to obtain videotapes of the 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Computers, Freedom and Privacy. 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Castration of the Innocent" - Words from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ier zone.  By The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On the Subject of Computer Vandalism" - Speaking out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rashing of BBS's.  By Cyndre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Ho Ho Con" - An invitation to the 2nd annual XMASCON held on the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mber 1991.  Sponsored by NIA/PHRACK/d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Recent Updates" - Important information on local cyber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/Austin area.  By Brian O'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"Computers and the 2nd Amendment" - A comparison betwee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arms with data encryption.  By Jacque Shellac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"Editor's Notes" - By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"A Call to Arms" - A request for article submissions from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gazine.  By Cyndre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0 - size:  47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"Redefining the Modem User" - How the media took the words "hack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yberpunk", stripped them of their original meaning and us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a dark outlook on modemers.  By Pole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"On the Subject of Religion" - Speaking out against impo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us values over another.  By Cyndre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"Rambling Thoughts from the Long Absent" - Thoughts about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untry and the liberal scapegoat.  By Rev. Scot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"Southwestern Bell Rates (Missouri)" - The plan by SW Bell in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charging all BBS's (free and pay access) business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ker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"Ho Ho Con PSA" - A plug for XMASCON.  Sponsored by NIA/PHRACK/d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"Power Users Guide to Power Users" - A funny look at today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By Brad Temp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