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C A R R I E R   D E T E C 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e PC Communications Journal For Every Modem User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Volume 2, Winter 199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and Year End Review   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Evaluations   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yan Communications Version 5.0   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luck   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Timesaving Tips for BBS Users   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's Roundup   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ions 2   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Line   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  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    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s   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 Detect  is  published  quarterly  by  Michael 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on.   Contents may not  be reproduc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 from  the publisher.   All  brand 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mentioned in  this  publication are 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1992 Michael W. Crosson.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E L C O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 to the  first  edition of  Carrier  Det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!   This seems to be  an appropriate time to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some of the major trends and developments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 Plus, every  other  publication does  this 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 - The Year in Review As I Se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V.32 Modems  emerged as the  victor in  the w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 speed modems.  HST  modems begin their slow de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ace  of   their  technically  superior 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32bis  modems  are  released  by  several 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Hayes, Intel and 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QWK  type  offline mail  doors  and  readers 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inate  the offline mail market.  By the end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WK readers  are proliferating  and a  shakeou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nent in the future.  Blue Wave, MegaMail, Silver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RS are met with user indifference or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Remote  Access  surges  ahead  of  it's  inspi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.   More and  more QBBS  sysops seem 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o little, too late" attitude concern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any begin  to call PC  Board, "PC  Bored."  I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ans  that  many  find  calling  a  PCB  syste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timulating 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Echos, echos and  more echos...  We  seem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st  of Echomania.  Fidonet  seems to  be bulg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ms  as the  system grows  bigger and  bigge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s  of echos are  now offered on the backbone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an more people are messaging on BBS syste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people  are  posting  more?   Quoteaholics 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 problem in the  echos and there  seem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topic messages  than ever.   Related  to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th  of Networks.   There seems  to be  a new o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solicit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lix 4.0 turns out to be vaporware in the finest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High  Speed Link  makes  its  debut.  It  seem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 that Bimodem should  have been. 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and even the pre  v1.0 wide release beta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!  V.32 and V.32bis modems make it more practic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RJ makes  some headway  against ZIP  a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 method.  It  reigned as  the compressio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ost of the  year.  Yet, in  December PKZIP v2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ed  to take the lead once again.  Yoshi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 on LHA but his low key approach stifled it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agazine gives LHA a product of the year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Wildcat! 3.0  is  finally released  to  mixed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 agrees  it  is   a  vast  improvement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 scheme they  dreamed  up is  flawed.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galore were added  but was it overkill? 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ompetent mail tosser hurt business and th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mail  became known as  a "backyard" tosser.  Never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  Wildcat!'s   presence  in   the   BBS   world 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Datastorm's  long  awaited  ProComm  v2.0 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 a best seller  despite many  bug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 Popular  opinion of  ProComm  in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lum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BBS Systems  become enstrangled  in legal batt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phone companies across  the US.  NY Bell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 sales tax  on  shareware downloads  (I  gu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 every time a  user downloads  a file the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..  what kind of  drugs are they  on?).  An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 Bells contend that  all BBS systems a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 and try to  force all sysops to pa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ad as EXPENSIVE)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Prodigy comes under  attack for allegedly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data off of  subscribers hard drives unbeknow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m.    The  charges  are   emphatically  den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explanation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Compucom  Speedmodems  become  the  center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versies.   The company  begins to  market cheap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aximus v2.0  is released  and it's  popularity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ice (Free) is  right in our  sagging econom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 some nifty  features like  an internal 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ustang software  makes  news again  as  they go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spree.  They buy the rights to the Tomcat!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,  the  popular  Silly  Little  Mail  Reader  (QW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),  and  most  significantly  Qmodem.   I 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looks rosy for Qmodem but many feel upse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over.   Part of  the backlash  was caused 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Qmodem will primarily become a $99 dol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there will be no more "free up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elegard 2.7 appears  at the tail  end of th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Martin Pollard  is credited  as author. 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happened to "Martygard."  Mr. Pollard clai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 over  75%  of  the  code,  justifying  hi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hip listing.  At the same time rumors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to  2.5i  was  leaked  (things  that  make 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mmmmmmmm?).   Martin denounces  Telegard sysops 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never be another release.  The Telegard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from the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1991 also  saw major  new  upgrades for  Boyan, Co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Access 5, Qmodem, and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Riding the  Windows wave  of popularity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for the GUI  became a hot item.  Bo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ware terms for Windows became 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Widespread popularity of WWIV still seems to b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                  to                  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Novell in  cooperation with  Federal Authoritie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ve  sting  operations  aimed  at  prosecu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ate  bulletin boards  across the  nation. 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  Network  files for  download  were  espe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 new changes to Carrier Detect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.   Carrier Detect  will  now be  released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imonthly  release  schedule was  proving  to 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 to meet between work and school.  To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of the journal I felt this change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w  number  of   reader  submissions  affect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 too.  Also, please note my new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t the end of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D U C T   E V A L U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month  Carrier Detect  contains  sever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s.   Most of these  will be software review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ime to time hardware will be discussed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s  expressed in Carrier Detect are solely my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pective  author of  the  article. 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ves  to be  as objective  as possible 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 Judgments  to suitability  are  mad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modem enthusiast in mind and are not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lete novice  nor the  power user.  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 noted as such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Boyan Communications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by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:     Thoughtful little touches a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llent dialing directory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:     Supplied hos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protocols are w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  Boy!... The shareware  community was gr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release of Boyan last  year and it looks to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!   Justin  Boyan's communication  packag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rting  with greatness for  years and with version 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have  reached  it.    Boyan  was  first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in 1986 when  Justin was  still in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 releases have since  helped to finance his B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athematics at  Chicago University.   Boyan is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stellar shareware success stories.  From its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s  it has blossomed  into a robust pack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ful  design.  Read on  to find out  why I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r interface  of Boyan  is from the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chool.   The  user is  presented  with  a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 after the program loads.  It uses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 to call most  functions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key assignments are intuitive (E.G. Alt-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the  program), but  if  some seem  strange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 be changed  to an  alternative key  assign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bar on  the bottom  of the  screen keeps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 about current  activities and  offers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 More   detailed  context   sensitive  hel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y u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aling directory is  one of the strong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yan.  Each directory can hold 200 entri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s many  dialing directories  as you  lik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one can be loaded  at a time.  For each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default information can be assigned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phone number, terminal emulation, script,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,  and  password.   The  last  connect  dat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.   Numbers to be dialed are selected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or by  typing the  number of  the entry. 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s  have been built into the directory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 include the ability  to alphabetize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rectory, print  the  directory, search 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 numbers and  a unique  little feature  that "Gr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 numbers off the screen and creates an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,  the most useful  aspect of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BBS fanatics may  be the Dialing Queue.  Boya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tag entries with the light bar and then hit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dialing queue.   The queue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dialing directory but only lists those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dial repeatedly  until a  connection is ma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rack of the  number of tries  and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very entry.  When a connection is made, Boya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oud alarm.  The dialing queue found in Boya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I have used and is perfect for connecting t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transfers  can be  accomplished  with  e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Boyan as well,  but adding  an external proto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is  strongly  recommended.   Boyan  include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 protocols, but  they are  not likely 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 Xmodem, Ymodem, Ymodem-G  and ASCII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 choices.    All  of  these   are  older,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 and none  of them  allow batch transf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se  protocols,  Boyan  presents  a  rath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box  and  a thermometer  type  display  to 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 transfer progress  from across  the room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innovative  features  make  file  transfer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 than  in other  packages.   Boyan  gu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you are  attempting to  transfer,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not, it is correct (not so with many other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t  this  feature).   Also,   a  special  protoc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 messages is provided.   Its use is p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SCII since it works better with full scree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use  word  wrapping.  One  last  little  goody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 that checks  the free  space on  th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 a download, just the thing before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 batch, especially if you own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internal Z modem and batch capability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s to Boyan is going to be a neces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users.  Not  surprisingly then,  Boyan ha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 protocol support  and the  process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is as painless as possible.  Boyan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 external protocols of your choice and onc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integrate seamlessly  with the 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iguration  of  DSZ, MPt,  Kermit  and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.   All that  is left is  for the  user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the  proper  .EXE  or  .COM  file  somewher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yan contains a internal file manager mak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disk and file commands just a keystrok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find  internal  file managers  to  be 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communication   sessions  and   this  one 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  Some  of the  commands  possible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an  are Copy, Delete,  List, Rename, View, Exec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.   A few of these, such as the List and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  on user definable  external support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rg's  List,  Qedit,  or  VDE.   The  file  manag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ies batch uploads by allowing you to ta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for sending  to the  remote system.  Tim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ansfers are also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more to the Boyan Communications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powerful macro/scripting language with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 The language  consists  mainly of 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 two characters  and any  other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 the command following  in square bracket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\di[602-741-7401] would  tell  Boyan to  dia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When you string these types of commands tog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create complex  scripts  that perform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\zs \di[602-741-7401] tells Boyan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and then  dial my  system.  These  scrip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variables and can be compi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yan  uses scripts to  learn log  on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at you call.  However,  it does so in a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ks well but is unique to Boyan.  To learn a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,  you would first  log on  as normal. 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llent scroll-back  buffer, you  mark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quence you wish to include in the scrip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it).  Boyan  then automatically insert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commands that will  mirror the  actions you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on to the system.  The system works gre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and  if  any  editing   of  the  learned  scri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, it is easy to alter with a text editor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an  optionally gives you the opportunity to do s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finish learning each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yan's  host mode  is also  script based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overwhelmed with it's power or ease of use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re available such a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files, simple message  writing, and chat.  Eve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 an enhanced Boyan host called Mosthost,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imentary  at best.  Let  it suffice to  say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ever  mistake the  Boyan  host as  a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 If strong hosting functions are your prior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choice is the Telix/Host v4.4 combo or Hyper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in all,  Boyan v5.0  is a  powerfu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that  should   suit  the  needs   of  most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 design  makes  it  a  pleasure  to 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 highly  configurable,  although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 learning curve involved  since most of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 is controlled through  macros.  Justin Boy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 close  attention  to detail  in  the  desig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has automated many of the more munda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mmunication sessions.   Frequent BBS  call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ely  give Boyan  a try;  many of  its featur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 oriented toward  this group.  Busines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also find Boyan  an attractive alternativ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the   following   qualifications:   exotic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s  are not  important (Boyan  only comes with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technical support is not necessary (suppor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BBS only)  and a fancy  host is  not needed.  Boy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as user supported shareware. 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test version  is $60  with a  typeset manual 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.  Corporate site licensing discou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re user group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 T L U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partment  of Carrier Detect  contains 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neatly fit into the other departments tha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.   Here the  articles could  be on 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vary  considerable  in  each  issue   that   Pot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19 Timesaving Tips for BB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le by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  to BBS systems  frequently complain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y do  not have enough  time to  do all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want  to  online.  Sysops  on  the  other  han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itant to give callers too much daily time for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s might monopolize the system for hours o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a dilemma  that will probably  be arou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bulletin  board  systems.  This  articl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ps and tricks for callers to get the most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time on any given BBS system.  If you have ever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ustrated  with  the  amount of  time  your 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ords  you  on a  BBS,  what follows  should 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f.  And if you  are calling  long distanc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ave some money in the proces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particular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Use offline mail read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BBS systems now  offer offline mail do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download packets  of mail and  messages to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leisure offline.  On  your next  call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plies you might have written to the system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process   all  over   again.    There  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 offline  mail systems  currently 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opular is the QWK type of mail door.  Oth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Wave, Megamail, Silver Express and X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se log on scrip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automated scripts  to  log onto  a  BBS can 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ing  amount of  time.  Most 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provisions  for  easily  learning  log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how to use this feature and take advantag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Learn log on tri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BBS  systems have  short  cuts  to log  on. 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is on Wildcat! BBS systems.  On a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enter your first  name, last name and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prompt  rather then  waiting  for  each,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Crosson Secret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se fast protoco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tocols can transfer files much fast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re efficient protocol saves you time and mone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 fast  protocols  to try  are  High  Speed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protocol, Jmodem, Mpt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Download the "allfiles" li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 the  "allfiles" listing  and  peruse  i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 than  searching  and   browsing  for  fil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 to the BBS.   Decide what 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load in advance of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Use advanced file area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ile area features save much time and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selecting files  to download.   These featur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file marking,  file masking,  and wildcards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systems  support all  of  these but  nearly 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Download the BBS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 the User's  Manual if  available and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with special features of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Use hot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  save time and  are convenient.  The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commands without pressing the enter key. 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hotkeys are QuickBBS, Remote Access,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Use archive view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 waste time downloading a  huge file onl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unsuitable for your purposes?  If un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fulness of a file,  looking 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and reading a  little of the documenta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give you a better idea what the program does.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pend 5 minutes looking through the document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minutes on an unnecessa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Use the expert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are  comfortable moving  around  on a  BB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expert  mode rather  than novice 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need to  look at  all those  menus, why 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ing them dis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Turn ANSI graphics and color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 graphics and color menus take long to display. 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off if time is a concern.  The slower your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you should conside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Lock your comm 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error correcting modem or high speed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 your comm port at  19,200 baud or high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in much faster  file transfers with many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Set file descriptions to 1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BBS systems allow you to configure how man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you want displayed in the file areas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ather than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Utilize batch uploads and downloa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uploading  and  downloading   can  save  tim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 a file  at a  time.  It  saves you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begin  the transfer  and  lets you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unattended longer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Use Avit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must use  color screens see i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BBS  support Avitar.   Avitar screens 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but display much  faster than traditional ANSI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 number of  terms  and BBSes  support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Newscan selective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scan  the  message  areas  and  file  area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 in.  Just about every BBS system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selectively setting th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Upload files in proper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ysops want all their files to be co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archiver.  Some  of  the possible  archiv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,  ARJ, LZH,  and PKZIP.  If  you upload 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 format the sysop  may delete  the fi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d  time or you may have to wait several minu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onversion utility  converts the  file to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 Call late night or early mo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imes when the majority of systems a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 and some  sysops give  extra time  to call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hours.  In addition you  may find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through to your  favorite system  at these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 long distance BBS rates are cheaper at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est after 1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  If you find that you STILL don't have enoug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stem, consider using the time bank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one.  Time banks allow you to "bank"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ssion for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R I T E R 'S   R O U N D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r's  Roundup   is  a   department  that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 writing   submissions  from   readers.   Es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tional  stories, and poems  are examples of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 that you  might  find here.   However, 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a common theme of computers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ONS 2 (C) 1986-87 by Steve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rint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line : The Rain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: 12 AM On a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ement   galore  in   the  household   tonight.  N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 win the daily double  but it's close!  As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 on The  RainForest BBS  a need  has arisen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computer in the household.  The Radio Shack M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fine for calling other BBSes to stay in touch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ork  or  word   processing   &lt;as   in 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nthly  RainForest  newsletter,  BIRDS  THAT  WAL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trees) or the son in high school typing term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special  reports..&gt;  I,  and he,  were forced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down at slow hours to utilize the syste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never  did   like having to  do this.   Not only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pride in keeping the   system =UP= and though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 justified in typing the newslette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it was of, and for, the Members of the BB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mewhat obstinate (and yes, selfish)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BS I dreaded the system being down for'school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rein lie the battle  line twixt son and fa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to the computer, an Apple //e loaded with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e farthest reaches of the psi ability of m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ile  mind  I hear  the  system operators  that 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 with wives  or  girlfriends or  loneliness sn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y =NEVER-  have such  problems... &lt;sigh&gt; 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hamed  to admit  that, at  times, I  envy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s..... at times [ worth repeating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in  lies  the  rub!   Obviously  a  =THIRD=  &lt;gasp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was of  a necessity   to  maintain peac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hold.   &lt;Hmmm...obvious doesn't  ever mean  eas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.&gt;  Lest you  think my  wife runs  my household 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  all  that  she  only runs  my  life;  =I=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hold!   So when I  whispered to my son (and dau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alk up  having another  computer &lt;but =DON'T=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 name..&gt; the subterfuge was  in place.  I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ff  and  puff  that  three  computers  (HA!)  in  =THI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hold  are  -not-  necessary  and  here  are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utiful little sweethearts with  tears in thei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ffling  that they can't  do their  very  bes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that's available  whenever  they need  to 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otion  expended by children with moisture in thei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very powerful elix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M!   You!  Yes you, you brute!  How dare you dep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 of doing  their very  best in  school?  (I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 it when a plan comes together ...hehehehhehe)  Who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dear??  You really think that it's in the be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ildren to have another computer in the hous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 is the =BEST=  part; being  =FORCED= to bu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.... oooooooooooo;  how sweet it is! ]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into it right away.... [ RIGHT AWAY!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;  "right away" turned into a =BIG= project.  Do =YO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ny idea how many  brands and types of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there?  Let me  tell you; a  bunch!  Being wea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, so to speak, I naturally went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from Apple first.  Unfortunately,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  of the  IIgs, I  was left  wanting.  I =LOVED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s  for  the  IIgs  but  when  it  came  down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ity  of the matter  I didn't really need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   I  seriously  considered the  //c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//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blem??  The //c and //e technology was old 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son and  I wished   to learn  more of  this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 called MS-Dos  (or PC-Dos).   I firmly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've written (notice how I can't bring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  -post-?) on my  BBS when the  "My compute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your  computer" stuff  hits  the CRT.   I 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BEST=  computer for a 'user' is one that does what h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, expects of it.  There is no =BEST= computer..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what  you  want  it to do  and you're happ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you have  the =BEST=   computer!  Actually,  I l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..  a CRAY II  is the =BEST=  computer wheth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 it to or not... (ppffftttt! so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with demos  of Apple  IIgs looking  beautiful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 what I need  for the buck)  I starte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BM compatibles.  &lt;GASP!!&gt; [  He mentioned  IB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subsystem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   s  o  w  h a t  ?? ] 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I  (and  my  kids) could  type  on,  and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programming language  on (to  stay cur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world) and since I couldn't afford the =BEST=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(which is a COMPAQ; don't let them kid you!)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elsewhere.... and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read so darn many  magazines my head is still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researched and looked  and viewed  every system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ree world and I'm  here to tell you  that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thing-  out there that does =EVERYTHING= for $72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 =NOTHING=!!  (As far as that goes; there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on the other side of the curtain either!)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s  I with desperation in  my voice) I'll go fo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mmm;  guess what hombre'??  Even true compatibles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ch  of   moola.  &lt;damn!&gt;    As  head   spins  at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utions  per  hour  and  I've  worn  out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per  as well as  the last two  issues of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n P.C. Magazine I make a decision.  =HELP=!!!?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 narrowed it  down  to seven  systems...  &lt;geez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paper and it's Monday business  section is the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.   I see that Epson Equity I is $995 (complete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"WOW.. ne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speed down to  the dealer (who  also sells IBM,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pple) and soon learn  that "due to the special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a two week wait, etc,etc" and as is all to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in  the   computer  world  he   was  only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CORRECTLY=  answer about  50% of  the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 system.  Would you  buy a used  Camel this man?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 asks "Have you checked with our (the company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) employee price on our IBM compatible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, I answer since the last time I checked our pr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$2800 for the $400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l"  he  says,  "call our  telemarketing  and 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pr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did....  THANK GOD  they were out  of Epsons! (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T  6300 with  512K and one  floppy and  a TEN meg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 plus a color monitor -and- MS-Dos 3.1 as well as 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or..... are you ready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260   &lt;&lt;= put a pucker in the ole purse string?? &lt;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!&gt;   I lied  again earlier,  you know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I wanted to   get into the  IBM compatibl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like a 30 Meg hard drive (with controll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90... Try getting the same break on our Ap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 still smiling  (as I type  this out  on the BBS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e).   My IBM compatible will be arriving in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 GREAT!!  But I'll  never forget my =FIRST= lo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 love) the  Apple.  No  one ever  forget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.....   but  how   many  wound  up   married  to 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uckle... trick question, I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 =STILL= an  Apple BBS  sysop.... don't  =EVER=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...  not ever!  And  The RainForest  BBS is st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it is.   I like  it  that way.   I, however,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ing my horizons.... that's the way lif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 Schneider is the  System Operator of RainFo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ooper City, Florida.   He can be  reached at hi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5)-434-49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Y T E L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facts, tips,  comments and  rumors  on all 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BY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om Garcia and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ERFECT is beta testing a new version of thei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t has been almost five years since tha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 or updated. The  new one  will include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lim &amp; trim" word processor (Letter Perfect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,   a  basic   spreadsheet,   database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 (release version) will not have a RE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rumor. One that I find hard to believe....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 everyone and their  brother has seen on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beta  versions  of 3.1  by  now. Each 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and the  final version  (for  sale to 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very well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ERFECT FOR WINDOWS (everything installed) takes u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s of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 Version 1.3 comes on 19 1.44 meg disks.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se" version (single user) you only use 8 of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 YOU HEAR about  Borland's demo of QUATT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mdex? The crowd broke into applause/laugh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screen lit up with Unrecoverable Appli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NEWS arrived (I should have written this up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I ran  out of time  to do  it) and  said on pag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meday  virtually everyone will be using Windows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spring or future clones.)" If PC MAGAZ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 to shove  that down  my throat  I would 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e  but coming from Nelson  Ford at PsL I have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take notice. He is probably right. Sort of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"DIESELS FOREVER" bumperstickers and patch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arine guys had when nuclear subs first c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 It was a los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 has had a new  disk of WINDOWS utiliti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month for  the past  six months  now. The  f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PD programs has really acceler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of Microsoft's  Visual Basic  last Ju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get  lots  of  interesting  stuff  from  PsL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pell  which  Ford  calls  "The  best  Window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r"  (it works  inside any  Windows application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WinRoach, "When you close or move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roaches scurry from under the window to h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THINK YOU CAN  STILL get  a free sample  of PsL NEW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) by calling 1- 800-242-4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TOOLS 7.1  is out and  all you  should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update in the mail by the time you read thi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 POINT rushed the release  of 7.0 and it was c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BUGS.  Call 1-800-445-4178 if you didn'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 OF PC  TOOLS, I  got a  free copy 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with my INTEL  14.4EX MODEM.  Not a ba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h?   I  already  was a  registered  PC  TOOLS  own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ed  upgrading  after 5.5...the  last 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overkill.  I think the  promo is off but mayb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xtended it or replaced it with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SURE LIKE THE  software outfits that  put 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something in the manual) telling what each file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  Like Microsoft MONEY  for WINDOWS. I lik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 don't need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WEEKS PASSED and  no computer parts  in the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.  So, I  called there  and was  told, "We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of you having ordered anything from us." Cal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and they said my credit card had not been charg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I'll buy locally, thought I. Called stor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as put on  hold for a  long time. Gave up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number two.  I had  recently received  a fl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(I seemed to remember) which listed controll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ale. "Not here" they told me. Called Fast Mi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enix.  "How fast can you  get a controller car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?"  I asked.  "About a  week" was  the reply.  . 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:  Called them again  on 4 Dec.  to try again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m. They offered to ship by air but on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for ground shipping. So, I decided to give the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.  It's now 12 December  and I have no parts.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 (800 number)  Was put on hold briefly and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company promo  that said, "Order  by three P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get your  order to you  the next  day via ov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."   The next time  I'm going  to order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in California that ships Federal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 SOFTWARE is  offering registered 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thcoming  QMODEM  5 at  a  greatly 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DEM  5 is scheduled  to hit the  stores befor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feature a built in  QWK offline mail read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LY  LITTLE MAIL  READER.  Retail  price is  $99 but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can get a copy for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 Number   Two:  The  parts   finally  arri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's  Verticom. Took  about  5 minutes  to 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the controller card. That confirmed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 1.2 meg floppy drive.  Another five minutes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 drive.  Sure glad  I  have a  "flip-top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... The controller ($19) is a four drive job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a.  It has such good  markings on the board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 away the instruction sheet and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dip switch &amp;  jumpers five years from n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combination of drives. The sheet is not all that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in:  "The  following  is  some  drive  blands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setting." ... The no-name drive (the a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on  &amp; maybe  it is)  ($55) works  fine and  formats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, my normal setup via Max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OUR  SECRET  software  testing  laboratory 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kota  comes  the  following: "Stacker  takes  23K 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. If I had the hardware c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ftware I'd  lose less  memory. Deleted 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not  only gained  23K  but  my 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 noticeably,  back  to  the  way  it 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EMO of Micrografx Designer - 1-800-659-2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MEMBERSHIP &amp; software  from AMERICA ONLINE (n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at GEOS interface) call 1-800-827-6364, Ext. 56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NE  5.0  demo  from  SYMANTEC.  1-800-228-4122,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ICE CLUB  sent a  folder on  their Positiv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A 33MHz  386 at  $2,999 looks  to b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(configuration &amp; features)  as a ZEOS that s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00 more. Tax at the price club would run $21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what ZEOS shipping charge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  FAST is  what the  Price Club  sez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Y  CD ROM drive (It's probably 340ms or so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speed). It is  $450 for the  internal version and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n external unit.  Five free CD's  come with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free in a Positive brand computer if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from them.  The ad  doesn't mention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 for clone  installation, ie.,  if an 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ith the dr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I GET a 720K  3.5 inch disk formatted to 1.44me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desktop computer (the  1.44 drive has  a swit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 to fool the drive  into thinking that the extr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disk shell is there when it isn't) I ca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ptop at the higher density. Turns out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you need the extra hole for is the FORMATT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's a free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START WINDOWS  without the welcome (logo)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this: WIN : and make sure there is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 and the  colon. Won't  start any  faster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little different fo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DEMO   disk  of   Q&amp;A  Ver.   4.0  databas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228-4121,  Ext. 104-D.   Upgrade price  from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uced to $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EMO disk of MATHCAD Ver. 3.0 - 1-800-MATH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DEMO disk  dBFast  for Windows  1-800-645-3003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DEMO of  Freelance  Graphics for  Windows  by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1-800-872-3387 if you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15,000 beta  testers out  the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 a number of others who are "volunteer" testers,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 their  copy  some  back   door  way...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problem when you run WINDOWS 3.1 with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6.0 and  I wonder  if  Microsoft did  it that  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2.0 for WINDOWS  tends to crash (itself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checking spelling in 1.1 files that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2.0.  Fortunately, its  mostly  documents 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s, not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KO  has upgraded their label printer to the Sma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Plus and  they  have a  free  demo disk 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 runs  a  little movie  about  the  product.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888-0817. Buy the product by 1/15/92 and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am  interested  in  getting  as  much  feedbac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 regarding Carrier Detect and welc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comments you may have.  If you ar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 or shareware  author  and want  to 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for possible  inclusion in  future issu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 do so.   Finally,  if you  are 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 article or review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it as easy as possible to reach me, I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new Bulletin Board System that is based in m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, I  have  purchased an  Intel  14.4EX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and a 2nd 40 Meg Hard Drive dedicated to the BB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like to  offer callers  100 megs  of fil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hausted  my budget.   If anyone  who finds  thi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  would like to send  in a donation or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support  and expand  the  BBS, it  would 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sta! BBS  -  The Home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day and download the Carrier Detect Reader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2) 741-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/9600/14.4K and V.32/V.32BIS/V.4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ode # 1:30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call access  to  Carrier Detect  Related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eviewed in the curren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W. Valencia Rd. #209, Tucson, AZ 85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also can  be reached  on GEnie  as (M.CROSSON)  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on GEnie is a part of the flat rate *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 this  may  be the  cheapest  way  to 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ed you have a GEnie accoun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D U C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 is  product  information  for 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ed  in this  issue of  Carrier  Detect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purchasing or evaluating any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  the publisher's  address  listed 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ll  current  shareware  programs  feat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 Detect  will  be  made  available  to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on the Carrier Detec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- $60 with typeset manual or $4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- Boy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odstock, MD 2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Orders: (301) 805-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Orders:   (301) 805-7168 2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 (301) 730-2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 V E R T I S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ments  cost  $15  dollars  for  a  each  issue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).    If   you   are   interested   in   plac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ment,  please contact me through the US Mail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er Detect - Winter 1992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