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 Date: 25 Jun 92 02:13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Uucp on 1:125/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Tomj on 1:125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: FBI Digital Telephony (bill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INTL 1:125/111 1:125/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kumr!eff.org!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knight@eff.org (Craig Neido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knight@eff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Tue, 23 Jun 1992 14:54:3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latest version of the FBI Digital Telephony Propos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in May 1992. This version removes the previous langu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he FCC to set standards and now places it solely in the h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orney General. Fines are $10,000/day for non complia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ublic switched network having 18 months to comply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isde having three years.  The proposal now manadat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government wiretapping must be included in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posal clearly enhances the ability of the FBI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 It takes the unprecendented step of placing contro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ification of telecommunications equipment in the hands of the Atto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and requires that the equipment be constucted to allow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monitor communications from a "government monit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from the target facility."  All telecommunications us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 by the privacy and security implications of creating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holes for the government or any other knowledgable user to plug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Bani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R Washington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isar@washofc.cpsr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Nei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 Cit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eidorf@washofc.cpsr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nd Con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.R. 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THE HOUSE OF REPRESENTATIV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________________  introduced the following bill; 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the Committee on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e continuing access of law enforcement to the content of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lectronic communications when authorized by law an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t enacted by the Senate and the House of Representatives of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of America in Congress assem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. 1.  FINDINGS AND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   The Congress fi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hat telecommunications systems and networks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furtherance of criminal activities including organized cr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eering, extortion, kidnapping, espionage, terrorism, and traff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llegal dru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hat recent and continuing advances in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and the introduction of new technologies and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by the telecommunications industry, have made it increa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for government agencies to implement lawful ord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s to intercept wire and electronic communication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en the ability of such agencies effectively to enforce the la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the national security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that without the assistance and cooperation of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electronic communication services and private branch ex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duction of new technologies and transmission mod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systems without consideration and accommo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ed of government agencies lawfully to intercept w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s would impede the ability of such a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to carry out their 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The purposes of this Act are to clarify the responsi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s of electronic communication services and private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operators to provide such assistance as necessary to e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of government agencies to implement lawful court ord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s to intercept wire and electronic communications. SEC.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Providers of electronic communication services and private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operators shall provide within the United States cap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for the government to intercept wire and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when authorized by la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concurrent with the transmission of the commun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of the communic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in the signal form representing the con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between the subject of the intercept and any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hom the subject is communicating, exclusive of any oth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content of the communication betwee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s or users of the electronic communication services provi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branch exchange operator, and including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alls (including origin, destination and other call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, and services, systems, and features used by the su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ce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notwithstanding the mobility of the subject of the inter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by the subject of the intercept of any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 system, including, but not limited to, speed- dia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warding featu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at a government monitoring facility remote from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and remote from the system of the electronic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provider or private branch exchange oper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without detection by the subject of the intercep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without degradation of any subscriber's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Providers of electronic communication servic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switched network, including local exchange carriers, 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roviders, and interexchange carriers, shall com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ction (a) of this section within eighteen month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ctment of this sub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Providers of electronic communication services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switched network, including private branch exchange op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comply with subsection (a) of this section within three yea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enactment of the sub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The Attorney General, after consult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Commerce, the Small Business Administration and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Commission, as appropriate, may excep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of subsections (a), (b) and (c) of this section cl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providers of electronic communication services and private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operators.  The Attorney General may waive the ap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ctions (a), (b) and (c) of this section at the reques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 of electronic communication services or private branch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The Attorney General shall have exclusive autho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 the provisions of subsections (a), (b) and (c) of this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orney General may apply to the appropriate United States Di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for an order restraining or enjoining any violation of sub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, (b) or (c) of this section.  The District Court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to restrain and enjoin violations of subsections (a)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 Any person who willfully violates any pro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ction (a) of this section shall be subject to a civil penal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,000 per day for each day in violation.  The Attorney General m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ivil action in the appropriate United States District Cou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, and the United States District Courts shall have jurisdi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e, such f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 Definitions--As used in subsections (a) through (f)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'provider of electronic communication service' or '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exchange operator' means any service or operator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s thereof the ability to send or receive wire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as those terms are defined in subsections 2510(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0(12) of Title 18, United States code, respectively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government of the United States or any agency thereo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'communication' means any wire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as defined in subsections 2510(1) and 2510(12), of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United States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'intercept' shall have the same meaning as set fort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0(4) of Title 18, United States Code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'government' means the Government of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agency or instrumentality thereof, any state or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sion thereof, the District of Columbia, and any commonweal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y or possession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TELEPHONY AND INTERCEPTION BY CRIMINAL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MENT A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communications systems and netwo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d to further criminal activities including white col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d crime, racketeering, extortion, kidnapping, espion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orism, and trafficking in illegal drugs.  Accordingly,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, one of the most important tools in the investigation of cr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l and State criminal law enforcement agencies has been th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interception of communications.  As illustrated bel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original authorizations to intercept wire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are conducted by State criminal law enforcement ag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ion Applications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Federal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4    512             289             8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5    541             243             7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6    504             250             7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   437             236             67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   445             293             7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   453             310             76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   548             324             8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3,440   1,945   5,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, 3/8 of authorized interceptions were conducted by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cies, while 5/8 of the authorized interceptions were condu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criminal law enforcement agencies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nt and continuing advances in tele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troduction of new technologies by the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, have made it increasingl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overnment agencies to implement lawful orders or authoriz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wire and electronic communications, as well as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 register and trap-and-trace court orders or authorizations.  The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inadvertently undermine the ability of criminal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ment agencies to enforce effectively the criminal laws and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security.  Without the assistance and co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industry, these new technologies will impe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of the telecommunications industry, these new technolog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de the ability of the government to enforce the criminal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the purpose of this bill is to clarify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electronic communication services provi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branch exchange operators, as established, for example, 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C. ____ 2518(4), 3124(A), (B), to provide such assist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ensure the ability of government agencies to 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ful orders or authorizations to intercept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past twenty-five years,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between the criminal law enforcement commun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the Federal Bureau of Investigation as the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's primary criminal law enforcement agenc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industry, in response to the appropriate court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uthorizations, has provided government agencies with timel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s containing the content of communications covered by th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r authorizations.  As a general proposition, this ha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means to acquire the communication as it occu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ndividual telephone users at a remote location, not dis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n which the two originating parties do not know that a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stening, and in which the third party (the criminal law enfor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cy) records the authorized and releva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cally, and with relatively few excep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industry has provided the criminal law enfor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 with the ability to monitor and record 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at the same time asthe call is transmitted to   the recipi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in the same form as the content of the call wa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network, notwithstanding the use by the target of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network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whether stationary or mob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at the government monitoring facility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without detection by the target or other subscriber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egrading any subscriber's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introduction of new technology has begun to er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of the government to fully effectuate interceptions,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and trap-and-race court orders or authoriza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to detecting and prosecuting criminals.  As technolog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, the telecommunications industry has not always ensu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provide the same services to the criminal law enfor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.  The telecommunications industry's introduction of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new technology poses real problems for effective criminal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ment.  Legislation is necessary to ensure that the govern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vided with this capability and capacity in the future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s and operators and to maintain a level playing field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s and operators in the telecommunications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instances in which court orders authori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ion of communications have not been fulfill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limitations within particular telecommunications network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s early as 1986, limited capabilities became apparent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network which will only be corrected later in 1992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deficiency in a new technology forced criminal law enfor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cies to prioritize certain interceptions to the exclusion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orders. Accordingly, for approximately six years,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orders that have not been sought by the criminal law enfor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 or executed by the telecommunications industry and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, important criminal investigations have not been br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ition or have been less than efficiently concluded.  This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 example of new technology affecting adversely the criminal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ment community:  a microcosm of what may be expec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wide basis without enactment of this legi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 of the bill states Congressional findings and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 is divided into seven subsections.  Subsection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as a matter of law the responsibility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rvices providers and private branch exchange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to provide, within the United States, the cap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for criminal law enforcement agencies to intercept w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s when authorized by law.  These sub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neate the existing attributes of wire or electronic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ncurrent with Transmission.  The applic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order to intercept telecommunications conversations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is rarely a leisurely process.  For example, on the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, the development of the required affidavits, submiss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Division of the Department of Justice for approval,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roval to the Assistant United States Attorney, the appear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before a judge to request the order and the delive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's order to the appropriate telecommunications company is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in a very short time.  However, crime waits for no o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or approval of interceptions must and does confor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ies of the activity that is sought to be investigated 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, prosecuted as criminal offenses.  Since time 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ce, current law requires that service providers an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government forthwith all information, fac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 necessary to accomplish its mission.  It is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telecommunications industry respond quickly to execute th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r authorization.  The ultimate problem of timeliness, however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-time monitoring of the intercepted communications.  As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tentially life- threatening criminal conduct is detected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move quickly to protect innocent victims from that con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"real-time" monitoring is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solated Signal and Services Used. Nearl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network is partially "analog" at this tim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ing an interception, for example, of a telephone convers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is allowed to monitor and record criminal conversatio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spiracy, minimizing the acquisition of non-criminal or inno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.  When an electronic communication services provi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branch exchange operator introduces a new technology--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signal--the communications are converted into a diffe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 form for transmission, but a more difficult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during interception.  The bill requires only that the provi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isolate and provide access to the electronic signa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content of the communications of the targ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2  from the stream of electronic signals represent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 This provision seeks to ensure that,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environment in which signals are mixed for transmi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at another switch for distribution, the governmen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communications of any individual other than the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arget's communications point of origin and receipt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must remain subject to the minimization standards of 18 U.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  2518(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sion also makes it clear that an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rvices provider or private branch exchange oper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to provide for reconversion of the isolated commun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 or other form.  The government expects that this proc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the gove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bility and Features.  Increasingly, criminal act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ed or discussed over cellular telephones or by us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features.  As this mobility is introduc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 services providers and private branch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would be required to assure the capability and capac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law enforcement agencies to continue lawful inter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this subsection makes it clear that feature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do not defeat the court order or authorizat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which have been addressed to the telephon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, but which may have been programmed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-forwarding feature to another, otherwise innocent, telephon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aptured and made available to criminal law enfor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ties pursuant to court order or authorization.  This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bviate the need for applications for authority to monit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ent telephone numbers that receive, only intermittently,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ed by the target.  The effect of this provision is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 monitoring of calls of innocent parties.  Similarly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dialing features that mask the telephone number ca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must be identified for criminal law enforcement investig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consistently determine the destination of calls is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itoring of innoce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Government Monitoring Facility. Government agenci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request the use of telecommunications industry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 to conduct authorized interceptions nor is it encourag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.  Normally, the government leases a line from th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rvices provider's or private branch exchange opera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another location owned or operated by the governm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s the cost and intrusiveness of interceptions, which benef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rovider or operator, as well as the government.  According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monitor intercepted communications remotely is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ithout Detection.  One of the reasons that gover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their own facilities is to reduce the risk of det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ion, which would render the interception worthless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time, the existence of an interception is unknown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 and is not detectable by the target, notwithstanding folk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y novels.  This provision merely ensures that the secre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interceptions will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ithout Degradation.  Maintaining  the qu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etwork is in the interest of the government, the indus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.  Presently, the existence of an interception has no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service provided by any network to the targe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.  This provision ensures that the quality of the networ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be uncompromised.  Absent the assistance deline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slation, the execution of court orders and authorization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could well disrupt service of the newer technological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ult that this legislation seeks to av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tion (b) provides that electronic communicatio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s and private branch exchange operators with the "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network" must be in compliance with the minimum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ithin eighteen months after enactment.  Thereafter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must continue to meet these minimum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tion (c) provides that electronic communic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s and private branch exchange operators that are no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blic switched network" must be in compliance with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attributes within eighteen months after enactment. Thereaf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echnologies must continue to meet these minimum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tion (d) provides that the Attorney General may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to the affirmative requirements of subsection (a)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lementation deadlines of subsections (b) and (c).  In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quest for exception, the Attorney General will consult with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Commission, the Small Business Admin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partment of Commerce, as appropriate.  Accordingly, the Atto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has the authority to except, for example, whole cla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r types of private branch exchange operators where no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law enforcement problems are likely to arise, such as hos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section also permits the Attorney General to wa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f subsections (a), (b) and (c) on application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 services provider or private branch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if a particular company can not comply with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ments of subsection (a), or needs time additional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under subsections (b) or (c), the Attorney General may gra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wa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tion (e) provides that the Attorney General has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ty to enforce the provisions of the bill.  While a number of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uthority to seek and execute interception orders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eek the assistance of the Attorney General if enfor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gislation is required.  This section also provides for inju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f from violations of the provisions of th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tion (f) provides for enforcement of the provi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through imposition of civil fines against any company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from the provisions of the bill, does not acquire a waiv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of the bill, and fails to meet the requirements of sub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after the effective dates set out in subsection (b) or (c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 A fine of up to $10,000 per day for each day in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levied;  for most companies in the telecommunications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mount is sufficient to ensure that compliance will be forthcom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provision is not expected to be used, it is cri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compliance with the provisions of the bill will occu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fective dates of the requirements of subsection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ction (g) carries forward a number of definiti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rovisions for the interception of wire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under "Title III."  The definition of "government"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includes all States, territories and posses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, as well as the United States, is made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otnote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nterceptions for foreign intelligence and counter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are not counted within the figures used here, but would like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from enactment of the legi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hether the content is voice, facsimile, imagery (e.g. video)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signalling information, or other forms of communication,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rms of communication are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ed Slug Systems                      Strange              408-454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415-567-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's 0rder of Magnitude            Finger_Man           408-961-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og Bit Jesus                         Suzanne D'Fault      510-658-8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iv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