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 I R A T K O P I E R I N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 studie av den sk piratkopieringen i ett juridiskt perspekt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pplaga 1  1990-06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 studie av EGO JURISTEN va eiduts 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 ska f�rs�ka f�rklara detta p� ett s�tt som inte �r representerat i massmedia och den allm�nna debatten. N�mligen med utg�ngspunkt f�r oss som inte har r�d att k�pa de nyaste programmen men �nd� vill prova dem. Den information som programf�retag har givit oss �r ensidig och kanske moraliskt riktig (de vill ha all kopiering f�rbjuden) men de h�ller undan en del regler som �r intressanta f�r v�r del. Det �r dessa vi ska titta p� h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�r en skrift som tar upp ett mycket aktuellt �mne inom juridiken. Det handlar om s k piratkopiering av datorprogram. Jag ska h�r f�rs�ka att lotsa er genom den lagtext som finns p� omr�det. I samband med detta ska vi se p� den proposition som f�regick lagen. Vi ska ocks� titta p� de r�ttsfall som v�ra domstolar har avgjort samt till sist f�rs�ka applicera lagen p� n�gra vardagliga h�ndel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 (1960:729) om upphovsr�tt till litter�ra och konstn�rliga verk blev i lag (1989:396) kompletterad med regler vad avser datorprogram. Det �r dessa paragrafer som kommenteras ned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ycken i kommentarerna som �r inom citationstecken �r direkta utdrag ur proposition 1988/89: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lf�rteck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 (1960:729) om upphovsr�tt till litter�ra och konstn�rliga v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 (1989:396) med kompletterande regler vad avser dator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1988/89:85, Specialmotiveringen s.27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 B 684/87 avgjort vid Kristianstad TR 1990-03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itz m.fl, Immaterialr�tt 2u, Stockholm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om skapat ett litter�rt eller konstn�rligt verk har upphovsr�tt till verket, vare sig det utg�r sk�nlitter�r eller beskrivande framst�llning i skrift eller tal, datorprogram, musikaliskt eller sceniskt verk, filmverk eller alster av bildkonst, byggnadskonst eller brukskonst eller det har kommit till uttryck p� annat s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litter�rt verk h�nf�res karta, s� ock annat i teckning eller grafik eller i plastisk form utf�rt verk av beskrivande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ringen av lag texten med ordet datorprogram �r gjort f�r att det klart ska framg� att verket �r skyddat av upphovsr�tten. Ett datorprogram likst�lls nu med b�cker, skivor, konstverk m.m. "Skyddet inneb�r ett skydd inte bara mot direkt kopiering utan ocks� mot framst�llning av exemplar av programmet i bearbetat sk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reppet verksh�jd �r viktigt att k�nna till. Man kan s�ga att f�r att ett program ska bli skyddat s� kr�vs det ett visst m�tt av originalitet. Detta g�r inte att i lag s�tta n�gra exakta regler f�r var gr�nserna g�r. "Av allm�nna bed�mningskriterier f�ljer emellertid att enkla, okomplicerade program normalt sett inte kan n� verksh�jd. Kravet p� verksh�jd p� detta omr�de b�r allts� i princip st�llas f�rh�llandevis h�gt. I likhet med vad som g�ller f�r andra verkstyper b�r verksh�jdskravet inneb�ra att det endast undantagsvis kan intr�ffa att tv� personer oberoende av varandra skapar identiska program." Professor Gunnar Karnell h�vdar i ett utl�tande som sakkunnig i Kristianstadsm�let att det finns sk�l f�r att ge programmen verksh�jd s� fort de utgivits. Detta talar emot propositionens tal om ett relativt h�gt st�llt krav. Framtida domar f�r ge svar p� var gr�nserna dr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 b�r ocks� framh�llas att vad som skall bed�mas �r programmet som s�dant. Det �r allts� utan betydelse att den funktion ett program skall utf�ra kan framst� som enk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offentliggjort verk f�r enstaka exemplar framst�llas f�r enskilt bruk. Vad s�lunda framst�llts f�r ej utnyttjas f�r annat �ndam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 i f�rsta stycket s�gs medf�r ej r�tt att f�r eget bruk l�ta annan framst�lla bruksf�rem�l eller skulptur eller genom konstn�rligt f�rfarande efterbilda annat konstverk, ej heller r�tt att utf�ra byggnadsv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om med st�d av f�rsta stycket vill kopiera datorprogram i maskinl�sbar form f�r g�ra detta endast f�r sitt enskilda bruk och bara under f�ruts�ttning att programmet �r utgivet och att f�rlagan f�r kopiering inte anv�nds i n�ringsverksamhet eller offentlig verksamhet. Kopian f�r ej utnyttjas f�r annat �ndam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ftet med denna paragraf �r att begr�nsa r�tten till s�dan kopiering som �r till f�r enskilt br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a att det �r tal om kopiering �ven n�r du �verf�r skriven text till maskinl�s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 kopieringsr�tten �r begr�nsad till den rent privata sf�ren anges genom orden 'sitt enskilda bruk`. Under uttrycket ryms kopiering inom den n�rmaste familje- och v�nkretsen. Detta inneb�r att den enskilde inom denna krets f�r utnyttja ett exemplar som han har framst�llt. Han f�r ocks� framst�lla enstaka exemplar till personer som ing�r i denna krets f�r deras personliga bruk." Detta g�r att den mesta s k piratkopiering som sker �r legal. Eftersom det f�r det mesta sker till kompisar s� torde kravet p� enskilt bruk  vara uppfyllt. Av detta s� torde det kanske vara m�jligt att sl� sig ihop ett par v�nner och k�pa program tillsammans. Det kr�vs h�r att det inte �r avtalat med f�rs�ljaren att kopiering �r f�rbj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got krav p� att den som vill kopiera ett datorprogram sj�lv m�ste vara �gare till ett exemplar av programmet st�lls inte upp." Detta brukar dock regleras avtalsv�gen i hyreskontrakt m.m. Observera att det m�ste uttryckligen g�ras klart f�r hyrestagaren att han ej f�r kopiera programmet. Om han endast f�r med sig en lapp som det st�r att han ej f�r kopiera programmmet p� s� �r l�get lite mindre klart. Det kan vara s� att detta inte blir ett bindande avtal och du d� kan kopiera s� mycket du v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exemplar som anv�nds i n�ringsverksamhet eller offentlig verksamhet f�r inte kopieras med st�d av paragrafen. H�rigenom f�rhindras att en anst�lld f�r bruk i hemmet kopierar ett program som han har tillg�ng till i sitt arbe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sta stycket i paragrafen anger att program som kopierats f�r enskilt bruk inte f�r anv�ndas i n�ringsverksamhet och offentligverksam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 studie av EGO JURISTEN va eiduts 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n ett litter�rt eller musikaliskt verk har utgivits, f�r exemplar, som omfattas av utgivningen, spridas vidare och visas offentligt. Exemplar av musikaliska verk f�r dock inte utan upphovsmannens samtycke tillhandah�llas allm�nheten genom uthyrning eller annan d�rmed j�mf�rlig r�ttshandling. Detsamma g�ller exemplar av datorprogam i maskinl�sbar form. S�dana exemplar f�r inte heller utan upphovsmannens samtycke l�nas ut till allm�nh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f�r ej hyra eller l�na ut progam utan upphovsmannens samtyc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n hos svensk myndighet uppr�ttad handling �n som avses i 9# f�rsta stycket f�r �terges utan upphovsmannens samtycke. Vad nu sagts g�ller dock inte officiell karta, teknisk f�rebild, datorprogram, verk som framstllts f�r undervisning eller utg�r resultat av vetenskaplig forskning, alster av bildkonst, musikaliskt verk, diktverk eller verk, varav exemplar i samband med aff�rsverksamhet genom myndighets f�rsorg tillhandah�lls allm�nh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 som muntligen eller skriftligen anf�res inf�r myndighet eller i statlig eller kommmunal representation eller vid offentlig �verl�ggning om allm�nna angel�genheter m� likaledes �tergivas utan upphovsmannens samtycke; dock att utl�tanden, s�som bevis �beropade skrifter ock dylikt m� �tergivas allenast i samband med redog�relse f�r m�l eller �rende vari de f�rekommit och i den omfattning som betingas av �ndam�let med redog�relsen. Upphovsman �ger ensam utgiva samling av sin anf�r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om att 'datorprogram' har lagts till h�r erh�ller dessa ett fullst�ndigt upphovsr�ttsligt skydd �ven n�r de har framst�llts hos en myndighet. Skyddet g�ller oavsett i vilken form programmet �r uttryck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hovsr�tt m�, med den begr�nsning som f�ljer av vad i 3# s�gs, helt eller delvis �verl�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l�telse av exemplar innefattar icke �verl�telse av upphovsr�tt. I fr�ga om best�lld portr�ttbild �ger upphovsmannen dock icke ut�va sin r�tt utan tillst�nd av best�llaren eller, efter dennes d�d, av hans efterlevande make och arvin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ffande �verl�telse av upphovsr�tt i vissa s�rskilda avseenden f�reskrivs i 30 - 40a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 best�mmelser till�mpas dock endast i den m�n ej annat avtal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a stycket anger att det skydd som anges i f�rsta och andra styckena kan avtalas bort. Parterna har nu m�jlighet att avtala p� andra s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a#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l�telse av r�tten att utnyttja ett datorprogram innefattar r�tt att framst�lla s�dana exemplar av programmet och f�ra s�dana anpassningar i exemplaren som beh�vs f�r den medgivna anv�ndningen samt att framst�lla reservexemplar och exemplar som beh�vs fr�n skyddssynpunkt. S�dana exemplar f�r inte utnyttjas f�r annat �ndam�l och f�r inte heller anv�ndas n�r r�tten att utnyttja programmet har upp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paragrafen ges vissa regler om r�tten att utan hinder av upphovsmannens ensamr�tt till exemplarframst�llning och bearbetning framst�lla exemplar av datorprogram n�r detta beh�vs fr�n skyddssynpunkt eller som reservexemplar samt att i programmet g�ra de �ndringar som erfordras med h�nsyn tilld den medgivna anv�ndningen. Reservexemplar och s�dana exemplar som beh�vs fr�n skyddssynpunkt f�r inte utnyttjas f�r annat �ndam�l." Denna paragraf reglerar allts� s�kerhetskopieringen. Det kan ju h�r vara ett problem med kopieringsskyddade program. Dessa g�r ju inte att kopiera (s� l�tt). Enligt 27# sista stycket s� kan detta avtalas bort av s�ljaren. Detta ska d� vara uttryckligen framf�rt. Det torde kunna vara underf�rst�tt om han p�pekar att programmet �r kopieringsskyddat eller om det framg�r tydligt p� f�rpackningen eller disketten. I annat fall s� torde det g� att reklamera programmet och beg�ra pengarna tillbaka. Dessa sista p�st�ende har inget st�d i propositionen: "Som har angetts i den allm�nnna motiveringen �r det inte  tillr�ckligt med endast en p�skrift p� ett k�pt programexemplar f�r att anse att ett avtal har tr�ffats som inskr�nker den r�tt f�revarande paragraf ger f�rv�rvaren." Eftersom propositionen g�ller tills domstolarna har sagt annat s� f�r vi h�lla fast vid deras uttal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tersom det inte �r m�nga som k�nner till sina r�ttigheter i den h�r paragrafen s� har ju s�ljarna kunnat 'k�ra' med kunderna hur som hel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om  betr�ffande ett litter�rt eller konstn�rligt verk vidtager �tg�rd, som inneb�r intr�ng i den till verket j�mlikt 1 och 2 kap. knutna upphovsr�tten eller som strider mot f�reskrift enligt 41# andra stycket eller mot 50#, d�ms, om det sker upps�tligen eller av grov oaktsamhet, till b�ter eller f�ngelse i h�gst tv� 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 lag vare, om n�gon till riket f�r spridning till allm�nheten inf�r exemplar av verk, d�r exemplaret framst�llts utom riket under s�dana omst�ndigheter, att en dylik framst�llning h�r i riket skulle hava varit straffbar enligt vad i f�rsta stycket s�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f�rs�k eller f�rberedelse till brott som avses i f�rsta och andra styckena d�ms till ansvar enligt 23 kap. brottsb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ni ser kan man bli ganska h�rt straffad om man bryter mot upphovsr�ttslagen. Tv� �r �r en l�ng tid i f�ngelse. Detta �r det straff som staten kan ge dig. Observera att programvaruf�retagen kan med denna domen i bakfickan starta en skadest�ndsprocess mot dig som kan kosta dig b�de hus och hem (se Kristianstadsm�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 studie av EGO JURISTEN va eiduts 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riga komment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bas problematik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 jag ska s�ga om det i en BBS-bas sker kopiering av ett skyddat spel �r sv�rt att avg�ra. Det kan vara s� att kravet p� 'v�n' kan vara uppfyllt om spelet �r h�mtat fr�n en priviligierad niv� som kr�ver v�nskap med SysOp eller om SysOp har chattat med vederb�rande en del. Fr�gan �r obesvarad. Man skulle kunna fr�ga sig om det h�r kr�vs aktiva �tg�rder fr�n SysOp:s sida f�r att h�lla basen ren fr�n skyddade program p� de l�gre niv�erna. Jag anser att detta krav �r rimligt. Ett intressant problem �r ju att en bas kan g� f�r egen maskin utan medverkan, Opus har ju stora m�jligheter att sk�ta alla rutiner automatiskt i veckor. Hur p�verkar detta ansvaret? �r SysOp befriad fr�n ansvar n�r han i reglerna till basen deklarerar att man inte f�r k�ra ner program som ej �r PD eller Share Ware. Har SysOp en skyldighet att kolla alla program som kommer in i bas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gorna �r inte besvarade men ett tips �r att h�lla de l�ga niv�erna fria fr�n skyddade program samt h�ja kraven i de priviligie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p i utla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�ljande citat �r fr�n Bernitz b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 n�gon betraktas s�som upphovsman till ett verk och ges skydd i ett land medf�r inte i och f�r sig att han har skydd ocks� i n�got annat land. Internationella �verenskommelser kan emellertid ge upphovsmannen ett skydd i annat land �n det eg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oende p� vilket land som du handlar i kan det vara skydd eller inte skydd av ett program n�r du kommer till Sverige 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�mne �r f�r tillf�llet mycket stort och n�got oklart varf�r jag inte ska kommentera det mera. V�rldskonventionen om upphovsr�tt och Bernkonventionen �r exempel p� slika �verenskommel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stadsm�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K (fingerat namn) hade under april-december 1987 gjort intr�ng i �tminstone 180 datorprogram. (F�retr�desvis spel). Han hade av dessa gjort och f�rs�lt cirka 9.000 kopior. F�rs�ljningen skedde genom radannonser i dagstidningar. Han hade ocks� p�b�rjat intr�ng i 124 program i slutet av 1989. Han blev d�md b�de f�r det fullbordade brottet samt f�r f�rs�ket. Med anledning av de int�kter Per K fick av programmen (580.000 SEK) s� fick han anses ha varit bokf�ringsskyldig. Han blev d�md �ven f�r detta brott. Tillsammans renderade dessa tre brott honom fyra (4) m�nader i f�ng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en �r �verklagad till Hovr�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varuf�retagen hade st�mt honom p� fyra (4) miljoner SEK i skadest�nd. Utg�ngen vet jag ej i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 studie av EGO JURISTEN va eiduts 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pplaga 1  1990-06-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