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 of Organization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er's Notes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List of Organiz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National Commodity and Barter Assoc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2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ongmont, Colorado 805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Free Enterprise Soc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00 West Shaw, Suite 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lovis, California 93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Save-A-Patriot Fellowsh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estminster, Maryland 21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  <w:t>Freeman Education Assoc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141 East 31st Street, Suite "F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ulsa, Oklahoma 741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  <w:t>National Citizen Edu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205 S.E. Clackamas Road, Suite 4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lackamas, Oregon 970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>The Liberty Amend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2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El Cajon, California 920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</w:t>
        <w:tab/>
        <w:t xml:space="preserve">America's Bulleti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9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edford, Oregon 975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  <w:t>Religious Technology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331 Hollywood Boulevard, Suite 1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os Angeles, California 90028-63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  <w:t>Monetary Realist Soc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310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t. Louis, Missouri 63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</w:t>
        <w:tab/>
        <w:t>Citizens for an Alternative Tax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1015 Oneota Driv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os Angeles, California 900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</w:t>
        <w:tab/>
        <w:t>Fully Informed Jury Assoc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P. O. Box 59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Helmville, Montana 598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</w:t>
        <w:tab/>
        <w:t>Liberty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00 Independence Avenue, S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</w:t>
        <w:tab/>
        <w:t>American Constitutional Liberties Assoc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50 La Playa, Suite 3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an Francisco, California 941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</w:t>
        <w:tab/>
        <w:t>Constitutional Law C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31 Wilhagen Dr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acramento, California 958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</w:t>
        <w:tab/>
        <w:t>U.S. Constitutional Liberties Assoc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671 Marshal Road, Suite "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arden Valley, California 956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</w:t>
        <w:tab/>
        <w:t>American Institute for the Re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0 East 100 N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Provo, Utah 846006-3110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</w:t>
        <w:tab/>
        <w:t>Center for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ox 472, HCR -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andy Valley, Nevada 89019-99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</w:t>
        <w:tab/>
        <w:t>Christian Patriot Assoc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5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oring, Oregon 970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.</w:t>
        <w:tab/>
        <w:t>Citizens for Just Tax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3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olton, Illinois 604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.</w:t>
        <w:tab/>
        <w:t>Continental Congress Organizing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12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Escondido, California 920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.</w:t>
        <w:tab/>
        <w:t>Gregory-Forrester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09 Water Oak 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atthews, North Carolina 281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.</w:t>
        <w:tab/>
        <w:t>Informed Voters Al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RR 2, Box 157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aldwin, Kansas 660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.</w:t>
        <w:tab/>
        <w:t>Justice Symposiu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33 North 13th Plac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hoenix, Arizona 8502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.</w:t>
        <w:tab/>
        <w:t>The Moneychang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34175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emphis, Tennessee 3818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.</w:t>
        <w:tab/>
        <w:t>National Alliance for Constitutional Mone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3877 Napa Driv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ndependent Hill, Virginia 2211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.</w:t>
        <w:tab/>
        <w:t>Radio Amateur Freemen's Associ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509 Washington Avenu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Evansville, Indiana 4771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7.</w:t>
        <w:tab/>
        <w:t>School for the Last Day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15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ayville, Missouri 6408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.</w:t>
        <w:tab/>
        <w:t>Sound Dollar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22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Fort Lee, New Jersey 0702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9.</w:t>
        <w:tab/>
        <w:t>Texas Hill County Patriot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1 Stephanie Stree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Kerrville, Texas 7802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0.</w:t>
        <w:tab/>
        <w:t>Truth in Tax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175 Booth Road, Apt. D-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Marietta, Georgia 30060-3238       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.</w:t>
        <w:tab/>
        <w:t>American Statesmen's Assembl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09 E. Capitol Expressway, Suite 31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an Jose, California 9512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.</w:t>
        <w:tab/>
        <w:t>Citizens Tax Counci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219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rofino, Idaho 8354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.</w:t>
        <w:tab/>
        <w:t>The California Statesma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158 Palm Stree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emon Grove, California 9194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.</w:t>
        <w:tab/>
        <w:t>Friends of Patrick Henr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177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Hanford, California 9323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5.</w:t>
        <w:tab/>
        <w:t>American Liberties Associ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306 Turnberry Wa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allejo, California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6.</w:t>
        <w:tab/>
        <w:t>National Liberty Allianc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900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pokane, Washington 99209-900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7.</w:t>
        <w:tab/>
        <w:t>Liberty Institut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400 Moline, #30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urora, Colorado 8001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8.</w:t>
        <w:tab/>
        <w:t>Common-Law Service Center HQ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rd Judicial Distric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64 La Sierra Drive, Suite 18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acramento, California Republi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9.</w:t>
        <w:tab/>
        <w:t>Constitutional Research Associat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55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outh Holland, Illinois 6047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0.</w:t>
        <w:tab/>
        <w:t>The Petition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219 West 32nd Avennu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enver, Colorado 8021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.</w:t>
        <w:tab/>
        <w:t>Christian Health Fellowship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1291 East Vista Way, #13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Vista, California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2.</w:t>
        <w:tab/>
        <w:t>Mid-South Patriot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125 South Mendenhall, #379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emphis, Tennessee 3811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3.</w:t>
        <w:tab/>
        <w:t>Pacific Information Network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5 Serra Way, #21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ilpitas, California 9503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4.</w:t>
        <w:tab/>
        <w:t>Lion's Inn Educational Trus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27067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an Diego, California 9219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5.</w:t>
        <w:tab/>
        <w:t>National League for the Separation of Church and Stat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ost Office Box 283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an Diego, California 9211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6.</w:t>
        <w:tab/>
        <w:t>Financial Independence Network Trus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12202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Ft. Worth, Texas 7612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7.</w:t>
        <w:tab/>
        <w:t>Tax Consultants of Idaho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/o P. O. Box 350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oise, Idaho 83703-050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8.</w:t>
        <w:tab/>
        <w:t>Freedom Calenda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4 Edgert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t. Paul, Minnesota 5510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9.</w:t>
        <w:tab/>
        <w:t>NCE California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5016 Rd. 11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isalia, California 9329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0.</w:t>
        <w:tab/>
        <w:t>Action Institut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1 Ottawa, N.W., Suite 405-K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rand Rapids, Michigan 4950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1.</w:t>
        <w:tab/>
        <w:t>American Enterprises Institut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50 - 17th Street, N.W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3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2.</w:t>
        <w:tab/>
        <w:t>American Legislative Exchange Counci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14 Massachusetts Avenue, N.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0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3.</w:t>
        <w:tab/>
        <w:t>Cato Institut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24 Second Street, S.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0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4.</w:t>
        <w:tab/>
        <w:t>Center for Strategic and International Studi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00 "K" Street, N.W., Suite 40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0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5.</w:t>
        <w:tab/>
        <w:t>Citizens Against Government Wast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301 N. Connecticut Avenue, N.W., Suite 40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3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6.</w:t>
        <w:tab/>
        <w:t>Citizens for a Sound Econom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70 L'Enfant Plaza, S.W., Suite 711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2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7.</w:t>
        <w:tab/>
        <w:t>Competitive Enterprises Institut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33 Pennsylvania Avenue, S.E., Suite 10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0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8.</w:t>
        <w:tab/>
        <w:t>Fiscal Associat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15 S. Jefferson Davis Highwa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rlington, Virginia 2220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9.</w:t>
        <w:tab/>
        <w:t>The Freema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0 South Broadwa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rvington, New York 1053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0.</w:t>
        <w:tab/>
        <w:t>Heartland Institut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34 South Wabash Avenue, 2nd Floo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hicago, Illinois 6060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1.</w:t>
        <w:tab/>
        <w:t xml:space="preserve">Foundatio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1438 North Hollenbeck       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Covina, California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2.</w:t>
        <w:tab/>
        <w:t>Common Law Service Center HQ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64 La Sierra Drive, #18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acramento, California Republi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3.</w:t>
        <w:tab/>
        <w:t>Institute for Policy Innov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50 South Stemmons, Suite 30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ewisville, Texas 7505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4.</w:t>
        <w:tab/>
        <w:t>Institute for Research on Economics of Tax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331 Pennsylvania Avenue, N.W., Suite 51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04-177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5.</w:t>
        <w:tab/>
        <w:t>Manhattan Institut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 Vanderbilt Avenu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ew York, New York 1001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6.</w:t>
        <w:tab/>
        <w:t>National Center for Policy Analysi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655 North Central Expresswa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allas, Texas 7524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7.</w:t>
        <w:tab/>
        <w:t>National Federation of Independent Business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00 Maryland Avenue, S.W., Suite 70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2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8.</w:t>
        <w:tab/>
        <w:t>National Tax Limitation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1 North Sunrise Avenue, Suite 90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oseville, California 9566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9.</w:t>
        <w:tab/>
        <w:t>National Taxpayers Un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25 Pennsylvania Avenue, S.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0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0.</w:t>
        <w:tab/>
        <w:t>Tax Found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70 L'Enfant Plaza, S.W., Suite 740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2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1.</w:t>
        <w:tab/>
        <w:t>Washington Institute for Policy Studi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23 - 105th Street, N.E., Suite 20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ellevue, Washington 9800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2.</w:t>
        <w:tab/>
        <w:t>National Educato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33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Fullerton, California 9263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3.</w:t>
        <w:tab/>
        <w:t>Future of Freedom Found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975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enver, Colorado 80209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4.</w:t>
        <w:tab/>
        <w:t>The Foundation for Economic Educ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0 South Broadwa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rvington-on-Hudson, New York 1053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5.</w:t>
        <w:tab/>
        <w:t>Acres USA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954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Kansas City, Missouri 6413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6.</w:t>
        <w:tab/>
        <w:t>Advocates for Better Governmen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c/o P.O. Box 11653      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ontgomery, Alabama 36111-065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7.</w:t>
        <w:tab/>
        <w:t>Aid &amp; Abet Newslett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878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hoenix, Arizona 8506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8.</w:t>
        <w:tab/>
        <w:t>A.M.E.N., Inc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00 Gulf City Road, #3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uskin, Florida 3357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9.</w:t>
        <w:tab/>
        <w:t>American Coalition of Unregistered Church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1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ndianapolis, Indiana Republic 4620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0.</w:t>
        <w:tab/>
        <w:t>American Independent Part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18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urham, California 9593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1.</w:t>
        <w:tab/>
        <w:t>Americans for a Voice in Government, Inc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87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alrico, Florida 3359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2.</w:t>
        <w:tab/>
        <w:t>Americans for Ending Aid to Communist Countri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34 S.E. 22nd Avenu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cala, Florida 3267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3.</w:t>
        <w:tab/>
        <w:t>Americans to Limit Congress Term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00 N.E. Second Street, Suite 20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0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4.</w:t>
        <w:tab/>
        <w:t>Anti-Shyst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54078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allas, Texas 75354-078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5.</w:t>
        <w:tab/>
        <w:t>APRA New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USA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enton, Tennessee 3730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6.</w:t>
        <w:tab/>
        <w:t>Barrister's In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941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oise, Idaho 8370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7.</w:t>
        <w:tab/>
        <w:t>Behold Newslett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29 Molalla Avenue, Suite 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regon City, Oreg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8.</w:t>
        <w:tab/>
        <w:t>Bill Tolley's Congressional Watch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250 Pinewood Roa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elbourne, Florida 3293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9.</w:t>
        <w:tab/>
        <w:t>Christian Defense Leagu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449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aleigh, North Carolina 2761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0.</w:t>
        <w:tab/>
        <w:t>Citizen Aler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61 Bus Center Driv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eston, Virginia 2209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1.</w:t>
        <w:tab/>
        <w:t>Citizens Committee to Clean Up the Court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9800 South Oglesb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hicago, Illinois 6061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2.</w:t>
        <w:tab/>
        <w:t>Concerned Citizens for the Constitu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4459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ndianapolis, Indiana 4624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3.</w:t>
        <w:tab/>
        <w:t>Citizens for a Debt Free America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550 South Sunny Slope Roa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ew Berlin, Wisconsin 5315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4.</w:t>
        <w:tab/>
        <w:t>Coalition to End the Permanent Congres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7309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orth Kansas City, Missouri 6411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5.</w:t>
        <w:tab/>
        <w:t>Committee to Restore the Constitu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98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Fort Collins, Colorado 8052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6.</w:t>
        <w:tab/>
        <w:t>Common Law Court for the USA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537 Ambassador Caffery Parkway, Suite 3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afayette, Louisiana, USA 7050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7.</w:t>
        <w:tab/>
        <w:t>Conservative Caucu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50 East Maple Avenu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ienna, Virginia 2218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8.</w:t>
        <w:tab/>
        <w:t>Constitutional Reviva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318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Enfield, Connecticut 0608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9.</w:t>
        <w:tab/>
        <w:t>Council on Domestic Relation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336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pringfield, Illinois 6270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0.</w:t>
        <w:tab/>
        <w:t>Criminal Politic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00 North Zeeb Roa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n Arbor, Michigan 4810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1.</w:t>
        <w:tab/>
        <w:t>Crusade Against Corrup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406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arietta, Georgia 3006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2.</w:t>
        <w:tab/>
        <w:t>Democracy Requires Atten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416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Honolulu, Hawaii 9681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3.</w:t>
        <w:tab/>
        <w:t>Diminish the National Deb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366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rbondale, Illinois 6290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4.</w:t>
        <w:tab/>
        <w:t>Eight Is Enough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488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rlando, Florida 32802-488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5.</w:t>
        <w:tab/>
        <w:t>Family Rights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303 Vineland Road, Suite F-1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rlando, Florida 3281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6.</w:t>
        <w:tab/>
        <w:t>Farmer's and Consumer's Sun Tim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10 East Bowen Avenu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ismark, North Dakota 5850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7.</w:t>
        <w:tab/>
        <w:t>Firearms Coali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653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ilver Springs, Maryland 2090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8.</w:t>
        <w:tab/>
        <w:t>For the Peopl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 River Stree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hite Springs, Florida 3209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9.</w:t>
        <w:tab/>
        <w:t>Free Congres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17 N.E. Second Stree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0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0.</w:t>
        <w:tab/>
        <w:t>Freedom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301 North Catalina Stree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os Angeles, California 9002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1.</w:t>
        <w:tab/>
        <w:t>Freedom Law Cent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902 West Kennedy Blvd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ampa, Florida 3360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2.</w:t>
        <w:tab/>
        <w:t>Golden Mean Machin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124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ondon, Montana 5982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3.</w:t>
        <w:tab/>
        <w:t>Grass Roots Journa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873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ongboat Key, Florida 3422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4.</w:t>
        <w:tab/>
        <w:t>HAL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319 "F" Street, N.W., Suite 30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0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5.</w:t>
        <w:tab/>
        <w:t>Justice Time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56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linton, Arkansas 7203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6.</w:t>
        <w:tab/>
        <w:t>Larry McDonald Found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240 CR 21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t. Augustine, Florida 3209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7.</w:t>
        <w:tab/>
        <w:t>L.A.W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209 Lake Magdalen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ampa, Florida 3465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8.</w:t>
        <w:tab/>
        <w:t>Libertarian Part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28 Pennsylvania Avenue, S.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ashington, D.C. 2000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9.</w:t>
        <w:tab/>
        <w:t>L.I.M.I.T.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815 Seashore Driv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acoma, Washington 9846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0.</w:t>
        <w:tab/>
        <w:t>LINK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11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anta Rosa, California 9540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1.</w:t>
        <w:tab/>
        <w:t>Louis F. Mlecka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90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rooksville, Florida 3460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2.</w:t>
        <w:tab/>
        <w:t>McAlvany Intelligence Repor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8490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hoenix, Arizona 8507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3.</w:t>
        <w:tab/>
        <w:t>National Federal Lands Conferenc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84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ountiful, Utah 8401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4.</w:t>
        <w:tab/>
        <w:t>National Forget Me Not Associ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844 Parkside Driv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New Port Richey, Florida 3465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5.</w:t>
        <w:tab/>
        <w:t>National Tax Limitation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00 Rockingham Avenu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avares, Florida 3277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6.</w:t>
        <w:tab/>
        <w:t>New Nation USA (NNUSA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44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orongo Valley, California 9225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7.</w:t>
        <w:tab/>
        <w:t>Newswatch Magazin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1073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t. Ann, Missouri 6307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8.</w:t>
        <w:tab/>
        <w:t>N.Y. Taxpayers Education Network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oute 9 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Upper Jay, New York 12987-960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9.</w:t>
        <w:tab/>
        <w:t>Patriot Network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236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derson, South Carolina 2962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0.</w:t>
        <w:tab/>
        <w:t>Patriot Review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90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andy, Oregon 9705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1.</w:t>
        <w:tab/>
        <w:t>Patriots for Libert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33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ochester, Indiana 4697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2.</w:t>
        <w:tab/>
        <w:t>Paul Revere Club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56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Flora, Illinois 6283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3.</w:t>
        <w:tab/>
        <w:t>Pilot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223 Pacific Avenue, Suite 32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tockton, California 9520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4.</w:t>
        <w:tab/>
        <w:t>Prevailing Winds Research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2351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anta Barbara, California 9312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5.</w:t>
        <w:tab/>
        <w:t>Public Service Research Compan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61 Business Center Driv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eston, Virginia 2209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6.</w:t>
        <w:tab/>
        <w:t>Publius Pres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100 South Philamena Place, Suite B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ucson, Arizona 8573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7.</w:t>
        <w:tab/>
        <w:t>Republican Liberty Caucus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717 Apalachee Parkway, Suite 43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allahassee, Florida 3230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8.</w:t>
        <w:tab/>
        <w:t>Robeson Defence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1389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embroke, North Carolina 2837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9.</w:t>
        <w:tab/>
        <w:t>Saving America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120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iddleburg, Florida 3205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0.</w:t>
        <w:tab/>
        <w:t>School of Statesmanship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235 Newport Roa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anheim, Pennsylvania 1754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1.</w:t>
        <w:tab/>
        <w:t>Second Amendment Rev. Ed. Found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01 Home Avenu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Oak Park, Illinois 6030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2.</w:t>
        <w:tab/>
        <w:t>SMAR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6661 S.E. Highway 4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Weirsdale, Florida 3219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3.</w:t>
        <w:tab/>
        <w:t>Sovereignty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154 West Logan Stree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Freeport, Illinois 61032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4.</w:t>
        <w:tab/>
        <w:t>State Citizen Service Cent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85-D Box Canyon Roa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anoga Park, California Republic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5.</w:t>
        <w:tab/>
        <w:t>The Strecker Group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501 Colorado Boulevar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Eagle Rock, California 9004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6.</w:t>
        <w:tab/>
        <w:t>Taxpayers Against Deficit/Deb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994 Saginaw Highwa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rand Lodge, Missouri 4883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7.</w:t>
        <w:tab/>
        <w:t>Thinking Americans for Better Governmen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047 Briarwood Loop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as Cruces, New Mexico 8800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8.</w:t>
        <w:tab/>
        <w:t>Throw the Hypocritical Rascals Ou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127 West Cypress Stree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ampa, Florida 3360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9.</w:t>
        <w:tab/>
        <w:t>T.R.I.M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151 Cliffbrook Avenu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ensacola, Florida 3252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0.</w:t>
        <w:tab/>
        <w:t>Truth At Las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.O. Box 121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Marietta, Georgia 30061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1.</w:t>
        <w:tab/>
        <w:t>United States Bookstor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417 South Dale Mabr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ampa, Florida 33629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2.</w:t>
        <w:tab/>
        <w:t>U.$. End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42 Taragona Way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aytona Beach, Florida 3211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3.</w:t>
        <w:tab/>
        <w:t>U.S. Federalist/The White Ros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27 Edge Avenu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alparaiso, Florida 3258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4.</w:t>
        <w:tab/>
        <w:t>U.S. Taxpayers Allianc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25 Nob Lane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ndianapolis, Indiana 4622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5.</w:t>
        <w:tab/>
        <w:t>Voter Outreach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04 North El Camino Real, #719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Encinitas, California 9202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6.</w:t>
        <w:tab/>
        <w:t>Reason Founda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415 S. Sepulveda Blvd., #40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os Angeles, California 9003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 assembled and distributed by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Account for Better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C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tizenshi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/o Post Office Box 618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n Rafael, California Republic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tal Zone 94903-0189/TD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er's Notes:</w:t>
      </w:r>
    </w:p>
    <w:sectPr>
      <w:footerReference w:type="default" r:id="rId2"/>
      <w:type w:val="nextPage"/>
      <w:pgSz w:w="12240" w:h="15840"/>
      <w:pgMar w:left="1800" w:right="1080" w:gutter="0" w:header="0" w:top="1440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Page M -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8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of 1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24/9301/12/92d5</dc:description>
  <dc:language>en-US</dc:language>
  <cp:lastModifiedBy/>
  <cp:revision>0</cp:revision>
  <dc:subject/>
  <dc:title/>
</cp:coreProperties>
</file>