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mnibus Ac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er's Notes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ASKA OMNIBUS AC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BLIC LAW 86-70;  73 STAT. 14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H.R. 7120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6th Congress  --  First Sess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5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Act to amend certain laws of the United Stat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light of the admission of the State of Alaska into the Union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or other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NAL REVE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.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a)</w:t>
        <w:tab/>
        <w:t>Section 2202 of the Internal Revenue Code of 1954 (relating to missionaries in foreign service),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9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nd sections 3121(e)(1), 3306(j), 4221(d)(4), and 4233(b) of such Code (each relating to a special definition of "State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9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re amended by striking out "Alaska,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b)</w:t>
        <w:tab/>
        <w:t>Section 4262(c)(1) of the Internal Revenue Code of 1954 (definition of "continental United States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to rea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144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(1)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inental United States. -- The term `continental United States' means the District of Columbia and the States other than Alask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)</w:t>
        <w:tab/>
        <w:t>Section 4502(5) of the Internal Revenue Code of 1954 (relating to definition of "United States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the Territories of Hawaii and Alaska" and by inserting in lieu thereof "the Territory of Hawaii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d)</w:t>
        <w:tab/>
        <w:t>Section 4774 of the Internal Revenue Code of 1954, (relating to territorial extent of law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the Territory of Alaska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e)</w:t>
        <w:tab/>
        <w:t>Section 7621(b) of the Internal Revenue Code of 1954 (relating to boundaries of internal revenue districts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to rea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(b)</w:t>
        <w:tab/>
        <w:t>Boundaries. -- For the purpose mentioned in subsection (a), the President may subdivide any State, Territory, or the District of Columbia, or may unite into one district two or more States or a Territory and one or more States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f)</w:t>
        <w:tab/>
        <w:t>Section 7653(d) of the Internal Revenue Code of 1954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its Territories or possessions" and inserting in lieu thereof "its possessions on the Territory of Hawaii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g)</w:t>
        <w:tab/>
        <w:t>Section 7701(a)(9) of the Internal Revenue Code of 1954 (relating to definition of "United States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the Territories of Alaska and Hawaii" and inserting in lieu thereof "the Territory of Hawaii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h)</w:t>
        <w:tab/>
        <w:t>Section 7701(a)(10) of the Internal Revenue Code of 1954 (relating to definition of State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Territories" and inserting in lieu thereof "Territory of Hawaii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</w:t>
        <w:tab/>
        <w:t>The amendments contained in subsections (a) through (h) of this section shall be effective as of January 3, 1959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WAII OMNIBUS AC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BLIC LAW 86-624;  74 STAT. 4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[H.R. 11602]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6th Congress  --  Second Sess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6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Act to amend certain laws of the United Stat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light of the admission of the State of Hawaii into the Union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for other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NAL REVE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. 1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a)</w:t>
        <w:tab/>
        <w:t>Section 4262(c)(1) of the Internal Revenue Code of 1954 (relating to the definition of "continental United States" for purposes of the tax on transportation of persons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to read as follows: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(1)</w:t>
        <w:tab/>
        <w:t>Continental United States. -- The term `continental United States' means the District of Columbia and the States other than Alaska and Hawaii."</w:t>
      </w:r>
    </w:p>
    <w:p>
      <w:pPr>
        <w:pStyle w:val="Normal"/>
        <w:bidi w:val="0"/>
        <w:spacing w:lineRule="auto" w:line="240" w:before="0" w:after="0"/>
        <w:ind w:left="1440" w:right="0" w:hanging="14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b)</w:t>
        <w:tab/>
        <w:t>Section 2202 of the Internal Revenue Code of 1954 (relating to missionaries in foreign service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the State, the District of Columbia, or Hawaii" and inserting in lieu thereof "the State or the District of Columbia"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c)</w:t>
        <w:tab/>
        <w:t>Section 3121(e)(1) of the Internal Revenue Code of 1954 (relating to a special definition of "State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Hawaii,"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d)</w:t>
        <w:tab/>
        <w:t>Sections 3306(j) and 4233(b) of the Internal Revenue Code of 1954 (each relating to a special definition of "State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re amended by striking out "Hawaii, and"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e)</w:t>
        <w:tab/>
        <w:t>Section 4221(d)(4) of the Internal Revenue Code of 1954 (relating to a special definition of "State or local government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to read as follows: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440" w:right="0" w:hanging="144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"(4)</w:t>
        <w:tab/>
        <w:t>State or local government. -- The term `State or local government' means any State, any political subdivision thereof, or the District of Columbia."</w:t>
      </w:r>
    </w:p>
    <w:p>
      <w:pPr>
        <w:pStyle w:val="Normal"/>
        <w:bidi w:val="0"/>
        <w:spacing w:lineRule="auto" w:line="240" w:before="0" w:after="0"/>
        <w:ind w:left="1440" w:right="0" w:hanging="144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f)</w:t>
        <w:tab/>
        <w:t>Section 4502(5) of the Internal Revenue Code of 1954 (relating to definition of "United States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the Territory of Hawaii,"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g)</w:t>
        <w:tab/>
        <w:t>Section 4774 of the Internal Revenue Code of 1954 (relating to territorial extent of law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the Territory of Hawaii,".</w:t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h)</w:t>
        <w:tab/>
        <w:t>Section 7653(d) of the Internal Revenue Code of 1954 (relating to shipments from the United States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5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, its possessions or the Territory of Hawaii" and inserting in lieu thereof "or its possessions"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</w:t>
        <w:tab/>
        <w:t>Section 7701(a)(9) of the Internal Revenue Code of 1954 (relating to definition of "United States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6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, the Territory of Hawaii,"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j)</w:t>
        <w:tab/>
        <w:t>Section 7701(a)(10) of the Internal Revenue Code of 1954 (relating to definition of "State")</w:t>
      </w:r>
      <w:r>
        <w:rPr>
          <w:rFonts w:eastAsia="modern a" w:cs="modern a" w:ascii="modern a" w:hAnsi="modern a"/>
          <w:color w:val="000000"/>
          <w:sz w:val="20"/>
          <w:szCs w:val="20"/>
          <w:vertAlign w:val="superscript"/>
          <w:lang w:val="en-US"/>
        </w:rPr>
        <w:t>6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mended by striking out "the Territory of Hawaii and".</w:t>
      </w:r>
    </w:p>
    <w:p>
      <w:p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080" w:gutter="0" w:header="0" w:top="1440" w:footer="1440" w:bottom="1767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720" w:right="0" w:hanging="72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</w:t>
        <w:tab/>
        <w:t>The amendments contained in subsections (a) through (j) of this section shall be effective as of August 21, 1959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Page B -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4/06/9201/12/92</dc:description>
  <dc:language>en-US</dc:language>
  <cp:lastModifiedBy/>
  <cp:revision>0</cp:revision>
  <dc:subject/>
  <dc:title/>
</cp:coreProperties>
</file>