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X</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ificate of Exemption from Withhold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IFICATE OF EXEMPTION FROM WITHHOLDING IN LIEU OF W-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sistent and </w:t>
      </w:r>
      <w:r>
        <w:rPr>
          <w:rFonts w:eastAsia="modern a" w:cs="modern a" w:ascii="modern a" w:hAnsi="modern a"/>
          <w:i/>
          <w:iCs/>
          <w:color w:val="000000"/>
          <w:sz w:val="24"/>
          <w:szCs w:val="24"/>
          <w:lang w:val="en-US"/>
        </w:rPr>
        <w:t xml:space="preserve">in pari materia </w:t>
      </w:r>
      <w:r>
        <w:rPr>
          <w:rFonts w:eastAsia="modern a" w:cs="modern a" w:ascii="modern a" w:hAnsi="modern a"/>
          <w:color w:val="000000"/>
          <w:sz w:val="24"/>
          <w:szCs w:val="24"/>
          <w:lang w:val="en-US"/>
        </w:rPr>
        <w:t>with Section 3402(n) of the Internal Revenue Code, shown herewith, I hereby certify to being EXEMPT by law from all federal income tax withholdings beca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liability for income tax has knowingly been incurred by me under Subtitle A in the past year or in previous yea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liability for income tax will knowingly be incurred by me under Subtitle A in the current year or in future year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Effective immediately</w:t>
      </w:r>
      <w:r>
        <w:rPr>
          <w:rFonts w:eastAsia="modern a" w:cs="modern a" w:ascii="modern a" w:hAnsi="modern a"/>
          <w:color w:val="000000"/>
          <w:sz w:val="24"/>
          <w:szCs w:val="24"/>
          <w:lang w:val="en-US"/>
        </w:rPr>
        <w:t xml:space="preserve">, stop all federal tax withholding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for your consid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th Explicit Reservation of All My Unalienable Righ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out Prejudice to Any of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ed: 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 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 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y of: 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of: 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________ day of __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xml:space="preserve">, before me personally appeared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Revenue Code, Section 3402(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mployees Incurring No Income Tax Liability.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withstanding any other provision of this section, an employer shall not be required to deduct and withhold any tax under this chapter upon a payment of wages to an employee if there is in effect with respect to such payment a withholding exemption certificate (in such form and containing such other information as the Secretary may prescribe) furnished to the employer by the employee certifying that the employe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curred no liability for income tax imposed under Subtitle A for his preceding taxable year, an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nticipates that  he will incur no liability for income tax imposed under Subtitle A for his current taxable year.</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retary shall by regulations provide for the coordination of the provisions of this subsection with the provisions of subsection (f).</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3402(n)]</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S Form 82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EMPTION FROM WITHHOLDING OF COMPENSATION FOR PERSONAL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RS Form 8233 is an alternative to a CERTIFICATE OF EXEMPTION FROM WITHHOLDING IN LIEU OF W-4.  The following is the abstract describing Form 8233 in the </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8233                      </w:t>
      </w:r>
      <w:r>
        <w:rPr>
          <w:rFonts w:eastAsia="modern a" w:cs="modern a" w:ascii="modern a" w:hAnsi="modern a"/>
          <w:i/>
          <w:iCs/>
          <w:color w:val="000000"/>
          <w:sz w:val="24"/>
          <w:szCs w:val="24"/>
          <w:lang w:val="en-US"/>
        </w:rPr>
        <w:t>62292K                      (Ea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Exemption from Withholding of Compensation for Personal Services</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Used by non resident alien individuals to claim exemption from withholding on compensation for personal services because of an income tax treaty or the personal exemption amount.  </w:t>
      </w:r>
      <w:r>
        <w:rPr>
          <w:rFonts w:eastAsia="modern a" w:cs="modern a" w:ascii="modern a" w:hAnsi="modern a"/>
          <w:i/>
          <w:iCs/>
          <w:color w:val="000000"/>
          <w:sz w:val="24"/>
          <w:szCs w:val="24"/>
          <w:lang w:val="en-US"/>
        </w:rPr>
        <w:t>D:R:FP:F</w:t>
      </w:r>
      <w:r>
        <w:rPr>
          <w:rFonts w:eastAsia="modern a" w:cs="modern a" w:ascii="modern a" w:hAnsi="modern a"/>
          <w:color w:val="000000"/>
          <w:sz w:val="24"/>
          <w:szCs w:val="24"/>
          <w:lang w:val="en-US"/>
        </w:rPr>
        <w:t xml:space="preserve">  Tax Related Public Us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cument 7130, Rev. 6-89, p. 66]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sectPr>
      <w:footerReference w:type="default" r:id="rId2"/>
      <w:type w:val="nextPage"/>
      <w:pgSz w:w="12240" w:h="15840"/>
      <w:pgMar w:left="1800" w:right="1080" w:gutter="0" w:header="0" w:top="1440"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X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4/9303/13/92?</dc:description>
  <dc:language>en-US</dc:language>
  <cp:lastModifiedBy/>
  <cp:revision>0</cp:revision>
  <dc:subject/>
  <dc:title/>
</cp:coreProperties>
</file>