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V</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fidavit of Applicable Law</w:t>
      </w:r>
      <w:r>
        <w:br w:type="page"/>
      </w:r>
    </w:p>
    <w:p>
      <w:pPr>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ified U.S. Mail #P xxx xxx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d:  mm/dd/y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Q. D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ed States of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IP code exempt (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FFIDAVIT OF APPLICABLE LAW</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D DENIAL OF SPECIFIC LIABILITY</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OR FEDERAL INCOME TAXES</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URING CALENDAR YEARS 199_ AND 199_</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IN COUN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REAMBL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undersigned Affiant,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is of majority age and of sound mind, and has researched the laws as stated herein, and is competent to testify as to his personal knowledge and belief of the truth of all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w:t>
        <w:tab/>
        <w:t xml:space="preserve">That, during calendar years 199_ and 199_, the Affiant was a Sovereig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California Republic, which was one of the States of the Union of several States;  that, as such, his birth and declared political status placed him in the class of natural born Persons who were non-immigrant "nonresident aliens" with respect to the "United States" as those terms were defined by the Internal Revenue Code (hereinafter "IRC"), Sections 865(g)(1)(B), 7701(b)(1)(B), 7701(a)(9) and 7701(a)(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w:t>
        <w:tab/>
        <w:t>That Congress, acting in its municipal capacity, enacted IRC Subchapter N of Chapter 1, in order to separate the 50 Union States from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District of Columbia and its Territories, Possessions and Enclav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w:t>
        <w:tab/>
        <w:t xml:space="preserve">That a cursory examination of said Subchapter N reveals that all "gross income" received from sources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50 Union States was defined as "Income From Sources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the United States" (IRC Section 862);  that all income derived from sources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District of Columbia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United States"), or "effectively connected with a United States trade or business", was income from sources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w:t>
        <w:tab/>
        <w:t>That everyone who inhabited the 50 Union States, who was neither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nor a "resident alien", was by definition a "nonresident alien", as that term was defined at IRC 7701(b)(1)(B) (see Treasury Decision 23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That the Affiant was not a "resident alien", as that term was defined at IRC 7701(b)(1)(A), because he did not satisfy the substantial presence test, because he was never lawfully admitted for permanent residence, and because he did not elect to be treated as a "resid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6.</w:t>
        <w:tab/>
        <w:t xml:space="preserve">That all compensation received by the Affiant for his labor during calendar years 199_ and 199_ was from sources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effectively connected with,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District of Columbia, its Territories, Possessions and Enclav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7.</w:t>
        <w:tab/>
        <w:t xml:space="preserve">That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defined the term "United States" to mean "... the territory over which sovereignty of United States extend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8.</w:t>
        <w:tab/>
        <w:t xml:space="preserve">That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one of the several Union States were those who were born or naturalized within the "freely associated compact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50 Union States), as that term was utilized by Congress at 28 U.S.C. Section 297, as lawfully amen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9.</w:t>
        <w:tab/>
        <w:t>That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were those persons who wer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District of Columbia and resident any place in the world, and those people who were residents of any territory which was subject to the exclusive legislative jurisdiction of the "United States", which included the Territories, Possessions, Enclaves and the Federal States (see Title 4 U.S.C., Chapter 4, Section 110(d), for a definition of "Federal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That, for purposes of the IRC, Subtitle A -- Income Taxes, Congress created a "word of art" definition for the terms "State" and "United States";  said terms were defined at IRC Sections 7701(a)(9) and 7701(a)(10)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9)</w:t>
        <w:tab/>
        <w:t xml:space="preserve">United States. -- The term "United States" when used in a geographical sense includes only the </w:t>
      </w:r>
      <w:r>
        <w:rPr>
          <w:rFonts w:eastAsia="modern a" w:cs="modern a" w:ascii="modern a" w:hAnsi="modern a"/>
          <w:b/>
          <w:bCs/>
          <w:color w:val="000000"/>
          <w:sz w:val="24"/>
          <w:szCs w:val="24"/>
          <w:lang w:val="en-US"/>
        </w:rPr>
        <w:t>States</w:t>
      </w:r>
      <w:r>
        <w:rPr>
          <w:rFonts w:eastAsia="modern a" w:cs="modern a" w:ascii="modern a" w:hAnsi="modern a"/>
          <w:color w:val="000000"/>
          <w:sz w:val="24"/>
          <w:szCs w:val="24"/>
          <w:lang w:val="en-US"/>
        </w:rPr>
        <w:t xml:space="preserve"> and the District of Columbia.</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10)</w:t>
        <w:tab/>
        <w:t xml:space="preserve">State. -- The term "State" shall be construed to include the </w:t>
      </w:r>
      <w:r>
        <w:rPr>
          <w:rFonts w:eastAsia="modern a" w:cs="modern a" w:ascii="modern a" w:hAnsi="modern a"/>
          <w:b/>
          <w:bCs/>
          <w:color w:val="000000"/>
          <w:sz w:val="24"/>
          <w:szCs w:val="24"/>
          <w:lang w:val="en-US"/>
        </w:rPr>
        <w:t>District of Columbia</w:t>
      </w:r>
      <w:r>
        <w:rPr>
          <w:rFonts w:eastAsia="modern a" w:cs="modern a" w:ascii="modern a" w:hAnsi="modern a"/>
          <w:color w:val="000000"/>
          <w:sz w:val="24"/>
          <w:szCs w:val="24"/>
          <w:lang w:val="en-US"/>
        </w:rPr>
        <w:t xml:space="preserve">, where such construction is necessary to carry out provisions of this title.  </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1.</w:t>
        <w:tab/>
        <w:t xml:space="preserve">That Congress imposed a Tax on Petroleum at IRC Section 4611, and used a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word of art" definition for the term "United States" in that Section;   said "word of art" definition was found at IRC 4612(a)(4)(A), to w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United St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In General. -- The term "United States" means the 50 States, the District of Columbia, the Commonwealth of Puerto Rico, any possession of the United States, the Commonwealth of the Northern Mariana Islands, and the Trust Territory of the Pacific Isl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2.</w:t>
        <w:tab/>
        <w:t xml:space="preserve">That Congress </w:t>
      </w:r>
      <w:r>
        <w:rPr>
          <w:rFonts w:eastAsia="modern a" w:cs="modern a" w:ascii="modern a" w:hAnsi="modern a"/>
          <w:color w:val="000000"/>
          <w:sz w:val="24"/>
          <w:szCs w:val="24"/>
          <w:u w:val="single"/>
          <w:lang w:val="en-US"/>
        </w:rPr>
        <w:t>ex</w:t>
      </w:r>
      <w:r>
        <w:rPr>
          <w:rFonts w:eastAsia="modern a" w:cs="modern a" w:ascii="modern a" w:hAnsi="modern a"/>
          <w:color w:val="000000"/>
          <w:sz w:val="24"/>
          <w:szCs w:val="24"/>
          <w:lang w:val="en-US"/>
        </w:rPr>
        <w:t xml:space="preserve">cluded the 50 Union States from the definition of "United States", for purposes of Subtitle A, and defined all "income" from these 50 States as "Income From Sources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the United States", at IRC Section 86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That Congress stated at IRC Section 864(c)(4)(A) tha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income, gain, or loss from sources without the United States shall be treated as effectively connected with the conduct of a trade or business within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4.</w:t>
        <w:tab/>
        <w:t>That, during calendar years 199_ and 199_, the Affiant was neither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nor was he a "resident" or inhabitant of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District of Columbia, its Territories, Possessions, Enclaves or Federal States, as those terms were defined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5.</w:t>
        <w:tab/>
        <w:t xml:space="preserve">That all compensation received by the Affiant during calendar years 199_ and 199_ consisted of "compensation for labor or personal services performed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the United States", as that term was utilized by Congress at IRC Section 862(a)(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6.</w:t>
        <w:tab/>
        <w:t xml:space="preserve">That Congress treated "compensation for labor or personal services performed without the United States" as income from sources </w:t>
      </w:r>
      <w:r>
        <w:rPr>
          <w:rFonts w:eastAsia="modern a" w:cs="modern a" w:ascii="modern a" w:hAnsi="modern a"/>
          <w:i/>
          <w:iCs/>
          <w:color w:val="000000"/>
          <w:sz w:val="24"/>
          <w:szCs w:val="24"/>
          <w:lang w:val="en-US"/>
        </w:rPr>
        <w:t xml:space="preserve">without </w:t>
      </w:r>
      <w:r>
        <w:rPr>
          <w:rFonts w:eastAsia="modern a" w:cs="modern a" w:ascii="modern a" w:hAnsi="modern a"/>
          <w:color w:val="000000"/>
          <w:sz w:val="24"/>
          <w:szCs w:val="24"/>
          <w:lang w:val="en-US"/>
        </w:rPr>
        <w:t>the United States, at IRC Section 862(a)(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That IRC Section 864 "Definitions"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Trade or Business within the United States. -- For purposes of this part, part II, and chapter 3, the term "trade or business within the United States" includes the performance of personal services within the United States at any time within the taxable yea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4) Income from sources without the United St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w:t>
        <w:tab/>
        <w:t xml:space="preserve">... </w:t>
      </w:r>
      <w:r>
        <w:rPr>
          <w:rFonts w:eastAsia="modern a" w:cs="modern a" w:ascii="modern a" w:hAnsi="modern a"/>
          <w:b/>
          <w:bCs/>
          <w:color w:val="000000"/>
          <w:sz w:val="24"/>
          <w:szCs w:val="24"/>
          <w:lang w:val="en-US"/>
        </w:rPr>
        <w:t>no income, gain, or loss from sources without the United States shall be treated as effectively connected with the conduct of a trade or business within the United States</w:t>
      </w:r>
      <w:r>
        <w:rPr>
          <w:rFonts w:eastAsia="modern a" w:cs="modern a" w:ascii="modern a" w:hAnsi="modern a"/>
          <w:color w:val="000000"/>
          <w:sz w:val="24"/>
          <w:szCs w:val="24"/>
          <w:lang w:val="en-US"/>
        </w:rPr>
        <w:t xml:space="preserve">.  </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That the word "certain" was defin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Certain.</w:t>
      </w:r>
      <w:r>
        <w:rPr>
          <w:rFonts w:eastAsia="modern a" w:cs="modern a" w:ascii="modern a" w:hAnsi="modern a"/>
          <w:color w:val="000000"/>
          <w:sz w:val="24"/>
          <w:szCs w:val="24"/>
          <w:lang w:val="en-US"/>
        </w:rPr>
        <w:t xml:space="preserve">  Ascertained; precise; identified; settled; exact; definitive; clearly known; unambiguous; or, in law, capable of being identified or made known, without liability to mistake or ambiguity, from data already given. Free from doubt.</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9.</w:t>
        <w:tab/>
        <w:t>That page 46 of the 1991 IRS Instructional Booklet for Form 1040 stated that "</w:t>
      </w:r>
      <w:r>
        <w:rPr>
          <w:rFonts w:eastAsia="modern a" w:cs="modern a" w:ascii="modern a" w:hAnsi="modern a"/>
          <w:i/>
          <w:iCs/>
          <w:color w:val="000000"/>
          <w:sz w:val="24"/>
          <w:szCs w:val="24"/>
          <w:lang w:val="en-US"/>
        </w:rPr>
        <w:t>certain</w:t>
      </w:r>
      <w:r>
        <w:rPr>
          <w:rFonts w:eastAsia="modern a" w:cs="modern a" w:ascii="modern a" w:hAnsi="modern a"/>
          <w:color w:val="000000"/>
          <w:sz w:val="24"/>
          <w:szCs w:val="24"/>
          <w:lang w:val="en-US"/>
        </w:rPr>
        <w:t xml:space="preserve"> earned income" was "</w:t>
      </w:r>
      <w:r>
        <w:rPr>
          <w:rFonts w:eastAsia="modern a" w:cs="modern a" w:ascii="modern a" w:hAnsi="modern a"/>
          <w:color w:val="000000"/>
          <w:sz w:val="24"/>
          <w:szCs w:val="24"/>
          <w:u w:val="single"/>
          <w:lang w:val="en-US"/>
        </w:rPr>
        <w:t>NON</w:t>
      </w:r>
      <w:r>
        <w:rPr>
          <w:rFonts w:eastAsia="modern a" w:cs="modern a" w:ascii="modern a" w:hAnsi="modern a"/>
          <w:color w:val="000000"/>
          <w:sz w:val="24"/>
          <w:szCs w:val="24"/>
          <w:lang w:val="en-US"/>
        </w:rPr>
        <w:t>TAX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That, in general, Congress defined the term "earned income" to mean "wages, salaries, or professional fees ..." at  IRC Section 911(d)(2)(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1.</w:t>
        <w:tab/>
        <w:t xml:space="preserve">That Congress excluded from taxation </w:t>
      </w:r>
      <w:r>
        <w:rPr>
          <w:rFonts w:eastAsia="modern a" w:cs="modern a" w:ascii="modern a" w:hAnsi="modern a"/>
          <w:i/>
          <w:iCs/>
          <w:color w:val="000000"/>
          <w:sz w:val="24"/>
          <w:szCs w:val="24"/>
          <w:lang w:val="en-US"/>
        </w:rPr>
        <w:t xml:space="preserve">certain </w:t>
      </w:r>
      <w:r>
        <w:rPr>
          <w:rFonts w:eastAsia="modern a" w:cs="modern a" w:ascii="modern a" w:hAnsi="modern a"/>
          <w:color w:val="000000"/>
          <w:sz w:val="24"/>
          <w:szCs w:val="24"/>
          <w:lang w:val="en-US"/>
        </w:rPr>
        <w:t>"earned income", as that term was defined at IRC Section 911(d)(2)(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2.</w:t>
        <w:tab/>
        <w:t>That there were two (2) classes of citizenship within the United States of America, as fully explained by the U.S. Supreme Court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re is in our political system a government of the United States and a government of each of the several states.  Each of these governments is distinct from the others, and </w:t>
      </w:r>
      <w:r>
        <w:rPr>
          <w:rFonts w:eastAsia="modern a" w:cs="modern a" w:ascii="modern a" w:hAnsi="modern a"/>
          <w:b/>
          <w:bCs/>
          <w:color w:val="000000"/>
          <w:sz w:val="24"/>
          <w:szCs w:val="24"/>
          <w:lang w:val="en-US"/>
        </w:rPr>
        <w:t>each has citizens of its own</w:t>
      </w:r>
      <w:r>
        <w:rPr>
          <w:rFonts w:eastAsia="modern a" w:cs="modern a" w:ascii="modern a" w:hAnsi="modern a"/>
          <w:color w:val="000000"/>
          <w:sz w:val="24"/>
          <w:szCs w:val="24"/>
          <w:lang w:val="en-US"/>
        </w:rPr>
        <w:t>, who owe it allegiance, and whose rights, within its jurisdiction, it must prot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S. vs Cruikshank</w:t>
      </w:r>
      <w:r>
        <w:rPr>
          <w:rFonts w:eastAsia="modern a" w:cs="modern a" w:ascii="modern a" w:hAnsi="modern a"/>
          <w:color w:val="000000"/>
          <w:sz w:val="24"/>
          <w:szCs w:val="24"/>
          <w:lang w:val="en-US"/>
        </w:rPr>
        <w:t>, 92 U.S. 542, 23 L.Ed. 588 (1875)]</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is quite clear, then, that </w:t>
      </w:r>
      <w:r>
        <w:rPr>
          <w:rFonts w:eastAsia="modern a" w:cs="modern a" w:ascii="modern a" w:hAnsi="modern a"/>
          <w:b/>
          <w:bCs/>
          <w:color w:val="000000"/>
          <w:sz w:val="24"/>
          <w:szCs w:val="24"/>
          <w:lang w:val="en-US"/>
        </w:rPr>
        <w:t>there is a citizenship of the United States and a citizenship of a State</w:t>
      </w:r>
      <w:r>
        <w:rPr>
          <w:rFonts w:eastAsia="modern a" w:cs="modern a" w:ascii="modern a" w:hAnsi="modern a"/>
          <w:color w:val="000000"/>
          <w:sz w:val="24"/>
          <w:szCs w:val="24"/>
          <w:lang w:val="en-US"/>
        </w:rPr>
        <w:t>, which are distinct from each other and which depend upon different characteristics or circumstances in the individu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83 U.S. 36 (page 408)]</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Wall. 36, 21 L.Ed. 394 (1873)]</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w:t>
        <w:tab/>
        <w:t>That the Affiant did not ever knowingly, intentionally, or voluntarily enter into any agreement, or contract, to be made partially liable for the federal debt, nor did he ever "elect" to be treated as a "resident" of the United States under 26 C.F.R. Section 5h.5(a)(3)(ix) and IRC Sections 6013(g) &amp; (h), by the signing Forms 1040 or any other related "United States" forms, and therefore none of the Affiant's earnings can be taxed under the provisions of "Debt Management for the Federal Debt" at 7 C.F.R. Par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4.</w:t>
        <w:tab/>
        <w:t xml:space="preserve">That the Affiant did not voluntarily agree to use the federal obligations of the "United States", as those terms were defined at 18 U.S.C. 8;  that, if any such unknown contract was entered into, it was by means of deception and the withholding of pertinent and material facts, which deception and withholding of pertinent and material facts constitute constructive fraud by the federal government and are, therefore, null and void </w:t>
      </w:r>
      <w:r>
        <w:rPr>
          <w:rFonts w:eastAsia="modern a" w:cs="modern a" w:ascii="modern a" w:hAnsi="modern a"/>
          <w:i/>
          <w:iCs/>
          <w:color w:val="000000"/>
          <w:sz w:val="24"/>
          <w:szCs w:val="24"/>
          <w:lang w:val="en-US"/>
        </w:rPr>
        <w:t>ab initio</w:t>
      </w:r>
      <w:r>
        <w:rPr>
          <w:rFonts w:eastAsia="modern a" w:cs="modern a" w:ascii="modern a" w:hAnsi="modern a"/>
          <w:color w:val="000000"/>
          <w:sz w:val="24"/>
          <w:szCs w:val="24"/>
          <w:lang w:val="en-US"/>
        </w:rPr>
        <w:t xml:space="preserve"> under all forms of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hereby certify, under penalty of perjury, under the laws of the United States of America, without the "United States", that the foregoing is true and correct in fact and in substance, to the best of my current information, knowledge and belief, per 28 U.S.C. 17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Further This Affiant saith no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ubscribed, sealed and affirmed to this ______ day of __________, 199_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now affix my own signature to all of the above affirm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w:t>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Principal, by special Appearance, </w:t>
      </w: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proceeding </w:t>
      </w:r>
      <w:r>
        <w:rPr>
          <w:rFonts w:eastAsia="modern a" w:cs="modern a" w:ascii="modern a" w:hAnsi="modern a"/>
          <w:i/>
          <w:iCs/>
          <w:color w:val="000000"/>
          <w:sz w:val="24"/>
          <w:szCs w:val="24"/>
          <w:lang w:val="en-US"/>
        </w:rPr>
        <w:t>Sui Juris</w:t>
      </w:r>
      <w:r>
        <w:rPr>
          <w:rFonts w:eastAsia="modern a" w:cs="modern a" w:ascii="modern a" w:hAnsi="modern a"/>
          <w:color w:val="000000"/>
          <w:sz w:val="24"/>
          <w:szCs w:val="24"/>
          <w:lang w:val="en-US"/>
        </w:rPr>
        <w:t>, with Assistance, Speci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ohn Q. Do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IP code exempt (DMM 122.32)</w:t>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ifornia All-Purpose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UNTY OF MAR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________ day of ____________, 199_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 xml:space="preserve">, before me personally appeared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personally known to me (or proved to me on the basis of satisfactory evidence) to be the Person whose name is subscribed to the within instrument and acknowledged to me that he executed the same in His authorized capacity, and that by His signature on this instrument the Person, or the entity upon behalf of which the Person acted, executed the instrument.  Purpose of Notary Public is for identification only, an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for entrance into any foreign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NESS my hand and official s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w:t>
      </w:r>
    </w:p>
    <w:p>
      <w:pPr>
        <w:sectPr>
          <w:headerReference w:type="even" r:id="rId3"/>
          <w:headerReference w:type="default" r:id="rId4"/>
          <w:footerReference w:type="even" r:id="rId5"/>
          <w:footerReference w:type="default" r:id="rId6"/>
          <w:type w:val="nextPage"/>
          <w:pgSz w:w="12240" w:h="15840"/>
          <w:pgMar w:left="1800" w:right="1080" w:gutter="0" w:header="1440" w:top="1723"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ary Publi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headerReference w:type="even" r:id="rId7"/>
      <w:headerReference w:type="default" r:id="rId8"/>
      <w:footerReference w:type="even" r:id="rId9"/>
      <w:footerReference w:type="default" r:id="rId10"/>
      <w:type w:val="nextPage"/>
      <w:pgSz w:w="12240" w:h="15840"/>
      <w:pgMar w:left="1800" w:right="1080" w:gutter="0" w:header="1440" w:top="1723"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V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V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V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V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V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4"/>
        <w:szCs w:val="24"/>
        <w:lang w:val="en-US"/>
      </w:rPr>
    </w:pPr>
    <w:r>
      <w:rPr>
        <w:rFonts w:eastAsia="modern a" w:cs="modern a" w:ascii="modern a" w:hAnsi="modern a"/>
        <w:i/>
        <w:iCs/>
        <w:color w:val="000000"/>
        <w:sz w:val="24"/>
        <w:szCs w:val="24"/>
        <w:lang w:val="en-US"/>
      </w:rPr>
      <w:t>The Federal Zone:</w:t>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lang w:val="en-US"/>
      </w:rPr>
    </w:pPr>
    <w:r>
      <w:rPr>
        <w:rFonts w:eastAsia="modern a" w:cs="modern a" w:ascii="modern a" w:hAnsi="modern a"/>
        <w:i/>
        <w:iCs/>
        <w:color w:val="000000"/>
        <w:sz w:val="24"/>
        <w:szCs w:val="24"/>
        <w:lang w:val="en-US"/>
      </w:rPr>
      <w:t>Appendix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4"/>
        <w:szCs w:val="24"/>
        <w:lang w:val="en-US"/>
      </w:rPr>
    </w:pPr>
    <w:r>
      <w:rPr>
        <w:rFonts w:eastAsia="modern a" w:cs="modern a" w:ascii="modern a" w:hAnsi="modern a"/>
        <w:i/>
        <w:iCs/>
        <w:color w:val="000000"/>
        <w:sz w:val="24"/>
        <w:szCs w:val="24"/>
        <w:lang w:val="en-US"/>
      </w:rPr>
      <w:t>The Federal Zone:</w:t>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lang w:val="en-US"/>
      </w:rPr>
    </w:pPr>
    <w:r>
      <w:rPr>
        <w:rFonts w:eastAsia="modern a" w:cs="modern a" w:ascii="modern a" w:hAnsi="modern a"/>
        <w:i/>
        <w:iCs/>
        <w:color w:val="000000"/>
        <w:sz w:val="24"/>
        <w:szCs w:val="24"/>
        <w:lang w:val="en-US"/>
      </w:rPr>
      <w:t>Appendix 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30/9303/13/92[*</dc:description>
  <dc:language>en-US</dc:language>
  <cp:lastModifiedBy/>
  <cp:revision>0</cp:revision>
  <dc:subject/>
  <dc:title/>
</cp:coreProperties>
</file>