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cation of Birth Certificate</w:t>
      </w:r>
      <w:r>
        <w:br w:type="page"/>
      </w:r>
    </w:p>
    <w:p>
      <w:pPr>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John Q. D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arin County,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 USPS Post Office 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an Rafael,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w:t>
        <w:tab/>
        <w:t>Registry of Vital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Commonwealth of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50 Tremont Street, Room B-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Boston, Massachuset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Postal Code 02111/TD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w:t>
        <w:tab/>
        <w:t>Social Security Admin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Office of the Commissio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301 Security Boulev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Baltimore, Mary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ostal Code 21235/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NUNC PRO TUNC REVOCATION OF CONTRACT </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D REVOCATION OF POWER ASSEVERATION</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bscribed, Sworn and Sea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in Coun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EAMBL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being natural born in Massachusetts a male human being, now living in Marin County, California Republic, as a Citizen in the California Republic, do hereby make this Special Appearance, by Affidavit,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At Law, in Common Law, with Assistance, Special, neither conferring nor consenting to any foreign jurisdiction, except to the judicial power of California and/or America, and as such I willfully enforce all Constitutional limitations respectively on all government agencies when dealing with them.  Wherefore, the undersigned Affiant named herein and above, upon affirmation declares and evidences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the undersigned, a natural born free Sovereign Citizen in the California Republic, and thereby in the united States of America, hereby affirm, declare and give not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at I am competent to testify to the matters herei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at I have personal knowledge of my status and of the facts and evidence stated herein;  and further</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hat all the facts stated herein are not hearsay but true and correct, and admissible as evidence, if not rebutted;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w:t>
        <w:tab/>
        <w:t xml:space="preserve">That 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am of lawful age and competent;  I am a natural born free Sovereign Citizen now living in the California Republic, and thereby in the united States of America, in fact, by right of heritage, a Citizen inhabiting the California Republic, protected by the Northwest Ordinance of 1787, the Organic Act of 1849, the original Constitution of California (1849), the Articles of Confederation (1777), the Constitution for the united States of America (1787) including its Preamble, and the Bill of Rights (1791) including its Preamble;  and as such I retain all my fundamental, unalienable rights granted by God in positive law, embodied in the Declaration of Independence of 1776 and binding rights upon myself and my parentage, this day and for all tim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hat this document has been prepared, witnessed and filed because the State of Massachusetts holds the position that there are no statutory provisions to rescind a Birth Certificate, nor any trust or contractual obligations derived therefrom, and because there is no other remedy available to me At Law by which I can declare and enforce my right to be free from State enfranchisement and the benefits therefrom;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That, on my birthday, June 21, 1948, I was born in Worcester, Massachusetts to my parents, James F. Doe and Jane M. (Smith) Doe, who were both under the misconception that they were required to secure a Certificate of Birth on my behalf, and they did obtain the sam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That my parents were not aware that, at the Common Law, births were to be recorded in the family Bible, and that only deaths were made a matter of public record;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8.</w:t>
        <w:tab/>
        <w:t xml:space="preserve">That my parents were not aware that any certificate required by statute to be made by officers may, as a rule, be introduced into evidence (see </w:t>
      </w:r>
      <w:r>
        <w:rPr>
          <w:rFonts w:eastAsia="modern a" w:cs="modern a" w:ascii="modern a" w:hAnsi="modern a"/>
          <w:color w:val="000000"/>
          <w:sz w:val="24"/>
          <w:szCs w:val="24"/>
          <w:u w:val="single"/>
          <w:lang w:val="en-US"/>
        </w:rPr>
        <w:t>Marlowe vs School District</w:t>
      </w:r>
      <w:r>
        <w:rPr>
          <w:rFonts w:eastAsia="modern a" w:cs="modern a" w:ascii="modern a" w:hAnsi="modern a"/>
          <w:color w:val="000000"/>
          <w:sz w:val="24"/>
          <w:szCs w:val="24"/>
          <w:lang w:val="en-US"/>
        </w:rPr>
        <w:t>, 116 Pac 797) and, therefore, they were acquiescing to State requirements which violate my rights to privacy and the 4th Amendment protections under the Constitution for the united States of America, because the Birth Certificate is the record of the State of Massachusetts, not of the individual, and the State may be compelled to introduce said record without my permissio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That such statutory practices by the State of Massachusetts are deceitful misrepresentations by the State and society, on the recording of births, and my parents were unaware that a Birth Certificate was not necessary, nor were they aware that they were possibly waiving some of my rights, which rights are unalienable rights guaranteed to me by the Constitution for the united States of America;  and further</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0.</w:t>
        <w:tab/>
        <w:t xml:space="preserve">That the doctor who delivered me acted as a licensed agent of the State of Massachusetts without the consent of either my own parents or myself, and offered me into a State trust to be regulated as other State and corporate interests and property as a result of that offer and acceptance, which comprises a fiction of law under statutory law (called contracts of adhesion, contracts implied by law, constructive contracts, </w:t>
      </w:r>
      <w:r>
        <w:rPr>
          <w:rFonts w:eastAsia="modern a" w:cs="modern a" w:ascii="modern a" w:hAnsi="modern a"/>
          <w:i/>
          <w:iCs/>
          <w:color w:val="000000"/>
          <w:sz w:val="24"/>
          <w:szCs w:val="24"/>
          <w:lang w:val="en-US"/>
        </w:rPr>
        <w:t>quasi</w:t>
      </w:r>
      <w:r>
        <w:rPr>
          <w:rFonts w:eastAsia="modern a" w:cs="modern a" w:ascii="modern a" w:hAnsi="modern a"/>
          <w:color w:val="000000"/>
          <w:sz w:val="24"/>
          <w:szCs w:val="24"/>
          <w:lang w:val="en-US"/>
        </w:rPr>
        <w:t xml:space="preserve"> contracts, also referred to as implied consent legislatio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w:t>
        <w:tab/>
        <w:t>That, from my own spiritual beliefs and training, I have come, and I have determined that the right to be born comes, from God Almighty (who knew me before I existed) -- not the State of Massachusetts and not the State of California -- and therefore original jurisdiction upon my behavior requiring any specific performance comes from my personal relationship with God Almighty, unless said performance causes demonstrable damage or injury to another natural human being;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at, after studying the Birth Certificate, I have come to the conclusions that the Birth Certificate creates a legal estate in myself, and acts as the nexus to bring actions against this individual as if he were a corporate entity, that the State of Massachusetts, in cooperation with the federal government and its agents and assigns, is maintaining the Birth Certificate so as to assume jurisdiction over many aspects of my life in direct contravention of my unalienable rights and Constitutionally secured rights to be a "Freeman" and to operate at the Common Law;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That such statutory provisions also cause a loss or diminution (depending upon other statutory provisions) of rights guaranteed by the 1st, 2nd, 4th, 5th, 6th, 7th, and 9th amendments in the Constitution for the united States of America;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4.</w:t>
        <w:tab/>
        <w:t xml:space="preserve">That, as a result of my earnest and diligent studies, my prior ignorance has come to an end, and I have regained my capacity to be an American Freeman;  therefore, it is now necessary that </w:t>
      </w:r>
      <w:r>
        <w:rPr>
          <w:rFonts w:eastAsia="modern a" w:cs="modern a" w:ascii="modern a" w:hAnsi="modern a"/>
          <w:b/>
          <w:bCs/>
          <w:color w:val="000000"/>
          <w:sz w:val="24"/>
          <w:szCs w:val="24"/>
          <w:lang w:val="en-US"/>
        </w:rPr>
        <w:t>I declare any nexus assumed as a result of the Birth Certificate</w:t>
      </w:r>
      <w:r>
        <w:rPr>
          <w:rFonts w:eastAsia="modern a" w:cs="modern a" w:ascii="modern a" w:hAnsi="modern a"/>
          <w:color w:val="000000"/>
          <w:sz w:val="24"/>
          <w:szCs w:val="24"/>
          <w:lang w:val="en-US"/>
        </w:rPr>
        <w:t xml:space="preserve">,  by the State of Massachusetts or by any of its agents and assigns, including the federal government, and any jurisdictional or other rights that may be waived as a result of said trust/contract with all forms of government, </w:t>
      </w:r>
      <w:r>
        <w:rPr>
          <w:rFonts w:eastAsia="modern a" w:cs="modern a" w:ascii="modern a" w:hAnsi="modern a"/>
          <w:b/>
          <w:bCs/>
          <w:color w:val="000000"/>
          <w:sz w:val="24"/>
          <w:szCs w:val="24"/>
          <w:lang w:val="en-US"/>
        </w:rPr>
        <w:t>to be null and void from its inception</w:t>
      </w:r>
      <w:r>
        <w:rPr>
          <w:rFonts w:eastAsia="modern a" w:cs="modern a" w:ascii="modern a" w:hAnsi="modern a"/>
          <w:color w:val="000000"/>
          <w:sz w:val="24"/>
          <w:szCs w:val="24"/>
          <w:lang w:val="en-US"/>
        </w:rPr>
        <w:t>, due to the deceptive duress, fraud, injury, and incapacity perpetrated upon my parents and myself by the State of Massachusetts, the third party to the contrac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5.</w:t>
        <w:tab/>
        <w:t xml:space="preserve">That I was neither born nor naturalized in the "United States" as defined in </w:t>
      </w:r>
      <w:r>
        <w:rPr>
          <w:rFonts w:eastAsia="modern a" w:cs="modern a" w:ascii="modern a" w:hAnsi="modern a"/>
          <w:b/>
          <w:bCs/>
          <w:color w:val="000000"/>
          <w:sz w:val="24"/>
          <w:szCs w:val="24"/>
          <w:lang w:val="en-US"/>
        </w:rPr>
        <w:t>Title 26, United States Codes</w:t>
      </w:r>
      <w:r>
        <w:rPr>
          <w:rFonts w:eastAsia="modern a" w:cs="modern a" w:ascii="modern a" w:hAnsi="modern a"/>
          <w:color w:val="000000"/>
          <w:sz w:val="24"/>
          <w:szCs w:val="24"/>
          <w:lang w:val="en-US"/>
        </w:rPr>
        <w:t xml:space="preserve"> and, therefore, I am not subject to its foreign jurisdiction.  See </w:t>
      </w:r>
      <w:r>
        <w:rPr>
          <w:rFonts w:eastAsia="modern a" w:cs="modern a" w:ascii="modern a" w:hAnsi="modern a"/>
          <w:b/>
          <w:bCs/>
          <w:color w:val="000000"/>
          <w:sz w:val="24"/>
          <w:szCs w:val="24"/>
          <w:lang w:val="en-US"/>
        </w:rPr>
        <w:t>26 CFR 1.1-1(b)-(c)</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w:t>
        <w:tab/>
        <w:t>That, with this revocation of contract and the revocation of power, I do hereby claim all of my rights, all of my unalienable rights and all rights guaranteed by the Constitution for the united States of America, At Law, and do hereby declare, to one and all, that I am a free and independent Citizen now inhabiting the California Republic, who is not a creation of, nor subject to any State's civil law of admiralty, maritime, or equity jurisdictions and, as such, I am only attached to the judicial Power of California and/or the united States of America;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7.</w:t>
        <w:tab/>
        <w:t xml:space="preserve">That I affirm, under penalty of perjury, under the Common Law of America,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see 1:8:17 and 4:3:2 in the U.S. Constitution), that the Preamble and Sections 1 thru 16 of this Affidavit, are true and correct and so done in good faith to the best of my knowledg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8.</w:t>
        <w:tab/>
        <w:t xml:space="preserve">That my use of the phrase "WITH EXPLICIT RESERVATION OF ALL MY RIGHTS AND WITHOUT PREJUDICE UCC 1-207 (UCCA 1207)" above my signature on this document indicates: that I explicitly reject any and all benefits of the Uniform Commercial Code, absent a valid commercial agreement which is in force and to which I am a party, and cite its provisions herein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to serve notice upon ALL agencies of government, whether international, national, state, or local, that they, and not I, are subject to, and bound by, all of its provisions, whether cited herein or not;  that my explicit reservation of rights has served notice upon ALL agencies of government of the "Remedy" they must provide for me under Article 1, Section 207 of the Uniform Commercial Code, whereby I have explicitly reserved my Common Law right not to be compelled to perform und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ntract or commercial agreement, that I have not entered into </w:t>
      </w:r>
      <w:r>
        <w:rPr>
          <w:rFonts w:eastAsia="modern a" w:cs="modern a" w:ascii="modern a" w:hAnsi="modern a"/>
          <w:b/>
          <w:bCs/>
          <w:color w:val="000000"/>
          <w:sz w:val="24"/>
          <w:szCs w:val="24"/>
          <w:lang w:val="en-US"/>
        </w:rPr>
        <w:t>knowing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tentionally</w:t>
      </w:r>
      <w:r>
        <w:rPr>
          <w:rFonts w:eastAsia="modern a" w:cs="modern a" w:ascii="modern a" w:hAnsi="modern a"/>
          <w:color w:val="000000"/>
          <w:sz w:val="24"/>
          <w:szCs w:val="24"/>
          <w:lang w:val="en-US"/>
        </w:rPr>
        <w:t xml:space="preserve">;  that my explicit reservation of rights has served notice upon ALL agencies of government that they are ALL limited to proceeding against me only in harmony with the Common Law and that I do not, and will not accept the liability associated with the "compelled" benefit of any unrevealed commercial agreements;  and that my valid reservation of rights has preserved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my rights and prevented the loss of any such rights by application of the concepts of waiver or estoppel.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urther This Affiant Saith Not.</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ubscribed and affirmed to, </w:t>
      </w:r>
      <w:r>
        <w:rPr>
          <w:rFonts w:eastAsia="modern a" w:cs="modern a" w:ascii="modern a" w:hAnsi="modern a"/>
          <w:i/>
          <w:iCs/>
          <w:color w:val="000000"/>
          <w:sz w:val="24"/>
          <w:szCs w:val="24"/>
          <w:lang w:val="en-US"/>
        </w:rPr>
        <w:t>Nunc Pro Tunc</w:t>
      </w:r>
      <w:r>
        <w:rPr>
          <w:rFonts w:eastAsia="modern a" w:cs="modern a" w:ascii="modern a" w:hAnsi="modern a"/>
          <w:color w:val="000000"/>
          <w:sz w:val="24"/>
          <w:szCs w:val="24"/>
          <w:lang w:val="en-US"/>
        </w:rPr>
        <w:t>, on the date of my majority, which date was June 21, 196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d, sealed and affirmed to this __________________ day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__________________________, 1993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now affix my signature to all of the affirmations herein </w:t>
      </w:r>
      <w:r>
        <w:rPr>
          <w:rFonts w:eastAsia="modern a" w:cs="modern a" w:ascii="modern a" w:hAnsi="modern a"/>
          <w:b/>
          <w:bCs/>
          <w:color w:val="000000"/>
          <w:sz w:val="24"/>
          <w:szCs w:val="24"/>
          <w:lang w:val="en-US"/>
        </w:rPr>
        <w:t>WITH EXPLICIT RESERVATION OF ALL MY RIGHTS, AND WITHOUT PREJUDICE UCC 1-207</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UCCA 120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w:t>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Citizen/Principal, by Special Appearance,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with Assistance, Special, with explicit reservation of all my unalienable rights and without prejudice to any of my unalienable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ohn Q. Do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pril 3,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of Public Heal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wealth of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0 Tremont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ston,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RE:</w:t>
      </w:r>
      <w:r>
        <w:rPr>
          <w:rFonts w:eastAsia="modern a" w:cs="modern a" w:ascii="modern a" w:hAnsi="modern a"/>
          <w:i/>
          <w:iCs/>
          <w:color w:val="000000"/>
          <w:sz w:val="24"/>
          <w:szCs w:val="24"/>
          <w:lang w:val="en-US"/>
        </w:rPr>
        <w:tab/>
        <w:t>NUNC PRO TUNC</w:t>
      </w:r>
      <w:r>
        <w:rPr>
          <w:rFonts w:eastAsia="modern a" w:cs="modern a" w:ascii="modern a" w:hAnsi="modern a"/>
          <w:color w:val="000000"/>
          <w:sz w:val="24"/>
          <w:szCs w:val="24"/>
          <w:lang w:val="en-US"/>
        </w:rPr>
        <w:t xml:space="preserve"> REVOCATION OF CONTRACT AND REVOCATION OF POWER ASSEV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egistr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 letter to me dated March 23, 1992 acknowledges receipt of my signed and notarized revocation affidavit, referenced above.  I am writing this letter in order to address the two statements contained in your letter, and to rebut any presumptions which could or might be conclusively established by allowing your two statements to remain unchalle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1:</w:t>
        <w:tab/>
        <w:t>"This letter is to inform you that there is no provision under Massachusetts law to rescind a properly filed birth certificate."</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though this statement may, in fact, be technically and generally true, it is irrelevant to the specific issue at hand, for several reasons.  First of all, it implies that my original birth certificate, on file in your office, was "properly filed".  You have made this statement contrary to numerous facts which are contained in my revocation affidavit.  You have now had ample opportunity to rebut any and all of those facts, and you have not done so.  Accordingly, your failure to rebut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ose facts now renders them all conclusive, permanently for the record.  You are now forever barred and estopped from challenging those facts as stated.  Therefore, my original birth certificate was not "properly filed" as you incorrectly attempt to imp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a member of the Sovereignty by right of birth and hereditary succession, I belong to that group of people by whose authority the Massachusetts State Constitution was created.  The Massachusetts State Legislature was created, in turn, by that Constitution.  The "Massachusetts law" to which you refer is, in turn, a creation of that Legislature.  Regardless of your status </w:t>
      </w:r>
      <w:r>
        <w:rPr>
          <w:rFonts w:eastAsia="modern a" w:cs="modern a" w:ascii="modern a" w:hAnsi="modern a"/>
          <w:i/>
          <w:iCs/>
          <w:color w:val="000000"/>
          <w:sz w:val="24"/>
          <w:szCs w:val="24"/>
          <w:lang w:val="en-US"/>
        </w:rPr>
        <w:t>prior to</w:t>
      </w:r>
      <w:r>
        <w:rPr>
          <w:rFonts w:eastAsia="modern a" w:cs="modern a" w:ascii="modern a" w:hAnsi="modern a"/>
          <w:color w:val="000000"/>
          <w:sz w:val="24"/>
          <w:szCs w:val="24"/>
          <w:lang w:val="en-US"/>
        </w:rPr>
        <w:t xml:space="preserve"> becoming a State employee, your </w:t>
      </w:r>
      <w:r>
        <w:rPr>
          <w:rFonts w:eastAsia="modern a" w:cs="modern a" w:ascii="modern a" w:hAnsi="modern a"/>
          <w:i/>
          <w:iCs/>
          <w:color w:val="000000"/>
          <w:sz w:val="24"/>
          <w:szCs w:val="24"/>
          <w:lang w:val="en-US"/>
        </w:rPr>
        <w:t>current status</w:t>
      </w:r>
      <w:r>
        <w:rPr>
          <w:rFonts w:eastAsia="modern a" w:cs="modern a" w:ascii="modern a" w:hAnsi="modern a"/>
          <w:color w:val="000000"/>
          <w:sz w:val="24"/>
          <w:szCs w:val="24"/>
          <w:lang w:val="en-US"/>
        </w:rPr>
        <w:t xml:space="preserve"> as a State employee necessarily subjects you to the letter of that "law".  I am not subject either to the letter or to the spirit of that law, however.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Even though you are evidently restricted by law from unilaterally rescinding a birth certificate, I am not subject to any such a restriction.  As someone who has explicitly reserved all my unalienable rights without prejudice to any of my unalienable rights, I specifically retain  my right to unilaterally revoke and cancel my original birth certificate, for the several reasons stated in my affidavit, and to render it null and void from its inception.  The affidavit which I have filed with your office i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that I have, in fact, exercised that right, the exercise of which is entirely within my Sovereign power and authority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over, you are evidently unaware of my prior written correspondence with Governor William F. Weld, in which I documented the fraud to which the Commonwealth of Massachusetts is an "accommodation party" as defined in the Uniform Commercial Code.  If you have any need to obtain copies of this correspondence between me and Governor Weld, I recommend that you first contact the Governor's staff for assistance.  Alternatively, Governor Weld's office has personally informed me that my notice to him, with attachments, has now been forwarded to the offices of Senator Edward M. Kennedy, United States Senate, Washington, District of Columbia.  Governor Weld's office did not challenge or rebut any statement of fact contained in my correspondence to him, except to suggest incorrectly that the issues which I raised were not within his jurisdiction.  Senator Kennedy's office has not responded to me in any way concerning the materials which he received from Governor We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The Commonwealth of Massachusetts is bound by the provisions of the Uniform Commercial Code (see MCLA c 106 Section 1-207).  The conclusive facts as stated in my revocation affidavit now constitute material proof that my original birth certificate was an unconscionable contract </w:t>
      </w:r>
      <w:r>
        <w:rPr>
          <w:rFonts w:eastAsia="modern a" w:cs="modern a" w:ascii="modern a" w:hAnsi="modern a"/>
          <w:i/>
          <w:iCs/>
          <w:color w:val="000000"/>
          <w:sz w:val="24"/>
          <w:szCs w:val="24"/>
          <w:lang w:val="en-US"/>
        </w:rPr>
        <w:t>ab initio</w:t>
      </w:r>
      <w:r>
        <w:rPr>
          <w:rFonts w:eastAsia="modern a" w:cs="modern a" w:ascii="modern a" w:hAnsi="modern a"/>
          <w:color w:val="000000"/>
          <w:sz w:val="24"/>
          <w:szCs w:val="24"/>
          <w:lang w:val="en-US"/>
        </w:rPr>
        <w:t xml:space="preserve"> because, among other reasons, it was lacking in meaningful choice on my part.  You have already been notified, and I hereby notify you again, that I have explicitly reserved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my unalienable rights, without prejudice to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my unalienable rights.  This means that I explicitly reject any and all benefits of the Uniform Commercial Code, absent a </w:t>
      </w:r>
      <w:r>
        <w:rPr>
          <w:rFonts w:eastAsia="modern a" w:cs="modern a" w:ascii="modern a" w:hAnsi="modern a"/>
          <w:color w:val="000000"/>
          <w:sz w:val="24"/>
          <w:szCs w:val="24"/>
          <w:u w:val="single"/>
          <w:lang w:val="en-US"/>
        </w:rPr>
        <w:t>valid</w:t>
      </w:r>
      <w:r>
        <w:rPr>
          <w:rFonts w:eastAsia="modern a" w:cs="modern a" w:ascii="modern a" w:hAnsi="modern a"/>
          <w:color w:val="000000"/>
          <w:sz w:val="24"/>
          <w:szCs w:val="24"/>
          <w:lang w:val="en-US"/>
        </w:rPr>
        <w:t xml:space="preserve"> commercial agreement which is in force and to which I am a party, and cite its provisions herein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to serve notice upon all agencies of government, whether international, national, state, or local, that they, and not I, are subject to, and bound by, all of its provisions, whether cited herein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urthermore, my explicit reservation of rights has served notice upon all agencies of government, including but not limited to the Commonwealth of Massachusetts, of the "Remedy" which </w:t>
      </w:r>
      <w:r>
        <w:rPr>
          <w:rFonts w:eastAsia="modern a" w:cs="modern a" w:ascii="modern a" w:hAnsi="modern a"/>
          <w:color w:val="000000"/>
          <w:sz w:val="24"/>
          <w:szCs w:val="24"/>
          <w:u w:val="single"/>
          <w:lang w:val="en-US"/>
        </w:rPr>
        <w:t>you</w:t>
      </w:r>
      <w:r>
        <w:rPr>
          <w:rFonts w:eastAsia="modern a" w:cs="modern a" w:ascii="modern a" w:hAnsi="modern a"/>
          <w:color w:val="000000"/>
          <w:sz w:val="24"/>
          <w:szCs w:val="24"/>
          <w:lang w:val="en-US"/>
        </w:rPr>
        <w:t xml:space="preserve"> must provide for me under Article 1, Section 207 of the Uniform Commercial Code, whereby I have explicitly reserved my Common Law right not to be compelled to perform und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ntract or commercial agreement, that I have not entered into </w:t>
      </w:r>
      <w:r>
        <w:rPr>
          <w:rFonts w:eastAsia="modern a" w:cs="modern a" w:ascii="modern a" w:hAnsi="modern a"/>
          <w:b/>
          <w:bCs/>
          <w:color w:val="000000"/>
          <w:sz w:val="24"/>
          <w:szCs w:val="24"/>
          <w:lang w:val="en-US"/>
        </w:rPr>
        <w:t>knowing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tentionally</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y explicit reservation of rights has served notice upon all agencies of government, including but not limited to the Commonwealth of Massachusetts </w:t>
      </w:r>
      <w:r>
        <w:rPr>
          <w:rFonts w:eastAsia="modern a" w:cs="modern a" w:ascii="modern a" w:hAnsi="modern a"/>
          <w:color w:val="000000"/>
          <w:sz w:val="24"/>
          <w:szCs w:val="24"/>
          <w:u w:val="single"/>
          <w:lang w:val="en-US"/>
        </w:rPr>
        <w:t>and all of its assignees</w:t>
      </w:r>
      <w:r>
        <w:rPr>
          <w:rFonts w:eastAsia="modern a" w:cs="modern a" w:ascii="modern a" w:hAnsi="modern a"/>
          <w:color w:val="000000"/>
          <w:sz w:val="24"/>
          <w:szCs w:val="24"/>
          <w:lang w:val="en-US"/>
        </w:rPr>
        <w:t xml:space="preserve">, that they are all limited to proceeding against me only in harmony with the Common Law and that I do not, and will not accept the liability associated with the "compelled" benefit of any unrevealed commercial agreements (see UCC 3-305(2)(c)).  You are under the obligation of good faith imposed at several places in the Uniform Commercial Code (see,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1-203).  My valid reservation of rights has preserved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my rights and prevented the loss of any such rights by application of the concepts of waiver or estopp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2:</w:t>
        <w:tab/>
        <w:t>"For this reason, your birth certificate on file in the Commonwealth of Massachusetts remains valid."</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statement is clearly incorrect because it is a </w:t>
      </w:r>
      <w:r>
        <w:rPr>
          <w:rFonts w:eastAsia="modern a" w:cs="modern a" w:ascii="modern a" w:hAnsi="modern a"/>
          <w:i/>
          <w:iCs/>
          <w:color w:val="000000"/>
          <w:sz w:val="24"/>
          <w:szCs w:val="24"/>
          <w:lang w:val="en-US"/>
        </w:rPr>
        <w:t>non sequitor</w:t>
      </w:r>
      <w:r>
        <w:rPr>
          <w:rFonts w:eastAsia="modern a" w:cs="modern a" w:ascii="modern a" w:hAnsi="modern a"/>
          <w:color w:val="000000"/>
          <w:sz w:val="24"/>
          <w:szCs w:val="24"/>
          <w:lang w:val="en-US"/>
        </w:rPr>
        <w:t xml:space="preserve">, in light of my responses in this letter to Statement #1, and particularly in light of the conclusive facts as stated in my revocation affidavit.  As an unconscionable contract the primary purpose of which was to offer me into a State trust, to be regulated as other State and corporate interests without my full consent of majority, </w:t>
      </w:r>
      <w:r>
        <w:rPr>
          <w:rFonts w:eastAsia="modern a" w:cs="modern a" w:ascii="modern a" w:hAnsi="modern a"/>
          <w:b/>
          <w:bCs/>
          <w:color w:val="000000"/>
          <w:sz w:val="24"/>
          <w:szCs w:val="24"/>
          <w:lang w:val="en-US"/>
        </w:rPr>
        <w:t>this birth certificate is null and void from its inception, as are any rights of interest which may, now or in the future, be claimed as a result of any conveyance or reconveyance thereof to undisclosed third parti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r attempt to assert its validity in the face of contrary evidence is noted and can be used a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of your willingness to violate and otherwise contravene my unalienable rights and my Constitutionally secured rights as a Sovereign Freeman.  These rights include, but are not limited to, those which are enumerated in my revocation affidav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are hereby warned that you can and will be held </w:t>
      </w:r>
      <w:r>
        <w:rPr>
          <w:rFonts w:eastAsia="modern a" w:cs="modern a" w:ascii="modern a" w:hAnsi="modern a"/>
          <w:color w:val="000000"/>
          <w:sz w:val="24"/>
          <w:szCs w:val="24"/>
          <w:u w:val="single"/>
          <w:lang w:val="en-US"/>
        </w:rPr>
        <w:t>personally</w:t>
      </w:r>
      <w:r>
        <w:rPr>
          <w:rFonts w:eastAsia="modern a" w:cs="modern a" w:ascii="modern a" w:hAnsi="modern a"/>
          <w:color w:val="000000"/>
          <w:sz w:val="24"/>
          <w:szCs w:val="24"/>
          <w:lang w:val="en-US"/>
        </w:rPr>
        <w:t xml:space="preserve"> liable for any further attempts to violate my fundamental, unalienable rights by acts on your part which attempt to compel my specific performance to any third-party debt or obligation created through the unlawful conveyance, conversion or other instrumentality of an invalid birth certificate.  As an employee of the Commonwealth of Massachusetts, you are under a legal obligation to recognize that "Constructive fraud as well as actual fraud may be the basis of cancellation of an instrument," </w:t>
      </w:r>
      <w:r>
        <w:rPr>
          <w:rFonts w:eastAsia="modern a" w:cs="modern a" w:ascii="modern a" w:hAnsi="modern a"/>
          <w:color w:val="000000"/>
          <w:sz w:val="24"/>
          <w:szCs w:val="24"/>
          <w:u w:val="single"/>
          <w:lang w:val="en-US"/>
        </w:rPr>
        <w:t>El Paso Natural Gas Co. vs Kysar Insurance Co.</w:t>
      </w:r>
      <w:r>
        <w:rPr>
          <w:rFonts w:eastAsia="modern a" w:cs="modern a" w:ascii="modern a" w:hAnsi="modern a"/>
          <w:color w:val="000000"/>
          <w:sz w:val="24"/>
          <w:szCs w:val="24"/>
          <w:lang w:val="en-US"/>
        </w:rPr>
        <w:t>, 605 Pacific 2d 240 (1979).  Your ignorance of the law is no excuse in this matter.  If you are unsure about your own legal situation in this matter, may I recommend that you contact the State Attorney General's office for advice and as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your information, I am not subject to any foreign jurisdiction by reason of any contract or commercial agreement resulting in adhesion thereto across America, nor are millions of other Sovereign Citizens, unless they have provided waivers of rights guaranteed by the Constitution by means of knowingly intelligent acts, such as contracts or commercial agreements with such government(s) "with sufficient awareness of the relevant circumstances and likely consequences", as ruled by the U.S. Supreme Court in </w:t>
      </w:r>
      <w:r>
        <w:rPr>
          <w:rFonts w:eastAsia="modern a" w:cs="modern a" w:ascii="modern a" w:hAnsi="modern a"/>
          <w:color w:val="000000"/>
          <w:sz w:val="24"/>
          <w:szCs w:val="24"/>
          <w:u w:val="single"/>
          <w:lang w:val="en-US"/>
        </w:rPr>
        <w:t>Brady vs U.S.</w:t>
      </w:r>
      <w:r>
        <w:rPr>
          <w:rFonts w:eastAsia="modern a" w:cs="modern a" w:ascii="modern a" w:hAnsi="modern a"/>
          <w:color w:val="000000"/>
          <w:sz w:val="24"/>
          <w:szCs w:val="24"/>
          <w:lang w:val="en-US"/>
        </w:rPr>
        <w:t xml:space="preserve">, 397 U.S. 742, 748 (1970).  I have given no such waivers, nor is it possible that I could have given such waivers by reason of a birth certificate executed by other parties long before I was even able to speak or write, and long before my age of majority.  Therefore, the birth certificate at issue is necessarily null and void, </w:t>
      </w:r>
      <w:r>
        <w:rPr>
          <w:rFonts w:eastAsia="modern a" w:cs="modern a" w:ascii="modern a" w:hAnsi="modern a"/>
          <w:i/>
          <w:iCs/>
          <w:color w:val="000000"/>
          <w:sz w:val="24"/>
          <w:szCs w:val="24"/>
          <w:lang w:val="en-US"/>
        </w:rPr>
        <w:t>ab initio</w:t>
      </w:r>
      <w:r>
        <w:rPr>
          <w:rFonts w:eastAsia="modern a" w:cs="modern a" w:ascii="modern a" w:hAnsi="modern a"/>
          <w:color w:val="000000"/>
          <w:sz w:val="24"/>
          <w:szCs w:val="24"/>
          <w:lang w:val="en-US"/>
        </w:rPr>
        <w:t>, notwithstanding any and all unsubstantiated statements by you to the contr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I do not hear from you within ten (10) calendar days of the above date, I will be entitled to the conclusive presumption that this matter is settled.  Thank you very much for your consid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John Q. Doe, </w:t>
      </w:r>
      <w:r>
        <w:rPr>
          <w:rFonts w:eastAsia="modern a" w:cs="modern a" w:ascii="modern a" w:hAnsi="modern a"/>
          <w:i/>
          <w:iCs/>
          <w:color w:val="000000"/>
          <w:sz w:val="24"/>
          <w:szCs w:val="24"/>
          <w:lang w:val="en-US"/>
        </w:rPr>
        <w:t>Sui Juri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xplicit reservation of all my unalienable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to any of my unalienable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w:t>
        <w:tab/>
        <w:t>Senator Edward M. Kenned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nited States Sen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ocial Security Administ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altimore, Maryl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footerReference w:type="default" r:id="rId3"/>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4"/>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T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T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T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4/9303/13/92'R</dc:description>
  <dc:language>en-US</dc:language>
  <cp:lastModifiedBy/>
  <cp:revision>0</cp:revision>
  <dc:subject/>
  <dc:title/>
</cp:coreProperties>
</file>