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endix 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bliograph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der's Notes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Selected Bibliography: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Federal Income Taxes, the IRS,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d the Federal Reserve Syste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merica's Coming Tax Revol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R. W. Mertz, Parrot Communi-cations Int'l, Inc., 2917 N. Ontario Street, Burbank, California 91504, 1992 (14.95 plus 2.75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re You A Nonresident Alien?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Jack Colson, c/o ABS, P. O. Box 935, Medford, Oregon 97501, 1990 (3.00 includes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Become a Nontaxpayer and Sav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Revised Edition, by Floyd Wright, c/o P. O. Box 323, Grass Valley, California 95945, 1992 (19.95 plus 2.00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Best Kept Secre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Otto Skinner, P. O. Box 6609, San Pedro, California 90734, 1986 (10.00 plus 2.00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Biggest Con:  How the Government is Fleecing You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Irwin A. Schiff, Freedom Books, 60 Skiff St., Hamden, Connecticut 06517, 1976 (7.00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onfidential IRS Tax Audit Guid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distributed by Common Sense Press, P. O. Box 1544, Billings, Montana 59103 (15.00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ocumentation Packet with Court Brief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Jerry Richey, c/o ABS, P. O. Box 935, Medford, Oregon 97501, 1990 (12.00 includes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o Unto the IRS As They Would Do Unto You!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M. J. "Red" Beckman, Common Sense Press, P. O. Box 1544, Billings, Montana 59103, 1983 (5.00 includes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Economic Surviva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National Citizen Education, 9205 S.E. Clackamas Road, Suite 435, Clackamas, Oregon 97015 (10.00 includes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Federal Mafia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Irwin A. Schiff, Freedom Books, 60 Skiff Street, Hamden, Connecticut 06517, 1990 (19.95 plus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 xml:space="preserve">The Federal Zone: Cracking the Code of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u w:val="single"/>
          <w:lang w:val="en-US"/>
        </w:rPr>
        <w:t>Internal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 xml:space="preserve"> Revenu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by Mitch Modeleski, Founder, Account for Better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izenship, c/o POB 6189, San Rafael, California 94903-0189/tdc, 1992 (40.00 includes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Financial Surviva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National Citizen Education, 9205 S.E. Clackamas Road, Suite 435, Clackamas, Oregon 97015 (10.00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41 Ways to Lick the IRS with a Postage Stamp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by Daniel J. Pilla, Winning Publications, 506 Kenny Road, Suite 120, St. Paul, Minnesota 55101, 1990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Free at Last -- from the IR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Dr. N. A. Scott, 2649 Vista Way, #8-137, Oceanside, California 92054/TDC, 1991 (40.00 + 3.00 S&amp;H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Good-Bye April 15th!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Boston T. Party, Javelin Press, c/o 504 West 24th Street, #73-P, Austin, Texas Republic, Postal Zone 78705/tdc, 1992 (40.00 includes S&amp;H, 43.00 for two-day delivery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Great Income Tax Hoa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Irwin A. Schiff, Freedom Books, 60 Skiff Street, Hamden, Connecticut 06517, 1985 (17.95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Great Internal Revenue Hoax Expose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R. J. "Ray" Stenson, M-FACT Books, P. O. Box 8596 - S.C. Br., Independence, Missouri 64054, 1983 (6.00 + 1.00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How An Economy Grows and Why It Doesn'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Irwin A. Schiff, Freedom Books, 60 Skiff Street, Hamden, Conn. 06517, 1985 (7.00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How Anyone Can Stop Paying Income Tax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Irwin A. Schiff, Freedom Books, 60 Skiff Street, Hamden, Conn. 06517, 1982 (11.50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How to Cure Infla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Hyrum J. Amundsen, Jr., Free Enterprise Society, 300 W. Shaw Avenue, Suite 205, Clovis, California 93612, 1978 (12.00 plus 1.50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f You Are the Defendan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Otto U. Skinner, P. O. Box 6609, San Pedro, California 90734, 1989 (21.00 plus 2.00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Income Tax Amendment is Null and Voi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Liberty Library, 300 Independence Avenue, S.E., Washington, D.C. 20003 (4.00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IRS and the Black Robed Cover-Up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M. J. "Red" Beckman, Common Sense Press, P. O. Box 15444, Billings, Montana 59103, 1983 (7.00 includes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IRS and the Question of Jurisdic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Ernest Solivan, 4202 E. Cactus Rd., #8202, Phoenix, Arizona 85032 (29.95 includes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IRS Conspirac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by Henry J. Hohenstein, Nash Publishing Corporation, 9255 Sunset Blvd., Los Angeles, Calif. 90069, 1974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IRS, Federal Laws, Non-Resident Aliens, Etc.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Jerry Richey, c/o ABS, P. O. Box 935, Medford, Oregon 97501, 1990 (10.00 includes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RS Humbug, IRS Weapons of Enslavemen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Frank Kowalik, Universalistic Publishers, P. O. Box 70486, Oakland Park, Florida 33307-0486, 1991 (29.95 plus 3.55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RS in Ac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by Santo M. Presti, Sherwood Communications, P. O. Box 535, Southampton, Penna. 18966, 1986 (9.95 plus 1.00 S&amp;H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Judicial Tyranny and Your Income Ta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Jeffrey A. Dickstein, PEGS Bookstore, P. O. Box 9337, Missoula, Montana 59807, 1990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Law That Always Wa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Vern Holland, F.E.A. Books, 8141 E. 31st Street, Suite "F", Tulsa, Oklahoma 74145, 1987 (14.95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Law That Never Was, Volume 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M. J. "Red" Beckman and Bill Benson, Constitutional Research Associates, POB 550, South Holland, Illinois 60473, 1985 (25.00 plus 3.00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Law That Never Was, Volume I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Bill Benson, Constitutional Research Associates, POB 550, South Holland, Illinois 60473, 1986 (25.00 plus 3.00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 Law Unto Itself: Power, Politics and the IR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David Burnham, Random House, Inc., New York, New York 10022, 1989 (22.50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 Moderate Proposal for Restoring Prosperity Individual and Nationa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Jean Carpenter, PRS Nutshells, 5147 South Harvard Ave., Suite 248, Tulsa, Oklahoma 74135, 1991 (7.50 includes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oney -- Bona Fide or Non-Bona Fid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Dr. Edward E. Popp, Wisconsin Education Fund, P. O. Box 321, Port Washington, Wisconsin 53074, 1970 (0.50 eac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Naked Truth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by Daniel J. Pilla, Winning Publications, 506 Kenny Road, Suite 120, St. Paul, Minnesota 55101, 1986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Omnibu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Ralph F. Whittington, c/o P. O. Box 91109, Houston, Texas 77291-1172, 1987 (40.00 includes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Ratification of the Income Tax Amendment:  Has the Federal Government Defrauded the American People?  A Response to the Ripy Repor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Andrew B. Spiegel, Constitutional Research Associates, P. O. Box 550, South Holland, Illinois 60473, September 15, 1986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ecrets of the Federal Reserv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Eustace Mullins, P. O. Box 1105, Staunton, Virginia 24401, 198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ecrets of the Temple:  How the Federal Reserve Runs the Countr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William Greider, Simon &amp; Schuster, Rockefeller Center, 1230 Avenue of the Americas, New York, New York 10020, 1987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ecrets of the Tax Revol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James Ring Adams, Harcourt Brace Jovanovich, 1250-6th Ave., San Diego, Calif. 92101, 1984 (16.95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Silver Bulleti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Bill Medina, c/o P. O. Box 70400, Sunnyvale, California 94086-0400 (25.00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16th Amendment Reliance Packag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Bill Benson, Constitutional Research Associates, P. O. Box 550, South Holland, Illinois 60473 ($200.00 includes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he Social Security Swindl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Irwin A. Schiff, Freedom Books, 60 Skiff Street, Hamden, Connecticut 06517, 1983 (12.95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per Gu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Lori Jacques, c/o P. O. Box 1509, Bisbee, Arizona 85603-2509, 1992 (30.00 + 3.50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ax Fraud &amp; Evasion: The War Stori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Donald W. MacPherson, MacPherson &amp; Sons Publishers, Ltd., 3404 West Cheryl Drive, A-250, Phoenix, Arizona 85051, 1989 (17.95 plus 2.00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axpayers' Ultimate Defense Manua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by Daniel J. Pilla, Winning Publications, 506 Kenny Rd., #120, St. Paul, Minn. 55101, 1989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ax Revol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Martin A. Larson, Devin-Adair Publishers, 6 North Water Street, Greenwich, Connecticut 06830, 1985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ax Sca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by Alan Stang, Research Publications, P. O. Box 84902, Phoenix, Arizona 85071, 1988 (9.95 plus 1.50 S&amp;H)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 Ticket to Libert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Lori Jacques, c/o P. O. Box 1509, Bisbee, Arizona 85603-2509, November 1990 (33.00 includes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o Harass Our Peopl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Congressman George Hansen, Positive Publications, P. O. Box 23560, Washington, D.C. 20024, 1984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United States Citizen versus National of the United Stat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Lori Jacques, c/o P. O. Box 1509, Bisbee, Arizona 85603-2509, 1989 (write author for price and availability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Which One Are You?  The American Nonresident Nontaxpayer -or- United States Citizen Resident Taxpaye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The Informer, published by Who Are You, c/o 60-6 Roundtree Drive, Naugatuck, Connecticut (55.00 includes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Who's Afraid of the IR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by Miss Lynn Johnston, Laissez Faire Books, 532 Broadway - 7th Floor, New York, New York 10012, 1983 (14.95 includes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You Can Rely on The Law That Never Was!  Selections from the Trial and Post-Trial Motions of William J. Bens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Constitutional Research Associates, P. O. Box 550, South Holland, Illinois 60473  ($35.00 plus 2.00 S&amp;H)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Editor's note:  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ose interested in doing additional research, many of the above references contain their own excellent bibliographies.</w:t>
      </w:r>
    </w:p>
    <w:sectPr>
      <w:footerReference w:type="default" r:id="rId2"/>
      <w:type w:val="nextPage"/>
      <w:pgSz w:w="12240" w:h="15840"/>
      <w:pgMar w:left="1800" w:right="1080" w:gutter="0" w:header="0" w:top="1440" w:footer="1440" w:bottom="17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center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Page N -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9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of 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2/07/9302/07/93⌐ </dc:description>
  <dc:language>en-US</dc:language>
  <cp:lastModifiedBy/>
  <cp:revision>0</cp:revision>
  <dc:subject/>
  <dc:title/>
</cp:coreProperties>
</file>