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cle reprinted from STATES NEWS SERVICE, August 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rooks Boli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down over computer 'cri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nation's computer pioneers see the digital wor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toil as a cybernetic rangeland with its own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 justice.  And some of them have set ou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rallying cry is Operation Sun Devil and othe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s into malfeasance by so-called computer "hackers."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s, they assert, smack of hang-em-high jus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 often become examples of government heavy-hande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me of the government's actions clearly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al," said Mitch Kapor, founder of Lot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and a new software firm ON Technology in Cambridge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or, along with a small group of fellow computer pion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nnounced the formation of the Electronic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a group dedicated to protecting the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.  Its ultimate goal is to extend the sa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 protection that the print and broadcast media enjo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r idea is to get people to understand the issues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make decisions in a controversial and confron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," Kapor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Service and U.S. Justice Department spokesm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declined to comment on Operation Sun Devi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vestigations.  But they stressed that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are mindful of the need to protect civil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are not just some renegade agency breaking into people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,"said Secret Service Agent Rich Adams.  "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t be investigating if we were not mandated by Con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we're involv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ation is pushing its goals by providing leg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r users who become victims of what they see as o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lous law enforcement officials.  It also is awarding gr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liberties organizations such as the Computer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cial Responsibility in Palo Al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or stresses that the foundation is not a defense f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ckers" and does not support breaking into computer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ation has already had an impact.  It recent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witnesses in the government's case again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operator and newsletter publisher Craig Neidor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uly 27, in the middle of the trial, the government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its case against Neido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dorf was accused of interstate transportation of a st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South Corp. document describing its emergency 911 syste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which stems from the government's investigatio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hackers called the Legion 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ors dropped Neidorf's case when Sheldon Zenner, Neidor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, showed that the information which BellSouth alleg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could be purchased by calling an 800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$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ivate police for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Gross, an attorney that aided Neidorf's defense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d the government of serving as a private police fo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think it is a very serious concern that we should all ha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being used as a private police force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," Gross said.  "Especially when BellSouth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government accep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ation contends that prosecutors, policemen and j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ink of computer communications in the same way the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ed and broadcast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yes of foundation leaders, their main oppon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government.  Operation Sun Devil, a two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, has so far resulted in seven arrests and som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23,000 disk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or's group draws a parallel between the Pentagon Paper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volved classified government papers docu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U.S. involvement in Vietnam, and Neidorf'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dorf had published the document in a newspaper,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Times and The Washington Post published the Pentagon Pa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have been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example they use is a good one," said Ken Wasch,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of the Software Publishers Association. 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 document on how to get into a federal facilit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o restrictions on publication, he explained.  "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it on a (computer) bulletin board there would b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or said the Secret Service, the lead investigating agenc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rimes, as well as the FBI and prosecutors often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e complex issues that arise with computer cr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 law enforcement officers are like most peopl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o computers: unin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or believes that people are afraid of computers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nderstand them.  To minimize the misunderstand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wants to educate law enforcement officers, jud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rs and the public about digital commun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is a hugh gap between where most of us regular fol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and where the technology is," Kapor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s claim 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Service agent Adams disputed the notion that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 lack computer expertise.  The servi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ng  computer crimes since 1984,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think it's just the opposite is true," Adams said.  "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ffective in our investigations and if we did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ise we wouldn't be as effec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s acknowledged that a lack of manpower means his agenc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nd choose what to investi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(the EFF) would lead you to believe that we are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ing everyone's computer system and looking in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," he said.  "We simply do not have the man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.  We pinpoint the large dollar losses and tho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e investig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member of Congress has expressed some concer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's crackdown on computer crime.  Sen. 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hy, D-Vt., wants to change the Computer Fraud and Abus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 to prevent the government from going too far.  Neidor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ted under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 far as I can tell all he did was republish a doc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ck (his newsletter)," Leahy said during a hea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"That's not a heck of a lot different tha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down the street who picks up a document and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the edi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idorf case has disturbed Leahy, who said he is 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tlesome problem of balancing the need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with individual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know people work very hard to create product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," he said.  "They ought to be able to protect t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I don't want to see the mass resour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Justice Department turned loose on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ke that much dif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