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gi S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 by the Ga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t's Deja Vu all over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Explaining a loss) We made too many wrong mistak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he Game's not over until it's o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You give 100% the first half of the game, and if that isn't enough, in t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half, you give what's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on qoutes like these) "I really didn't sya everything I 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sked why he didn't been to a favorite restaurant lately) "It's so crowded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dy goes there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people don't want to come out to the ballpark, nobody's going to st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on being honored with a ""Yogi Berra Night") "I want to thank all you poe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his night 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sked, during spring training, what his hat size was) "I don't know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pe y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You've got to be careful if you don't know where you're going, becauyse you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 not ge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e have very deep dep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on seeing a Steve McQueen movie) "He must have made that before he d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 never blame myself when I'm not hitting. I just blame the bat and if it 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up, I change bats...After all, if I know it isn't my fault that I'm not h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, how can I get mad at my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on meeting King Goerge IV) "Nice to meet you,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Baseball is ninety percent mental. The other half is physic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t gets late early o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