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land Mediacal Lab Mediacl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ly - occuring y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ery - study of pain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- back door to cafe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ium - what doctors do when treatmen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el - Letter like A,E,I,O,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sarian Section - A district in 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rrh - stringed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Scan - seaching for k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erize - made eye contact with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c - a sheep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 - a punctu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enital -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 &amp; C - where Washing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rrhea - journal of daily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ate - to liv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a - not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er -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ula - small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tal - non-Je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ppe - Suit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nail - coat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olonic - Jewish Religious Ho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tent - distinguished; we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e pain - torture in the teep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 pain - getting hurt 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Staff - doctor's 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bid - high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ate - cheaper than d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- was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atient - person who has f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 Smear - fatherhoo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vis - Cousin of El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perative - Lette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tate - flat on you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- favoring you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ing Room - place to do uphol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um - dang near killed '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heumatuc - amo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 - rolled tobacco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- hid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zure - Roman Empe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ology - Study of knight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t - smal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llness - sickness at th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ia - Country in N.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 - an extr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ne - opposite of "you're 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cose - located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in - conce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