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OP-CODE SET FOR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NTEL FORGOT TO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op-codes have been recently uncovered on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d bar napkins in Silicon Valley, CA.  Several attemp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to get confirmation of these heretofore unknown codes, but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tly denies the existence of these in the 8088/8086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an-years have gone into the research of these codes.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nk the programmers responsible for discovering them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currently residents of the South Dakota Ho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ly Unfit, and are unable to receiv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nal warning is in order. Since Intel denies the existe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support of them cannot be guaranteed in subsequent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s. Please use 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H           Branch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A           Branch to in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           Backspace and stret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R           Call subroutine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N x         Convert to roman numerals (specify ba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K          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           Deselect active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          Divide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B           Ignore interrup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H           Destroy sec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IT          Do what I'm thinking (works intermitt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OP          Encrypt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      Ej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F           Er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I           Clobber monit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           Execute 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OC          Execute invalid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            Execut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           Erase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C           Form feed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PC          (set) False out of pap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F           Halt and catc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R          Hang and ruin printe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S          Ignore disk protect switch (or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OF          Ignor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R           Move and l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D           Print and break drum (who remembers tho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          Punch in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O           Punch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           Perform perpetu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          Read and sh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          Randomiz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I           Reverse disk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F           Revers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Randomiz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R           Read inval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       Random slew (usually best for plo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P           Randomiz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          Re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           Scramb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TT          Strip form tractor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RG          Read inter-recor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P           Scramble ISA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D           Spontaneous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SD          Seek record and sc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Z           Subtract and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           Scrambl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J           Select stacker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           Transfer and dr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           Translate to 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R           Update and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PO          Wad up pa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H           Crash all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T          Advance clock to quitting time (works best on Fr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            Z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