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rec.humor.funny Tue Apr 23 09:22:25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sol.UVic.CA!news.UVic.CA!ubc-cs!van-bc!zaphod.mps.ohio-state.edu!usc!elroy.jpl.nasa.gov!decwrllooking!funny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1@arkham.wimsey.bc.ca (Rob Sl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humor.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re-release announcement of XDOS7 (reli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original, computer, offense=religious, chu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S265.5ce8@looking.on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2 Apr 91 10:30:04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Chez Cthulhu +1 604 983 3546  "Caterers to the Elder Go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: funny@looking.on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Society of Ethics Religion and Spirituality today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release announcement of the Christian Deity Ontologic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 (XDOS 7.0), commonly known as Christianity 7.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ected 1 Q '00) is eagerly awaited in many quarters. Analys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icting the new version on the basis of comparatively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n recent years against religions from other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ajor version of Christianity, released in the mid 1750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ade primarily active only one day per week, in compli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social architectures of the day.  The "Sunday Scho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made it vastly popular. The new "evangelism" module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since the "mission" variant of Christianity 3 in the 800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release 6.0 and its variants one of the most powerfu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ity 6.0 was, however, made backward compatible wit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5.0 had been targetted at primarily agrarian archite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, while the program was structurally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users, the program did not disallow passive types.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ttractive to users with large volumes of physical input off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ess well suited to a sedentary population. As the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moved towards more static cycle times, many com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ristianity 6 had serious "downtime"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ociety's announcement, Christianity 7 will 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of the user interface, although strict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compatibility will be maintained.  Previous vers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primarily on batch input, and users with buffers of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ten dealt with input problems, due to the lack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flow control, by rejecting all input in exc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. This meant that the same batch input could be recyc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put several times, and it often was. While this was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st users, those with faster platforms found it difficult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 Over several releases, many of those wishing greater inpu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he matter by "piping" input from several sources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atterly users had been vociferous in their complaint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leneck, and many simply abandoned the program for sys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inpu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user interface is stated to be much more interactiv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user will have greater responsibility for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ystem.  In the past, most system maintenan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either by the vendor or by specially train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s. As neither the vendors nor the administrato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work directly with applications on the system,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 were often answered vaguely, if at all. The Socie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 more training centres dedicated to us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rather than more training for system administrators.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o note that this type of training was widely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 1700's and early 1800's; the pinnacle of activity f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radical change in interface, the Society is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istance from both users and interface design experts i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specific features for the layout.  All submission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de, Robert - INtegrity!SUZY, or Robert_Slade@mtsg.sfu.ca, or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de, 3118 Baird Road, North Vancouver, B.C. V7K 2G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Robert Slade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by Brad Templeton.  MAIL your jokes (jokes ONLY) to funny@looking.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the joke's source if at all possible.  A Daemon will auto-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Always give your jokes a descriptive "Subject:"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ny people use "joke" or "submission" like I was expecting something el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