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y loving w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past year,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uce you 365 times. I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35 times. This is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every ten days.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reasons why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more o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ke the children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oo late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ts too hot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oo cold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oo early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ere pretending to be asleep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open,neigbours might hear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ache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thace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ggles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full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 the mood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y was crying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the late show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d pack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hair do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next room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d to go to the bathroom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ache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35 times I did suc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as not entirely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times you decided the ceil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times you chewed your gum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times you watched TV over my shoulder18 times you told me to hurry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t ove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times I had to wake you up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e wer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e I was afraid I had hu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 felt you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y it's no damm wonder I drin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ving 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