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Types You Meet In The Men's R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xcitable - Shorts half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,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e, rips s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ciable - Joins friends in p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he ha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osseyed - Look into next ur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how other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imid - Cannot piss if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ing, flushes ur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different - All urina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 pi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ever - No hands, fixes tie,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nd usually p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orried - Not sure of wher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lately, mak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rivolous - Plays stream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cross ur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hit f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sent Minded - Opens vest,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tie, pi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ildish - Pisse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urinal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it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neak - Farts silen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ssing, ac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ocent, knows man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ll will get bl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tient - Stands very clo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while waiting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sperate - Waits in lo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eth floating, p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ugh - Bangs dick on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inal to d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fficient - Waits until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p, th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at - Backs up and takes blin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urinal, pisses in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ittle - Stands on box, fall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runk - Holds left thumb 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, pisses in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isgruntled - Stands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up, wal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Conceited - Holds two inch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baseball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