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* * * * * * * W. A. G. I. T.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IT is looking for motivated WHITE individuals, who meet ou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to participate and aid other WAGITS in complet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White &amp; Ugly.  You should look like a truck has just ran you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agged you for 2 or more miles on the asphalt.  (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n-HEAD is a good start and is a PL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Hate Just about everyone, and anyone who is sma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(Which IS everyone, except others like you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Must enjoy walking the streets at night in a whit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rying mis-spelled banners, and chanting illiterate slo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peaceful ETHNIC groups, not bothering any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 (Voice like Wally George or Morton Downey is a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Must be willing to carry MAKE-SHIFT crosses dren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able liquids, and be able to set them a-flame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ing yourselves too.  (We loose more people this 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.  Applicant must be over the age of 15, and rec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cked out, dropped out, or fell out of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licants who have Graduated from high school still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they accomplished it by cheating, paying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tening their teac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.  You must be willing to disembowel unarmed ethnic people,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nic WHITES), in the name of, "PRESERVING OUR GREAT COUNT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"GOD".  (Being a member of a church that advocat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, IS A BIG PLUS++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.  Applicant must also be able to hold T.V. conferences and hos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directed toward the BIGOT in general.  (Again,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on Downey, or Wally George is a BIG PLUS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nswer yes, (Da, ya) to any of the above, we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s soon as possible.  For the first 500 people that qual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is handsome jacket with the WAGIT lo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te Are Good, It Tr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ll free 1-(800) BUT-WIPE, That's 1-(800) 288-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our slo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wanted to be a WAGIT, now I are 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