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iva was a lady who through Coventry did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o the royal villagers her fair and pure white h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observant man of all, an engineer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only man who noticed that Godiva rode a h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, we are, we are, we are, we are the engine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, we can, we can, we can demolish forty be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nk rum, drink run, drink rum all day and come along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e don't give a damn for any old man who don't give a damn for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tsman and an Engineer once found a gallon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e artsman ``Match me drink for drink, let's see if you're a man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rank three drinks, the artsman falls, his face was turning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Engineer drank on and said ``It's only gasoline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sar set out for Egypt at the age of fifty th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leopatra's blood was warm, her heart was young and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 night when Julius said goodnight at three o'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Roman engineer waiting just around the bl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gineer once staggered in though the Roderick 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carrying a load you would expect to ship by fr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at kept him upright and on his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 boundary conditions and the coriolis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ad of 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the tune of ``The Battle Hymn of the Republic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energy and entropy were whirling in his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tial differentials and greek letters in their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elta, sigma, gamma, theta, epsilon and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riving him distracted as they danced before his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ry, glory dear old ther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ry, glory dear old ther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ry, glory dear old ther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pass you by and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, Content, and fugacity revolved within his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lecules and atoms that you never have t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arithmic functions doing cakewalks in his d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ial molar quantities devouring chocolate c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sked him on the final if a mole of any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essel with a membrane through which Hydrogen coul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mpressed to half its volume what the entrop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-thirds delta-sigma equalled half of delta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aid he guessed the entropy would have to equa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second law should bring it up a coup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, it might be seven if the Carnot law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might be almost zero if the delta-T should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essor read his paper with a corrugated b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 knew he'd have to grade it and he didn't quite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'Til an inspiration in his cerebellum suddenly sm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seized his trusty fountain pen and this is what he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you have guessed the entropy, I'll have to guess your g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econd law won't raise it to the mark you might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might have been a 100 if your guesses all were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think it must be zero 'till they're rightly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ry, glory dear old ther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ry, glory dear old ther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ry, glory dear old ther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'll try again nex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Ch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to the U du dx, E to the X dx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ine! Secant! Tangent! S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 1 4 1 5 9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, radical, mu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stick, slide rule, M.I.T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08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