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Usenet Alt.Folklore.Urban Frequently Poste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Ishmael.  Or don't, since it's not actually my n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folklore.urban -- the newsgroup where nonsense is rever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orm, and debunking has been taken to new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has broadened out from a place for discussing urban leg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Ls) to a place for confirming or disproving beliefs and fac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, including origin of vernacular ("whole nine yards", "Bob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"), common scientific fallacies, obscure points of history,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anks and so on.  In other words, it's a great place to get a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anything that "a friend" told you, and to compare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things.  You may be able to get better information elsewher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not more entertai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will find items which are in the classic urba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(e.g., food contamination legends), as well as old wives t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ddball facts, trivia, and s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summarizing these frequently-seen legends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veracity and their experience in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one liner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 = 100% scientific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 = believed true, but not conclusively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= 100% false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b = believed false, but not conclusively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  = unanswered and may be unansw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= Maybe it didn't happen, but it's scientific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sed extremely sparingly, where the opposite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it could apply to just about every leg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if not most ULs cannot be traced back to any origin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s, such a conection may be established for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nes.  Also, there are classic ULs which may, co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ue manifestation.  Therefore, in future editions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I am considering including a new code (something alo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Ft") which indicates the classic UL status of the legen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a "true" incident.  Of course, clear documentation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straints of e-mail, time, and how I feel will b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begun to collect references to specific volumes of JHB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various classic ULs.  This is a slow and on-go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s for Jan Harold Brunvand's books in the list belo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H - _The Vanishing Hitchhi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 - _The Mexican Pe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D - _The Choking Doberman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!BA - _Curses!  Broiled Ag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S FOR THE OFFICIAL MOTTO OF A.F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ould have happened, so it must be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es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to inject some facts into this news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OULD have happened so it MUST have hap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la Vina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ad it on USENET so it must be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FU MA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y pet King snake, Elv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AQ list has really gotten quite large and, dare I sa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; I have taken to including a list of the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 though, there are many interesting point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bvious (for various reasons) so if you have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ading through the whole list, you may find more interesting thing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those with case-sensitive systems, the categories ar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s.  Sorry Norway, et al. (why does this sound like a Dreyf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readers acquainted with past versions of the list, I 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going enhancements including the reorganization of categ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major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The Misapplianc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The 'Plane Truth (What goes u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Does 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Twinkie Tw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Mysterious Medical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Wind Powered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Stupid Academia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 xml:space="preserve">Stupid People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Firm is Your Foundation? (Architectural Leg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Astonishing Antipodean 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Lewd Food (Most of yer standard "contamination legends" and "horr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Snuff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Upstanding Legends of the Penis and Scro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Hide the Salami (plus other "sex and scandal" leg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Disney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Government and Other Conspiracies (Bob's Your Un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Wild 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Legends About Natatory Capabilities of Large Anthropoid 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Astounding Avia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Doggie Style and Cattie Wu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Other Animal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Anthropo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Referenc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APPLIANC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You can make as much ice faster by starting with warm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oiled water freezes faster than ordinary water at same initial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Hot water evaporates while freezing, producing 75% of ice in 90%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 penny falling from height of Empire State building will embed in p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oriolis force affects fluids if you take incredible pains to iso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Microwaving your panties kills yeast infections (cold spots in ov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ldiers break step when marching over bridges (trivially ob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Bridge falls down if soldiers don't break step when marc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Bridge falls down due to resonance if soldiers don't break step mar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ughton suspension bridge, England April 14 1831, fell under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, but prob just overloaded, not resonating. M Brader posted Time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therwise sound bridge falls down if soldiers don't break step marc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have been no documented instances of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ath water drains the other way round in other hemisphere, due to Corio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loring your CD rim with special marker will enhanc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eople explode or boil or something when exposed to the vacuum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Eelskin wallet demagnetizes bank cards (nope, but magnetic clasp migh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Venus and perhaps a few other bright stars/planets can be seen in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aylight sky appears dark enough to see stars from bottom of deep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ubbles in bubble wrap contain a cheap, but toxic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East German secret police "bug" factory now uses skills to make hear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ot-drying acid-washed jeans "re-activates" the acid (Nope, but might 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tario Hydro mandated poor installation,so copper fails as often as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Fluorescent light will light up when held near high-volt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Fluorescent light will break down vitamins in clear milk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uorescent lights leach vitamins from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Leather saddles used to be treated with llama dung to avoid scaring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The spec. for leather saddles got copied for leather jack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3M "post-it" notes were invented &amp; marketed as an unoffici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ubliminal messages in advertising are ineffective, but outlaw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Filamentous phage M13 obtained from lab's letter rejecting the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Long term keeping of paper in a PVC envelope is harmful (fumes degrad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me combinations of metal tooth fillings can receive ra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Printer/copier toner is carcinogenic.  But be careful about breat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moon is larger near the horizon than up in the sky due to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Folks once used something called a "slide rule" to perform math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Gary Swift is a baaaaad boy.  Must be that northern hemispher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 and USSR won't destroy their cultures of smallpox for fear of bio-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E TRUTH (WHAT GOES U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800ft diameter asteroid passed within 500K miles of hitting earth i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Confused pilots occasionally land on tiny strip short of correc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F51D plane can flip due to engine torque. (A. Frisbie posted pilot's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US Govt fixed plane transponders always report positions (catch drug i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irforce/manufacturers tests planes by firing chickens from special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Person fitted rocket/JATO unit to car, embedded in rockface at first 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Cessna planes aren't sold in the US anymore due to threat of liability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eechcraft, Piper and Mooney still make &amp; sell planes in the US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ecret code for a hijack is "TRANSPONDER SEVEN FIVE ZERO 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Leave flaps down when off the active as a request for armed interven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Great Wall of China can be seen with the naked eye from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any manmade structures can be seen with the naked eye from Earth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huttle crew did secret experiment on how to make love in zer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Parachute mishap brought down a Cessna (gently) on a novice's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pple use a Cray to design hardware systems; Cray use an Ap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rodigy grabs large sectors of the disk, containing data from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rodigy slyly reads your disk &amp; nefariously uploads your top secret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ories about Seymour Cray's strange hobbies (annual boat burning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FCC is proposing a modem tax (Nope, the proposal died in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Bill Gates has $750K Porsche 959 he can't use; no type compliance,no lic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New computer system "lost" a Montgomery Ward Calif warehouse for 3 y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"q=q++;" is an undefined statement under ANSI C (same object modifi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IE TW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"animal or vegetable shortening" on ingredients list == 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ostess snacks (Twinkies, Cupcakes, etc.) aren't baked!  They set,like j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Twinkies eat mold... If mold grows on a twinkie, the twinkie digest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EDICAL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oman had "tree in the bedina" -- potato used as pessary, sprou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oman had "Smiling Mighty Jesus" -- spinal mening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oman had "sick as hell anemia" -- sickle cell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oman named child "Nosmo King" after sign on delivery 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re is a special ward for "Newky Brown" addicts in Newcastl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-POWERED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Fin-de-siecle Frenchman,Petomane,got rich farting as music hall act.F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Blowback from ignited fart, singed frat-boy's intes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Vet cut vent-hole in cow's flank, lit escaping gases, burned down ba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CADEMIA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rof lists famous unsolved problems;student thought it was homework- 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Unsolvable Math Problem" in C!B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Student cheats on exam, asks "do you know who I am?",jams paper in exam p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the above was *not* the precedent for the Am/Ex advertis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Professor jostled; misses watch; grabs back from jostler; later find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ariation of "The Jogger's Billfold" in T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llege roommate commits suicide, gets you an automatic "A" f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Suicide Rule" in C!B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Student gets tuition $ by making video asking for $0.01 from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Students find rolled-up carpet; take and unroll in dorm room to find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Student kills self during exam by putting 2 pencils in nose and hitting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 PEOPL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raig Shergold, UK cancer kid,sought postcards, overwhelmed with 3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raig Shergold, UK health plan wouldn't operate;Kluge paid; tumor was ben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raig Shergold's 12th birthday was June 24, 1991. From now June 24 is AFU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ut he sure as heck doesn't want or need anymore card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 variation of the above now includes a call for busin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classic American UL in this genre is documented as "Post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uddy" in C!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erson high on drugs stares at sun -- gets partial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Errol Flynn was invited to "black tie" party; went nude, except for black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 beggars with "will work for food" signs are just extra sympathy sc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eople have been injured by rocking a vending machine, which fa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Man's house demolished after friend placed ad in paper for a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US GI captures Iraqi soldier - they knew each other from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pecial chemical for swim pools, turns bright color on contact with u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alf the stupid stories the "twin piques" Ann Landers &amp; Dear Abby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"3 Men &amp; a Baby" has a scene with a real ghos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ife sprays toilet with flammable bug spray, husband shits, smokes,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"Blue star" or cartoon character "tattoos" laced with LSD sold at sch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Blue Star Acid" in C!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Aluminum ring pull tabs are collected &amp; exchanged for dialysis mach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Redemption Rumors" in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hanting "Mary Worth" before a mirror summons dead spirit at slumb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I Believe in Mary Worth" see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You can catch diseases (crabs, lice, herpes, VD, etc) from public toi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Male athlete cheats drug test with wife's pee; test shows he's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Infirm, elderly, obese alcoholics have set themselves on fire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eople occasionally spontaneously combust and burn to death.  Whoompfh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abbage patch dolls are possessed by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Couple stays in odoriferous hotel room;informed next day of body in mat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omeone is crushed to death trying to shrink blue jeans by wearing in 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Product Defect and Liability Legends" in T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ourists' room is burgled, later finds snaps of "toothbrush up thief's 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Woman goes into epileptic seizures upon hearing Mary Hart's voice of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Jack Campin needs his name as a verb on AFU, let's help him out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IRM IS YOUR FOUNDATION?  (ARCHITECTURAL LEG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uilding is built backwards.  Public criticizes; Architect commits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ous university libraries sink; books heavier than architect th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ame as above, but pool not library, weight of water, not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ts of bldgs (malls, etc.) are rumored to be sink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the above four, see "Back to the Drawing Board--Som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s" in C!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me universities, cities are riddled with semi-secret utility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louds and other weather can transpire in the upper parts of high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ANTIPODEAN 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ome part of Australia is antipodal to some part of N. America 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ane toads are now a plague, originally imported to eat cane bee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Koalas are always stoned/drunk, as they eat alcohol in eucalyptus le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Koalas, being filled with eucalyptus oil, "explode" in bush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Kangaroos deliver the mail in the out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"Goanna Oil" dissolves muscle protein.  Goannas are large native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river fools tourists in Milford tunnel bus, says motorbike is oncoming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ingos eat babies.  Australian courts say YES, NO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Aussies put vegemite under eyelids to get high.  Y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Aussies use 6 ft long earthworms for *extra*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re's a bunch of kosher Chinese restaurants in big East Coast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ost mass-market beers contain "foaming agents" to make them form a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Eating lots of chicken fast food causes males to grow breasts (from horm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Eggs and chicken are horribly contaminated, and should NOT be eaten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Unless marked "dairy", fast food shakes aren't milk: mostly carrageen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Lead leaches from lead crystal decanters into drinks;this is not goo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Eating carrots may improve night vision, because of large amounts of Vi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Microwaved food is better (other cooking allegedly creates carcinog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Eating celery takes more energy than its digestion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Mick Jagger used a Mars bar as a dildo on nubile pop loon Marianne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,T,T,U.Fast food places use unusual ingredients: worm, 'roo meat, seaweed,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'The Kentucky Fried Rat' and Other Nasties" in TV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ranger at restaurant eats your cookies, you grab, later find you took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Packet of Biscuits" in T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ok cheated into buying Mrs Fields' recipe, gets revenge by sp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Mrs. Fields Cookie Recipe" in C!BA.  This UL is probably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Red Velvet Cake" UL in TV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spirin and Coca-Cola taken together get you high. (Nope. May cause insom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rinking distilled water is bad for you since you don't get "trace miner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reen M&amp;M's ("Smarties" in UK and Canada) are an aphrodi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d M&amp;M's are a carcinogen (Nope, they used red dye #5,not dangerous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gesting a tapeworm will help you slim, so people do th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'Bosom Serpent' Legends" in TC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any CIA (and other gov't) snackbars are staffed by bli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rape seeds can get caught in your appendix and give you appendic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ritish army doses water with bromide (for purification), soldiers say it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... to suppress soldiers' libidos. US Army salts their peters with salt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Kennedy family made their pile thru a Scotch import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Kennedy family made their pile thru smuggling Scotch during pro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red leaves of Poinsettias (aka the Christmas Plant) are deadly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Poinsettia Myth" in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eople have been poisoned by eating food cooked on burning oleande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Asparagus stinks up pee, but ability to smell it is genetically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Fresh seeds from plants of rose family react to form cyanid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Lots of Asian restaurants have humorous names to Englis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ikey (Life cereal) exploded from eating Pop Rocks with soda (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Death of Little Mikey" in T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A popular Mexican beer was rumored to be made with u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me people like to eat the placenta (aka afterbirth) of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hampoos and foreign beauty aids are made from placentas and aborted b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uple travels to exotic locale with pet dog. Eaterie prepares 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Food and Restaurant Rumors and Legends" &amp; "Unfortunate Pet Legends" in T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Ethnic eateries (Chinese/East Indian/Italian) use cat/dog/human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Eaten Pets" and "Further Ethnic Stereotype Legends" in 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FF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inition, a snuff film is one in which the film is the *purpose*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incidental to) the murder.  I.e. if they ran out of fil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 would be postponed until someone could run down to the 7-11 &amp;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Paul Lanning, the FBI's chief researcher into child pornograp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oted by "The Times" of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 20 years I have not seen any hard evidence t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ly produced sexually explicit films of mu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tification of other people.  Simulated snuff mov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effects are so realistic there is no point in risking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new reader: please don't send or post e-mail saying "snuff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uld* exist, because people are naughty enough" - this is not in disp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at no examples have yet come to light.  Until some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heir existence, snuff films are in the same category as UF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h Ness monster, and Bruce Willis's hair -- i.e. "believed fa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The Feds, cops, CIA etc have never actually found a real snuff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 "Snuff films" actually exist (Nope, tho' there are various wannabe f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me psychotics have taped the murder of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.Mr. Ed was actually a zebra. The series was in B/W so viewers couldn't t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ANDING LEGENDS OF THE PENIS AND SCRO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odel's dick showed in a Sear's catalog ad for shorts (it was drawst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ut it looked a little like the model's wiener, and folk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elson Rockefeller died of cardiac arrest while porking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Errol Flynn banged out "Star-spangled Banner" on xylophone with his big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angster John Dillinger's long wang is pickled in a jar at/near Smiths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 Nigeria, roving gangs of thieves may surreptitiously steal mens' d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Groupies took plaster casts of pop singers' schlongs, inc Hendrix's w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Adolf Hitler only had one testicle.  Immortalized in many a kid's rh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asturbator's penis in hose chopped by fan blade of Hoover Dustett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is is dubbed the legend of "the Cleaner and the Leaner Wie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oman slits guy's scrotum, sticks straw in, and blows; he gets off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S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Cuckolded husband replaces contents of wife's pessaries with l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ad doctor in Ohio cut off womens' clitoral hoods while operat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eople put assorted objects up their asses, get stuck, removed in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ell-known film star put a gerbil up his ass for "wriggly furry 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ell-known male pop star rushed from concert, stomach pumped free of s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panish fly (Cantharides) is aphrodisiac (actually genital tract irri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oman tied naked to bed, man in superhero costume with broken leg in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Hetero couple get stuck together while coupling.  Separated at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e night stand, goes early, leaves message that partner will get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AIDS Mary" in C!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udent is regularly nocturnally chloroformed by roommate, for sod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`Baghdad Betty' told US army that Bart Simpson was sleeping with their w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Would-be rapist steals kisses; one Calif victim bit a piece off his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an fills wife's lover's convertible car with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Solid Cement Cadillac" in TV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Woman's womb filled with air during cunnilingus; she dies due to em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oman impregnated while swimming, due to sperm loose i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oman impregnated when hit by bullet that shot Civil War soldier's tes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Unintentional virgin birth happens occasionally in bizar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E.g. vagina-less woman, fellates lover, stabbed in gut by husband, pregn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ilicone breasts expand under low pressure (e.g. airline stewardesses on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Mother threatens to discipline kid;kid threatens to squeal on mom's fell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cott somebody operated on to remove 20 kgs of gerbils in large inte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Woman gets a potato inserted in womb by midwife as pessary; it sprou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Part of Brian Scearce was a model for a sculpture in the Adult Film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hich part is left as an exercise for the read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US Civil War Gen. Hooker is the source for a common term for streetwal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EY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Disney parks are riddled with secret tunnels and surveillan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"Little Mermaid" video cover features good drawing of penis. Prank? Reve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re is a basketball hoop at the top of the Matterhorn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ale Disneyites may not grow beards (&amp; many other petty rules for wome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re is a secret "Club 33" serving hard liquor,in New Orleans Sq,Disney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lerics in their robes are admitted to Disneyland at concessionar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Wheelchairs &amp; 1 attendant go to the front of the line for 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Disney ripped off Orlando county, thru grabbing Federal roa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Woman alleges clit-tickling by one third of 3 Little Pigs; case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ree little pigs clit-tickled law-suit happy babe, with non-mobile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hild disappears from Disneyland, found with new haircut, dyed by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F writer Harlan Ellison fired from Dismalland after porn joke on M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ld Walt Disney's dead body was frozen for later reviv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OTHER CONSPIRACIES (BOB'S YOUR UN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ou can beat any drug test (in a Zen way) by not tak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CIA fixed the Anarchist's Cookbook, so explosive blows up as you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More than 4 hits of acid in one month renders you legally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ou may *own* the mailbox, but the US Postal Service controls what go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.J.Balfour appt'd Secretary Ireland by Uncle Bob.Nepotism?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 CIA, NSA and 11 different secret govt organizations tap &amp; bu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rincess Anne was only female competitor not given sex test in 1976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o matter how ill, gay, deaf, or demented you acted, draft board had you 1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London doctor struck off for inveigling Turkish peasants to donate a ki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uy wakes up in Big City, a kidney has been stolen from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Hubbard started Scientology after Heinlein bet he couldn't found a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&amp;G's logo does NOT reflect Satanic ties, despite claims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Proctor &amp; Gamble Trademark" in T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niversal Product Codes (computer readable bar-codes) are marks of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VP Bush persuaded Iranians to delay hostage release to aid Reag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Govt has secret plan to replace the currency overnight to foil drug ba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CIA radio transmits spoken five digit code numbers to operative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ou can send a coconut thru the mail without any further wrapping. Yow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Some change-making machines can be fooled by photocopies of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 NSA shortened the key length on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The NSA shortened the key length on DES so they could crack everyone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 NIST is proposing standardizing a less secure encryption than R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because the NSA asked them to, so they could crack everyone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nification Church (i.e. Moonies) owns Entenmann's ba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Entenmann's owned by General Foods, Philip Morris bought, merged w/ Kra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Unification Church (i.e. Moonies) owns Walden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Unification Church (i.e. Moonies) owns a fishprocessing plant in 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Fijian on the AT&amp;T ad says ""Bula vinaka, beachside!" ("hello, thank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German was once within one or two votes of becoming the official U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ovt cabbage price memo lots longer than var. patriotic/religiou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Price of Cabbage Memo" under "Government Legends" in TC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ovt regularly burns WWII-era hemp fields. Only high officials know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Schoolkid beheaded by road sign, due to sticking his head out the b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Oregon Highway Div blows up eight ton dead whale, showers town with bl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Gas (petrol) engines pollute the same as diesel; diesel just smell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Diesel engines emit more unburnt hydrocarbons than gas ones w/catalytic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Power windows in cars trap kids' limbs, necks.  Kill or mai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op signs with a white border are optional.  (Oh, I don't think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Airbag in car can give you acid-burn on the face when it depl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river sets cruise control, wrongly believes it steers too!  Cras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'Cruise Control' Stories" in TC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Tree-lined French avenue triggers epileptic fits by flickering light at 11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New car rattles -- note found in door frame from factory sabote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Rattle in the Cadillac" in TCD.  Classic UL is always a luxury ca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ontana &amp; Wyoming have a token $5 fine for exceeding Federal 55mp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ongo-power engine installed in weenie-looking car.  Blows off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John Somebody-or-other built car called "the Beast" with 27lt Spitfir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It eventually took off, and self-destructed on the A27 outside Brigh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pecial equipment can transmit any reading you want to police rada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obody knows what happened to Evel Knievel, 70's daredevil, nobody c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re are traffic lights with green on top in a few Irish 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ou can be guilty of DUI on a bicycle, horse, perambulator, etc mos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Guy in Los Alamos labs fitted a jet engine to Honda Civic, ran on salt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Man working on roof ropes himself to car on other side;wife drives off.Sp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he "man on roof" appeared on a home video show in UK. Believed to be st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itchhiker disappears, is ghost of person killed years ago in road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Vanishing Hitchhiker" in TVH and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luable classic car sold for pittance by (1) grieving parents of wa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,U (2) spouse of errant husband (3) heirs of person who died and rot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"The Death Car" and "The Philanderer's Porsche" in TVH.  "The Bar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rts Car" in C!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sycho's handhook hanging from the car door, broken off as couple dro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Hook" in TV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arthief squashed dead in stolen BMW by collapsing freeway in '89 SF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riving barefoot is illegal most places (Nope, but it's dumb to goad c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Driving barefoot is illegal in the state of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ew York car thief stole lab delivery of cadaver he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Red sports cars generate disproportionate number of speeding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an crashes into tollbooth while receiving fellatio from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.There're lots folk remedies to plug up old radiators: cigarettes, pe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Lots of places have weird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ou can find lots of weird messages on license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"SIGAlerts" in the greater LA area are actually named for a guy named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uple's car out of gas; he gets help; she hears noise, then cops ar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her to leave &amp; not look back; she does, sees him hanging or decap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Boyfriend's Death" in TV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ABOUT NATATORY CAPABILITIES OF LARGE ANTHROPOID 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Gorillas can't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me tribe of Japanese macaques sift their grain in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Many simians hold regular swimming contests; winners mate w/ choic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...Losers go on "The Lov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himpanzee muscles are formed in a way that renders backstrok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ome monkeys prefer not to swim at all; will drown if dropped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AVIA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irds cannot sing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Govt forces commercial birdseed to be irradiated to stop hemp seed sp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Radar emissions can kill birds, sterilize sailors, fry other small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hickens are easily mesmerized. Whoo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prinkle salt on a bird's tail to catch it by preventing it fly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If the bird let you get close enough to salt its tail, you could grab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eagulls explode when you feed them Alka-Seltzer or 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Death of Little Mikey" in T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GIE-STYLE and CATTY-WUMPUSS [See also LEWD F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Dalmatians and humans are the only mammals whose urine contains 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og put in microwave to dry out- dies gruesome death/lives to b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"The Pet (or Baby) in the Oven" and "Hot Dog" in TVH.  Also "I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per" in TC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Trapper ties dynamite to coyote, releases; coyote runs under his car/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Coyote's Revenge" in TCD.  There are also similar ULs with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all are traced back to a central motif involving a cat in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eople found a rat in Mexico and brought it home thinking it was a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Mexican Pet" in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 Doberman chokes on fingers that it bit off burglar hidden in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he Choking Doberman" in TCD and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lastic/glass water bottles on lawn prevent dogs urinating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ead rabbit next door dug up by dog; washed, put in cage by frantic dog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scent of wolf dung terrifies dogs, so disposal by zoos is 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ox frees itself of fleas by gradual immersion, shifting fleas to lin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Radioactive cat litter found in May 1991 in Berkeley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ource of the litter was radioactive cat food? cat on radiation thera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Killer whales will attack swimming dogs because they stink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ats can carry a parasite (toxoplasmosis) which is esp. dangerous to fe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IMAL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Every animal has enough brains in its head to tan its own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Driver runs over exotic animal,wraps in coat for fun photo;revives,run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Farmer asks hunter to shoot mule; other hunter shoots another mu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rmadillos can contract lepro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Armadillos can spread leprosy to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Cow tipping (pushing over a sleeping cow)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Cow-tipping is usually just a bunch of hooey to beguile city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.Candiru fish, native to S. America, can swim into your ureth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Fainting goats are real.  Crimo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Galapagos turtles do moan and groan during c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uinea pigs' eyes fall out if you hold them up by thei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Guinea pigs actually *do* have small stumpy vestigial tails. (Take a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Horse falls thru bottom of trailer, legs ground to st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Otter, newly-released after $50K Valdez clean-up, is eaten by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Rats cannot vomit (the basis for many rat po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Bldg collapses due to gas explosion from buried dead elephant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Really big insects (snakes too) can get imported along with fruit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ragonflies ("darning needles") can sting you very seve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Only hymenopterans sting.  A large dragonfly may be strong enough to p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f a dragonfly or a ladybug lands on you, you will have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"Killer" African bees are swarming into Texas from down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 lot of people have found live or dead insects in their fast food sn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ockroaches love coffee, live in TV's, too often get in your cup 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Insect lays eggs in open wound; months later baby insects eat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Cactus shakes, then explodes with hundreds of scorpions/sp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Spiders in the Yucca" in 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Explorer gets bug in ear; bug eats thru to other ear; gave birth on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imilar ULs under "A Bug in the Ear" in C!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ugs congregate in the pointy ends of bananas, so discard before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Lobsters, dropped in boiling water, scream.(Nah, it's steam from und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Moth scales from wings will poison or bl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Harold Brunvand (_The Vanishing Hitchhiker_, 1981, ISBN 0-393-95169-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The Choking Doberman_, 1984, ISBN 0-393-30321-7; _The Mexican Pet_, 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393-30542-2; _Curses! Broiled Again_, 1989, ISBN 0-393-307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ublished by W.W. Norton) is one of the leading folklorists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 much to popularize the study of ULs.  Also has a great back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l Adams (_The Straight Dope_, 1984, ISBN 0-345-33315-2 and_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Dope_, 1988, ISBN 0-345-35145-2 both published by Ball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).  Author of "The Straight Dope" Q&amp;A column of _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er_ and is syndicated in many alternative newspapers.  Cecil is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ional Treasure" who "tells people what they actually want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now instead of useless rubbish."  Worth reading if only for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oundstone (_Big Secrets_, 1983, Morrow and _Bigger Secrets_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ghton-Mifflin).  Sorry, it's a secr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(or desperate) readers should also contact Terry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suggested read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tjw@unix.cis.pitt.edu  BITNET: TJW@PITTVMS  CC-NET: 33802::t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: {decwrl!decvax!idis, allegra, bellcore}!pitt!unix.cis.pitt.edu!t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ish to ask about Alka-Seltzer/seagulls while you'r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rban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ears mysteriously and spreads spontaneously in vary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ins elements of humor or horror (the horror often "puni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who flouts society's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s good storyt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oes NOT have to be false, although most are.  ULs often have 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fact, but it's their life after-the-fact (particularly i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econd and third points) that gives them particula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ed thanks to: Mark Brader, Raymond Chen, Cathi A.Cook, Scott Deerwe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Terry's: Monks, Wood, etc., David Esan, Alan Frisbie, Tom Gr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Gustafson, David A. Honigs, Wendy Foran Howard, Jim Jones, Susan Mudg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Nelson, Tom Neff, Brian Scearce, Randal Schwartz, Ken Shirriff, sno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Tovey, and Greg Widdico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folks on the net (and everywhere else) whos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participation in it) which makes it all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neral comments, you can post them to the ne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ents, you can either hold 'em between your kne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(your choice, but don't send them to me after you've he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knees) at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AQ list by Peter van der Linden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erry Chan since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August 21, 1991, by Terry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