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ed Kill command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KILL(1)                 USER COMMANDS                   XK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kill - extended kill - kill processes or  user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kill [ -signal ] pi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kill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kill username [ @host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kill -u [ -qs ] [ -p ] [ newsgrou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kill sends a signal to a process or a terminal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forms  send a signal to a process. The function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is the same as kill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mmand xkill is invoked with an username a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,  it attempts to locate the specified user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 If the user is logged on, the signal  ECUTE  (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e,  666)  is sent to the user's terminal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to electrocute the user.  If the  us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 on,  the appropriate line of the file /etc/passw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. The first time the user logs on the ECUTE sign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terminal h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mmand xkill is invoked with a remote user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  user@host,  a  connection with the remot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 (see xkilld (8)), to send the ECUTE sign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u (Usenet) option is an extension  of  the  concep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ttempt to locate a remote user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s spool area. When the user is located,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tempted with the appropriate host, and the ECUTE (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cute,  666)  signal  is sent to the appropriat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nly considers one newsgroup. If none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.humor  is  assumed  by  default.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people whose signature is too long, and who  quo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 article  in  order  to  comment on a singl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-s can be used to consider only the  size  of 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s,  while the option -q can be used to consid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quotations. The option -qs  correspo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-p (post) switch is used, the user is  electro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he pos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passwd       to keep track of users marked for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change: 14 November 199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KILL(1)                 USER COMMANDS                   XK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hosts        list of remote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news   news spool directory;  the  news 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(1), telnet(1c), xkilld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ill a remote user, it is sometimes  better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telnet  (1c) using the standard xkilld port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6). When the connection is attempted  by  xkill  (1)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s will explode after the user is electro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ide what is a quotation, and what is  a  signatur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complicated  pattern  matching  is us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ork, even if the  program  hasn't  yet  electro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body who is not guilty of bandwidth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change: 14 November 1991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