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48)   Tue 11 Jun 91 1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Dave Le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Unix prank expos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4 Jun 91 11:41:5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rning@Pa.dec.com (Jim Ho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EATORS ADMIT UNIX, C HO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  T h e   V O G O N   N e w s        S e r v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: 2336        Tuesday  4-Jun-1991     Circulation : 8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S TECHNOLOGY WATCH:                         Mike Taylor, V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                      Littleton, M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 1 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ORS ADMIT UNIX, C HO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nnouncement that has stunned the computer industry, Ken 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Ritchie and Brian Kernighan admitted that the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C programming language created by them is an elaborat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prank kept alive for over 20 years.  Speaking at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World Software Development Forum, Thompson reveal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1969, AT&amp;T had just terminated their work with the GE/Honeywell/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s project. Brian and I had just started working with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Pascal from Professor Nicklaus Wirth's ETH la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and we were impressed with its elegant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Dennis had just finished reading `Bored of the Rings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ous National Lampoon parody of the great Tolkien `L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' trilogy. As a lark, we decided to do parodies of the Mul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Pascal. Dennis and I were responsible for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We looked at Multics and designed the new system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cryptic as possible to maximize casual users'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ing it Unix as a parody of Multics, as well as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que allusions. Then Dennis and Brian worked on a truly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ascal, called `A'. When we found others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reate real programs with A, we quickly add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features and evolved into B, BCPL and finally C. W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got a clean compile on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(;P("\n"),R-;P("]"))for(e=C;e-;P("_"+(*u++/8)%2))P("] "+(*u/4)%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that modern programmers would try to use a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uch a statement was beyond our comprehension!  W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selling this to the Soviets to set thei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ck 20 or more years. Imagine our surprise when AT&amp;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 corporations actually began trying to use Unix and C!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m 20 years to develop enough expertise to genera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ly useful applications using this 1960's technological par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are impressed with the tenacity (if not common sens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nix and C programmer.  In any event, Brian, Dennis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ing exclusively in Pascal on the Apple Macintosh fo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 and feel really guilty about the chaos, confusion and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rogramming that have resulted from our silly prank so long 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nix and C vendors and customers, including AT&amp;T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, GTE, NCR, and DEC have refused commen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a leading vendor of Pascal and C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opular Turbo Pascal, Turbo C and Turbo C++, sta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spected this for a number of years and would continue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cal products and halt further efforts to develop C. 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man broke into uncontrolled laughter and had to postp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 convened news conference concerning the fate of the RS-6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tating `VM will be available Real Soon Now'.  In a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Professor Wirth of the ETH institute and fa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Modula 2 and Oberon structured languages, merely stated tha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Barnum 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lated late-breaking story, usually reliable sources ar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imilar confession may be forthcoming from William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MS-DOS and Windows operating environments. 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man have begun denying that the Virtual Machine (VM)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prank gone aw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PUTERWORLD 1 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tributed by Bernard L. Hay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subscription and backissue requests to CASEE::V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 material from this VNS is granted (per DIGITAL PP&amp;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the message header for the issue and credit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S correspondent and original source are retain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   VNS Edition : 2336          Tuesday  4-Jun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he Super Continental... now at (407) 731.0388 (89:82/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ATH: 82/135 80/5 81/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