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winkie The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al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loaded by C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twinkie therom states: A. Twinkies are at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health possibility, and B. twinkies increase your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cial. This file will hopefully prove both of thes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be thinking: why are twinkies healthy? Wha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s know the Hostess Food Company has packed twinki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cals. These chemicals give them a longer shelf life, (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won't decay). Now the major reason of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stly (if not totally) due to mold. Most mold is is harm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s your body. If you were to put mold on a twinki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ather then thrive. Therefore, it is within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winkie to kill the bad mold, by just flowing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body. These chemicals do what your body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rain works as computer run completly by chemicals.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hemicals your brain will react in different ways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cals in twinkies have the possibilities to alter your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. Therefore, it allows you to view things (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 from a slightly diffrent angle, thus aiding your brai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work. Twinkies are safer then drugs, because they don't: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cer, kill braincells, ruin your kidneys or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 Eat a twinkie! They're good for you and taste grea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