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Cruel and Unusual Tortures That Women Perpetrate on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elling you you have a nicely SHAPED penis but never mention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ot saying what is bothering her and answering all inquiries with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you will never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eciding to explain what is bugging her at three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rrecting you, in public, on the actual size of the fish you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Lording it over your sister from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eminding you of her past l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eminding you of YOUR past l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nsisting she will keep the baby if she is pregnant, even if s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it alone, and always on the first day her period is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orgetting to bring her diaphragm for the weekend at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scribing in minute detail her visit to the gynec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uddenly turning vegetaria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Hassling you when you get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Hassling you when SHE gets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Wearing your favourite dress (the low-cut one) when she has dr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an old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aying Joni Mitchell records while you are trying to get over a hang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Vacuuming while you are trying to get over a hang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alling her mother and explaining her side of the story after you'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alling YOUR mother and explaining her side of the story after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Packing high heels on a camping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utting your hair herself and telling you it looks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Making you carry all her junk in your pockets when you go to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nsisting you go see Vanessa Redgrave movies when you're in the m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Schwarzeneg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Telling you the next morning that she didn't really have an orga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Refusing to kiss you at home, INSISTING on kissing you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the most beautiful woman at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Lining the birdcage with the spor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Shaving her legs with your ra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Wanting to play on your softbal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Finding out from the jeweller how much her engagement r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Calling you at work in the middle of a dressing-down by your bos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think her bridesmaids would look better in mauve or fuch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anting you to flirt with he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Flirting with your father, then calling you a 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Putting you on a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