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Late NIght with David Letterman, and don�t forget that little bastard Paul and the       worlds most dangerous band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E LETTERMANS BEST TOP 10 FROM 1989 - (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 10 Things Overheard at the All-Star Game - July 1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See all those kids in the right field bleachers? Steve Garve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What the hell is Al Sharpton doing coaching thi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Somebody call Dodger Stadium and see if Reagan went there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Boy! All-Stars sure scratch themselves a 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I know Reagan is doing the play-by-play, but why is Jimmy Carter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Look! Tommy Lasorda's taking a leak in the parking 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Because the rules say we have to pick one member from every team --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Doug Jones of the Cleveland In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Yes, Mr. President, they've used gloves for some tim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More kraut on that dog Miss Garb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Steinbrenner, though he has no connection with this particular con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Safety Tips for Flag Burners - July 1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think about burning one in the presence of a certain 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:   Namely me, Dave Lett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New York City Fashion Statements - July 1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Honey, I Shrunk the 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Bli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Bozo's Mi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ressed to Gr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merica's Most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Your A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Ghostbusters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ork from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Hey Look -- Hook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o the Opera, J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ident Bush's Top 10 Gaffes While in Europe - July 14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ddressed heads of lesser-developed nations in baby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When presented with vintage camembert commented "Phew! What di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Ill-conceived speech to French military command: "We bailed out your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ried to go into Hungarian 7-Eleven without shirt or s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Gave away ending of "Ghostbusters II" to Lech Wal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emarked to Bulgarian minister "You people sure turn out som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val a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sked curator at the Louvre "Where's the pictures of naked broad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ccidentally told other world leaders that Quayle is vice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ashed out shorts in the b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udly announcing everywhere he went "Ich bin ein Bat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Features of the New Stealth Bomber - July 1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Has 2" ball hitch on back so it can pull stealth tr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Makes square and crescent shaped ice cu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Plenty of room on wing for Trump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mputer tabulator shows pilot up-to-the-minute frequent flyer mile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asiest plane ever for pouring Pepsi upsid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iren sounds if monster appears on wing like in Twilight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Nose cone opens to release spring-loaded boxing g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normous speakers can be heard playing "We Will Rock You"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vanced bombsights allow crew to deliver payload right down Khadaf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Kids f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man's Top 10 Pet Peeves - July 19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fter dramatic entrance at scene of crime, having to convince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not a professional wrest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When you can see outline of underwear through Bat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Punks who gather around and smart off while he's getting g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o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Nuclear power source for utility belt has rendered him ster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Really stupid people that shout out, "Hey!  Where's Tont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hen dry cleaners accidentally switches Bat Suit and San Diego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hen an episode focuses way too much on J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eing Alfred the butler talking to Albert Gold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way any two-bit moron with a flashlight and a piece of cardbo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 him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en people call him "The Batman" -- it's just "Batman," dam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Things Dave Would Have Said if He'd Been First Man on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ly 20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ny music for this, Pau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Reminds me of Munc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I'm sorry officer.  I didn't realize I was going 18,000 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uld you hold that cue card a little hig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f I drink one more packet of Tang, I'm gonna pu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Hello Casey?  I have really long distance de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an, do I have to take a lea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hylicia Ayers-Allen -- will you marry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Hey!  It's Elv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ne small step for Dave; one giant leap for Dave's moonlanding T-s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Names for the Letterman Estate - July 25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amp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Graceland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Drifter's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Old Helmsle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olonel Dave's Post World War III Love B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Deep Woods Tick 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Taj Ma Hal Gur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House that Ruth Buzzi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Swank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hangri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Secrets Felix Bloch Revealed to the Soviets - July 26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stealth bomber can be knocked out of the sky with an ordinary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o-called "secret sauce" is nothing but catsup and mayonnais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ake the Reds and two runs over the Pad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Joker didn't really die at the end of "Batm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om Brokaw's American Express number: 360-9950-4425 (expires 4/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101 guaranteed sure-fire pickup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true identity of the San Diego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ry lemon juice on those stubborn grass s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Helen Hayes goes nuts when you blow on the back of her 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an Quayle is only pretending to be a dumb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Ways Dave Will Lower His Cholesterol - July 27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Use skim milk in my coffee instead of mayonna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Have my private nurse discontinue the intravenous liquid cheese f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Pay a 10-year-old kid to take my test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ancel my annual "Cool Hand Luke" egg-eating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Visit a quack nutritionist in Guatemala who for $1,000 will 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give me a low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stead of sitting in my chair and telling my assistant to run my er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walk over to her desk and tell her to d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eplace cholesterol-clogged arms and legs with cool bionic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o more fooling around on weekends answering door in sculpted be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o longer use blacking-out as signal to stop at all-you-can-eat fried c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e my wealth and power to pressure the A.M.A. to dangerously low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nan Khashoggi's Top 10 Money-Saving Tips - July 2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're careful, a yacht can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HBO or Cinemax --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aviar Hel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Have Leona Helmsley do all your shopp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No more loans to Pete 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For entertainment at next party, hire Frank Sinatra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on't pay a lot for your muff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Live at Letterman's place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wo words:  token su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Quit trying to keep up with the Tr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New York City Hats - August 1, 1989 [another visual 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psychedelic ju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F.T.D.-l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hey were all out of Batman 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robably Steve Garv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Buy one get on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om and Dad -- my 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Looking for Dave'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ney, I shrunk th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e hope it's a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guy from Ipan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Ways Rob Lowe Could Fulfill His Community Service - Augus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hare tips with high school audio-visual cl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Give counseling sessions to Steve Ga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Pose nude for prison ar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pend one Saturday each month as Yanke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Read aloud to Dan Qua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Lecture to church groups on differences between Beta and V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lean graffiti off back of Roger Eb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unt down and kill Judd Ne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mind apathetic youth of rewards of getting involved in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Keep eye open for Bat Signal while Batman n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Reasons Dave Would Make a Good Father - August 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My hairpiece makes a great crib t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House already loaded with Cocoa-Puffs and T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ould praise fingerpainting because I'm used to lying to guests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Generous gifts to my old college guarantee kids get at least a third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Kids and I could learn the facts of lif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'd know when to switch from Cycle 1 to Cyc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e could do an Oldsmobile commercia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'm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scheduled babysitter doesn't show up, I could always book Marv Alb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Dick van Patten can do it, so ca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ust 4, 1989 -- Missed it. 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10 Demands of the Striking Telephone Workers - August 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ick of getting paid in qu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Make it illegal for people to answer the phone: "Yel-l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Full protective clothing and breathing apparatus for guys who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pieces of New York City payph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an refuse to repair phones shaped like cartoon c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Right to listen in on Rob Lowe's phone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Operators no longer have to make busy-signal sound with their mou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ower to send National Guard troops to level homes of people with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achin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uthorization to say, "Look it up yourself, you lazy sack of cru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right to call everyone "Larry" -- as in: "Thank you for using AT&amp;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top all the damn ringing! Ringing! Rin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Cartoons Shows in Iran - August 9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yatollah 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cooby Abu N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Dennis the Brainwashed Skyjacking Me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eenage Mutant Ninja Mulla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George Bush, the Pork Rind-Eating Infidel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uper-Sloppy Rushdie H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arlos the Jac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opeye the Uncircumcised S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Moose in the Burn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ally Looney 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Better Ways To Spend $166 Billion - August 10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ut aluminum siding on every house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Buy Leona Helmsley break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Back-to-school clothes for all of Steve Garvey's 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ab ride from JFK to Manhat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Marry Robin Gi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Give it to Pete Rose.  See if he can dou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Hire Jack Nicholson to play Yosemite Sam on this show every nigh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Give fabulous gifts for the Late Night audience -- the best damn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ay a real lot for your muff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alk into every pet shop in the world and announce, "Hey everybody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s are on 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New York City Tourist Attractions - August 11, 1989 [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isual 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Sewer Rat Petting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The Health Inspector Evasion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Leona Helmsley's Closet: A Look into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Bailout!  The Savings and Loan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idewalk Sis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Hollywood Squares Minimum Security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Desperately Lonely Man's Escor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Ayatollah's U.S. Tour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ike Tyson's Spit-Bucket Wishing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Lessons from Woodstock - August 15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Not everyone looks good n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Joe Garagiola was a hell of an emc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Joe Cocker really should stick with decaffeinated cof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Fringe!  Fringe!  Fri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f you've got 72 hours to kill, you can probably find room for Sha Na 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Never attend an event with a 50,000-to-1 person to Port-a-Sa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Bellbottoms will never go out of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drum solo cannot b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, Dave Letterman, will never rent out my far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e are stardust.  We are golden.  We are going to look really stup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Pet Peeves of the Ghost of Elvis - August 1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Never got a chance to try them Dove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Ghost of Leonardo Da Vinci never really thanked me for the Cadillac I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When people you never heard of claim you live in their to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7-Elevens in Netherworld don't carry Ring-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hat pansy Cas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Being a bodiless vaporous spirit makes it hard to hold a chili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ll those strangers walking through my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couple of movies and every nut with a vacuum cleaner thinks h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b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 wore capes before Batman made it 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rying to get ouija board to spell out "double order of ribs to 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Reasons Cher Couldn't Make It on the Show - August 19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One of her tattoos i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Blown transmission on the Chermo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Double date with Luis Pol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oday is her baking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For national security reasons, she and Buck Henry canno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lipping cheekbone implants causing her to look like playful squi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ecent revelation that her perfume releases a gas that peels pai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eard Paul Prudhomme was going to wear same out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Her gene-splicing research is at a critical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he's very, very s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Columbian Tourist Slogans - September 5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You can't put a street value on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Where the hits just keep on comin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Bored with Beir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Where every jungle clearing is an international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Not affiliated with the Columbia School of Broadc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eet Juan Valdez and tour his "coffee" pla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10,000 money-laundering Swiss bankers can't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one-ounce "souvenir" can pay for your entire va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ourists?  We don't need no stinking tour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t's like Club Med with car bom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Thoughts of New Yorkers - September 6, 1989 [another visual 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ay, that old lady is holding her own against those three p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I hope that's from a dripping air conditi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If they only knew that I, Don Diego -- am Zor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is is the worst Hawaiian vacation I've ever bee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ey!  Those hot dogs smell like M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rs. Lasorda... Mrs. Tommy Lasorda... Mr. &amp; Mrs. Thomas Lasorda... Mrs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orda... Tommy and 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'm going to sit on this bench until my legs are a deep mahog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ey!  Those hot dogs smell like M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nother hour and I break for l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 wish I had a holster like the other k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Signs that Jim Bakker Is Sane and Competent - September 7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No longer believes he's being stared at by Pez dispen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Thinks Rorschach inkblots look like Tammy Faye's mak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onversations with God now limited to weather and s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Withdrew his Miss America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eclared he would never intentionally pay a lot for his muff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Voices in his head now play love songs -- nothing but love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He's an excell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ow understands big scary invisible animals are as afraid of him as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Has started interviewing church secretari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e didn't wait two years for tickets to watch someone groom a poo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Reasons Arnold Schwarzenegger Dropped Out as Miss America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ptember 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y wouldn't let him sing "Here She Comes, Miss Ameri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Thought he'd have to wear stupid black robe and powdered w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Just found out what those bastards did to Bert P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fraid TV Guide would put his head on Ann-Margret's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onflict of interest when Miss Massachusetts turned out to be Rose Kenne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Learned swimsuit pose-off was open only to contestants -- not ju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Heard they wouldn't validate p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Groin p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ot better offer to judge St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e's 'w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Reasons Hugh Hefner Will Make a Good Father - September 1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an warm bottles of formula in the hot t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Could teach child math while explaining how his half-sister is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No greater authority figure than a Dad who hangs around all d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Jimmy Caan always available to baby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an help them make college choice through a "Girls of the Big 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f the kid gets flu, there's plenty of penicillin o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uld lull tot to sleep with nursery rhyme about "The Man from Nantu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an teach youngster facts of life using nude photos of M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ould make the swingingest Little League coach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he didn't care about America's young people, he wouldn't marr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Ed Koch Excuses - September 1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Leona Helmsley endorsement less help than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houldn't have boasted about having "the deepest pot holes i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wor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Graduates of city schools couldn't read name on bal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Failed to deliver on pledge to go underground and personally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hairy guy from "Beauty &amp; The B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hould have listened when people answered "How'm I doin'?" by saying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istake declaring crumbling bridges and tunnels "thrill 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asted money buying unseen ads during Letterman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hould have shook hands and kissed babies -- not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ecame laughing stock when Batman never answered signal outside City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ost Koch supporters lost right to vote when conv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Reasons Exxon Is Leaving Alaska - September 14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ometimes had to drive miles to find liquor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Planning big oil spill of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Going to start really big job of cleaning up Exxon station rest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omebody thought they saw Bigf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Just got contract to take makeup off Tammy Faye Bak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ecided black gunk covering coastline and wildlife actually look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Big party this weekend at Captain Hazelwoo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anted to be there to give Zsa Zsa all the support she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ime to face the fact that Batman isn't gonna answer Bat-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ave to move on to screw up bigger and bett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Rules of the Miss America Pageant - September 15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Liposuction is permitted; but not as part of the talent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Contestants must check out of judges' hotel rooms by 11:00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nyone who takes a water break without asking spends a night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balk rule will b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Non-finalists standing in the background may smoke discre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cholarship money may not be applied toward c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ntestants with private armies may not topple duly elected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o Gab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or those who have had cosmetic surgery, at least 80% of their bod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om their hom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ntestants may use Vaseline on teeth; not on Gary Col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Signs that Chef Boyardee Is Losing His Mind - September 19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elieves Spaghetti-O's can be used as birth contro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Obsessed with idea of tomato-based colo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Recently got engaged to Robin Gi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est marketing "Pasta 'n' Thum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t recent sales meeting, dropped pants and said, "Let's put the bo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yarde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aranoid delusion that wife is sleeping with Uncle 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very few minutes and for no apparent reason, yells "Bingo!"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u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elieves he is Mrs. David Lett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stead of traditional chef's "OK" sign, now just gives the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aken to splashing himself with spaghetti sauce and wandering around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chanting, "Lick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Signs that Ronald Reagan is Recovering - September 20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He starting to forget thing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Just signed to fight George Fo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Last night, for first time since the operation, he sang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ee's Company" t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Returned to post on Sunset and Vine selling maps to the stars' h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Puts up vigorous fight whenever Nancy just says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alled Iran to see if they need any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an distinguish between what he saw in movie and what actually hap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way mus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o longer takes naked strolls pushing wheelbarrow. Now leaves wheelb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ame out of anesthesia shouting, "Bush is president?  We're doom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ecause Nancy say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Complaints of Jane Pauley - September 2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eborah Norville points to nameplate on door and asks "Will that co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Network garage doesn't have discount rate for dirt b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Replaced on news updates by cartoon g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mmissary's mandatory shirt and shoes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oken-sucking not as easy as it 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3:00 a.m. calls from liquored-up Linda Ellerbee begging her to try Max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cof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Barroom bouncers who say "I'll call you" -- but never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aving to drive Letterman to and from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r name has to be "Bill Cosby" before NBC will kiss your bu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m screamin' brats of 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Numbers Between One and Ten - September 2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ight and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ve &amp; Six (t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Mr. Wizard Experiments - October 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Let's flush a canned ham down the toi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Will your head fit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aking a core sample of Tammy Faye Bakker's masc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Getting free H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ow many beers before you make a pass at Bea Arthu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How much Crisco can you e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ubstitution of Folgers Crystals for freshly brewed cof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ressing like Mrs.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 potato in your pocket: the moist, dark world of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ose two flight attendants in Dal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Panamanian Coup Excuses - October 5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Newspaper printed wrong starting time for c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Thought we were just staging another "battle" for CBS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ll those Spanish street names -- it's easy to get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Missed second part of two-part "Mission Impossible" episode coup wa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Bernie Goetz never sh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ight in mid-coup, we got word of the Zsa Zsa ver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aw pineapple in kitchen and thought Noriega had already been decapi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orgot to get express written consent of Major League Base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atman never answered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t turns out Noriega is a pretty OK Joe once you get to know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Ways the Dalai Lama Will Spend His Nobel Prize Money -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Get saxophone out of h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No more "budget" English muff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Give Cadillacs to Sonny and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New kitchen cabinets for Mrs. L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Give it to Pete Rose; see if he can dou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Bail out Merv Grif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ut finishing touches on Lamaland amusement p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Keg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Hush money to former temple secre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ne seriously large order of McDonald's french f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Recent News Stories from TASS - October 10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pot on Gorby's head looks like El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Yogurt-eating grandpa is sex king of the Balk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New secret weapon installed inside Bush's middle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Way you cook your cabbage reveals your pers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Khrushchev alive and well and doing the weather on NBC's "Today Sh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V's Roseanne: American lady in a Sovie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90-foot zucchini wins blue ribbon at Chernobyl F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Jackie Mason out of Yeltsin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oice from Lenin's tomb says, "I had Ch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Vodka sales triple; so do UFO sigh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Things that Will Get You Kicked Out of Disney World -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riving down Main Street USA with Bambi's mother strapped to your f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Dumping medical waste into Sleeping Beauty's m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Boarding the monorail and announcing you're Bernie Goe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aunting guy in Pluto costume for not being able to get bette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eclaring loudly, "I do believe in Tinkerbell!" in men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Going after Chip and Dale with a weed-w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fter biting into snack bar sandwich saying, "I taste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aking a leak in the Enchanted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arading around in "Home of the Matterhorn" underw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ringing your own mouse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East German Government Explanations for the Mass Defec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Moved everyone out for a few days so we could paint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We wanted to lighten load of our overworked census t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empted by all those letters from Ed McMa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y're just going to refill steroid pr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anted to scare the F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e couldn't get the Chinese tanks her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uditions for open slot on the "Today Sh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y heard there was plenty of room at Letterman'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y're going to Disney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o are we kidding?  Communism su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Least Popular Ben &amp; Jerry's Ice Cream Flavors - October 1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Oprah Mo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Raspberry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Norieggn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holesterol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Zsa Zsa Gabo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iny Filaments O'Tun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ninhibited by 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tuff-Found-in-Ben-&amp;-Jerry's-P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us Depot F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itler Rip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Things Overheard at the Letterman Family Reunion - October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"Hey Dave, who drove you 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"Is this where the line forms to tell Dave your sob sto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"OK.  Carnival people on the left side of the table.  Circus peop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"Gee.  Paul Shaffer albums for everybody.  Thanks a l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"What's it like working with Kathie Le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"I heard Donahue gave his whole family Bui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"That's the best stripper we ever ha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"Cher was r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"Hey!  One person in the Port-O-San at a ti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"Where's Dav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Questions and Comments of the New York City Health Inspecto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0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oes your chef even own a shi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uch teeming vermin!  The food must be excell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How can I be sure these bills are unmark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re you the guys switching Folgers Crystals for regular coffe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 can tell over the phone your place is spotless, Mr. Go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f it's caviar, what's it doing in the cat bo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How do I say "cash gift" in Kor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ere was the last place you remember seeing your thum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h yeah?  Why don't you ea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uld you put a hairnet on the weas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Chapter Titles in Nancy Reagan's Book - October 27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estiny's Detour: My Brief Engagement to Soupy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The "Hee-Haw"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My Son, the Ballerina Sissy-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at Hinckley Person Spoils a Day of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 Scary Moment: Ron Thinks He's Invented the Baloney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atti Davis: Author, Actress, Beauty ... Oh Alright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aisa Gorbachev: The Jane Wyman of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Leona: The Sister I Nev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kinny-Dipping at Camp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cared Straight: My Visit to K-M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Things Overheard at a Senior League Baseball Game - Novembe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"Is that a signal or is he adjusting his trus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"A correction for you home viewers -- that was not in slo-m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"Are those pinstripes or varicose v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"Wow.  The wind really got under that hairpie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"That's not Morgana!  That's Bea Arthu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"I'll bet he does live through the game, Mr. R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"You wanna wake the guy in the on-deck circ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"Hey batter!  Hey batter! ... uh, I forgot what I was going to s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"Oatmeal!  Get your nice hot oatmeal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"Have you ever smelled so much Ben-G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Rejected NBA Promotional Slogans - November 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t's Dribble-riff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A couple of white guys sitting around the bench tal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t least our commissioner isn't named "Fay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We hope that squeaking sneaker sound doesn't drive you 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No George Steinbren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Like big sweaty ballerin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it close and it smells like Cher's perfu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nlike bowling -- no fat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me see our Johns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BA -- we're easy to sp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Reasons to Vote - November 7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Gives you the chance to take a deep breath in a high school gymnas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Good practice for voting in TV's "People's Choice" a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Exciting to pretend big red lever in voting booth is actually pow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ectric 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Free pamphl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en you finish, Red Cross nurse gives you delicious cook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o keep resident Canadians und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You can shout over closed voting booth curtain, "Hey!  Who us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o we can thumb our noses at the Mexicans and their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o you'll feel personally involved when the new mayor gets hauled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ven though it's never come close to happening in 200 years, your on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ke the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Jim Bakker Prison Nicknames - November 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hake 'n' Ba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Cry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ringe-Under-the-Couch-Po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Collectio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Mr. Too-Good-To-Play-Bridge-with-the-Rest-of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Heritage USA's Best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rmon on the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at-Guy-Who-Hides-When-His-Wife-Comes-To-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. T.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Fabulous Bakker 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10 Ways the Iranians Will Spend the $567 Million - November 9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Upgrade hijackers to firs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Have the Reagans visit 28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Set up research lab to develop untippable cof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Keg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ommission movie biography of Salman Rushdie starring the guy who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ay for tourism campaign: "Iran -- sort of like Amish coun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Lure the Cowsills out of ret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ew York City taxi licenses for every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ext pizza: extra chee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ake the Mrs. to Atlantic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here you have it folks!  That�s not all of �em but there�s more to co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file downloaded from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$-             &amp; the Temple of the Screaming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*                    Walnut Cree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/^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| |/\/^\  _^_     2400/1200/300 baud  (415) 935-58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^\  /   @ |  \/_-_\            Jeff Hunt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@ \_| @     @|- - -|                                 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|    /^\ |  _  |                  - - - - - - - - -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/_\___|_|_|_(_)_|       Aaaaaeeeeeeeeeeeeeeeeee!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izing in conversations, E-Mail, obscu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tainment, the arts, politics, futurism, thoughtful discu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ane speculation, and wild rumours. An ALL-TEX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Raw Data for Raw Nerv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