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The Worm Before Christm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Clement C.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.k.a. David Bradley, Betty Cheng, Hal R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g Rogers, and Dan LaLibe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as the night before finals, and all through 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student was sleeping, not even McNab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projects were finished, completed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opes that the grades would be easy (and f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udents were wired with caffeine in their v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visions of quals nearly drove them in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iles of books and a brand new highl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d just settled down for another all night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ut from our gateways arose such a c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prang from my desk to see what was the ma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 to the console I flew like a f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ged in as root to fend off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s displayed on my brand new Sun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ve oodles of info --- some in 3-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, what to my burning red eyes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ozens of "nobody" jobs.  Oh d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blitzkrieg invasion, so virulent and 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ew in a moment, it was Morris's W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rapid than eagles his processes c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y forked and exec'ed and they copied b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w Dasher!  Now Dancer!  Now, Prancer and Vix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et!  On Cupid!  On Donner and Bli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ites in .rhosts and host.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dash away!  dash away!  dash away a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in a twinkling, I heard on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aints of the users.  (Thought I was al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load is too high!"  "I can't read my fil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can't send my mail over miles and mil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nplugged the net, and was turn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worm-ridden system went down with a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retted.  I frittered.  I sweated.  I 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inally I core dumped the worm in 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smart and pervasive, a right jolly old st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laughed, when I saw it, in spite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ok at the dump of that invasiv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on gave me to know we had nothing to d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day was slow with no network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e wanted no more of those pesky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n spite of the news and the noise and the c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on all became normal, as if naught were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later that month while all wer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irus came calling and then wen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then told us, when we logged in one n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ppy Christmas to all!  (You guys aren't so bright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Note:  The machines dasher.cs.uiuc.e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ncer.cs.uiuc.ed, prancer.cs.uiuc.edu, etc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renamed deer1, deer2, deer3, etc.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fuse the already burdened students wh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machines. We regret that this poem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lder naming scheme and hope it does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work adminstrator at your site.  -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