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-S&gt; StartSStop &lt;SPACE&gt;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- From the Haunted Library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 THE HAUNTED HOUSE [[ -- 415994177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THE SOCIETY OF LEE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[-] [-] [-] [-] [-] [-] [-] [-] [-] [-] [-] [-] [-] [-] [-] [-] [-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The Society of "Leeches" in the Telecommunications World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         Scribed by:  Mister IOO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]                                                                     [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The Restaurant at the End of the Universe............(609)-921-1994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The Beach............................................(201)-892-8172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[-] [-] [-] [-] [-] [-] [-] [-] [-] [-] [-] [-] [-] [-] [-] [-] [-]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 (lech) n.  1.Any of various aquatic bloodsucking worms, of w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was formerly used by physicians to bleed patients.  2.One who p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lives off others. 3.One who takes, but does not give. [&lt; OE le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you are familiar with "The Real Pirate" volumes 1-4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ay we have 5 of them.  Most of wich are "Bogus" copies, or im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  You also have most likely seen "What Assholes D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 Assholes", from the Neon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veal the "Society" of where these little pricks..."Leeche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, and hang out.  And what YOUR rank in here is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eech.  This society is almost like the setup of your worst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te Group", at your local Net-Works II BBS system.  If I offen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 my friend you are a true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ciety is set up like a desperate fight to the top.  Where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igher ranks, the Moles will fight like hell to become an AE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who have higher ranks will try and make 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l, while spitting on the lower "Leeches", and calling them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"Kick their asses!!!!!", threw E-Mail.  And the dead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y either spell their handle wrong, or they can't spell "PUS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when calling names.  They try "PUSSEY", "PUSSIE", "PUSS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time get so exasperated, they say "PUSS".  One 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ociety chart, they will always spell "A LOT" as "A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ety of Leeche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eme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 Leeches  BBS Leeches 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Real Pirates      Melvins  But-Fucks  H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Year-Old Sysops  Fensters Urchins  Flaming BFs  Flaming H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es          Piss Heads  Quibes            P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\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mes   Scums               9 Year-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\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ks       Morons           90 Year-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fs   Peons     Hos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kswagon "Buggy" Drivers    LOG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ere are many types, and formes of lee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Leech is the highest rank amung the leech society,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ook at it, a LOGO Programmer is the lowest life for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ive.   Several years ago, that place used to be "Analo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", but they were over taken by the "LOGO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easure a leeches "Lechosity Factor" in equ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ork on any example of a leech, these equations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typed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  =  M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mistakes p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it says "FUCK" in insul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  =  Ignoranc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t uses multiple "!" after a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t uses "U" for "you" p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  =  Grey Cell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t uses "4" for "for" p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es have their own type of linguistics, telling each o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then the other.  And to not "MESS" with them, or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 YOUR FUCKING ASS!!!!".  For example, their numbe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[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or ]I[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"IV" on, they use normal Arabic numerals, or even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ays of numbering, such as "FV"=5, "SX"=6, and "ATE"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es also have their own types of say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K00L - Refering to how much they like somthing, like "K-K00L WAREZ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 - Refering to their new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 Refering to the word "TWO", "TO", and "T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- Refering to the word "FOR" or "FOUR", but they will usually use "IV"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R   - Telling the person that they will see him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L   - A mellow leech, who has'nt cought onto the saying "K-K00L"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- Refering to how interesting, or neat somthing is, like "RAD-WA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Z  - Refering to the latest MCI access codes, because they used thei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CK  - Somthing they can't do, however, they say they can, that is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Z  - Refering to the plural form of "DUDE", which means no god damn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" - Expressing an action.  Like "FUCK U!!!!!!!".  No less then five "!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es have been known to tie their sayings togeth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-K00L RAD WAREZ!!!!!", this ties four of thier sayings toge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et another way they show off their rank in th society, in t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truggle to become "Supreme Lee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o leeches come from?  They come pretty much from Connecti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and New Jersey.  With New York, and Connecticut being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reas for "Leech" infestation.  I am not saying all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 are leeches, most of the best BBS' are located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ey are confined to these areas.  Leeches a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pecies, and come from all over the US, even from 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eches will always cause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local Greene Machine TRS-80 BBS be busy from 3:30 PM to 1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Why? Because thats the time when they get home from sch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go to bed with their Teddy Bear, and play "Smack D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AE lines busy. They make the AE lines busy, they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home, they call from school, they call in the morning,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s, they call on the weekends (24 Hours a day).  They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of night to get one thing "K-K00L WAREZ".  Nev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CI extenders busy 24 hours a day.  Especially when they g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, they get some milk and cookies, and start phreaking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-Works II han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these little guys on all Net-Works II BBS syste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-Net systems, because they can't handle 100 lines, and 80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messages with.  I personally can say "ALL" Net-Works II BBS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ght be worse then others, but all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you find one?  You can find them by going to the Trading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such titles as "NEW WAEZ!!!", "*APPLE TRADE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*&gt; C00L N-WAREZ &lt;*&gt;".  Once you locate such a title, read the bulle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/---APPLE TRADEZ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: LORD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OSTED : 1225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U DUDEZ WANT 2 TRADE 4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L NEW WAREZ?  I HAVE SEVERE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-STOP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&lt;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GETTING SOME NEW 1'Z SO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IN CALIFORNIA.  SO LOO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E-MAI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) SA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- DOES ANYONE HAVE DUNG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8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LORD SAURON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ORO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.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ives this man (If I could be so descript) away from the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"Lord Sauron", sounds like some ruler from Europe during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First line, he uses the words "YOU" as "U", and "TO" as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4" for "FOR".  His then uses "0" for "O" in the second sent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how cold his new software is.  He uses the term "WAREZ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oftware diskettes.  Misspells "SEVERAL" as "SEVERE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"Z" for a "S" in "ONES".  Then lists out all of his "C00L NEW WA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ll organized list, and makes a comment about one.  Then Lord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1'Z" for the word "ONES", trying to fool us with his quick w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he will go into how he has connections in California. 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I have seen use this message actually has a relative in Calif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ould be one huge leech pile.  Lord Saur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what his first and last name is, as if we can not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lves. (Notice he does this every place he goes, even T-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n't have to split a person's name.  Assuming all BB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Net-Works II, where you have to split names).  He then b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away with "Does any one have dung beatles?", becaus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hat? 1979?.  Lord Sauron again shows us his quick w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numbers with letters, and says "L8TR", meaning of course "LA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ing to a future act.  Now our old Lord Sauron is getting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, he has been going at it for atleast 25 minutes now.  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using text graphics, and telling us two associations he belong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oro Elite", and "President of 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goes on in this poor fellows mind.  Does he think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at group, if any, he belongs to?  Does he think we will ki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because he uses (as the leeches say) "K-K00L T-GRAPHS" whe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letters?  Lord Sauron is definately a "Net-Works II Rat"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s his name into two words for you, he types in all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gic seaker built in that tells him, when he hits 40 columns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carriage return, or he will not see h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Sauron made a total of 22 errors in his message for trad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s a small number, compared to the Suprem Leeches.  Who can 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40 erro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leeches don't always post, they just 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impy leeches, and the real mental midgets of the leech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es the stupid shit leech, who wonders why he ca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"K-K00L WARE" from a CAT-SEND line, using Smartcom 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 Modem I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we have smart leeches, who read books like, "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", and "Websters Dictionary".  The smart ones always back u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Dung Bea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the scum variety of leeches who think that is they ge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on them, they can look like an India, and take a magic marker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head, and put a black mark.  So they can really look like an I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the Mole variety of leeches, who are afraid of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, cat, birds,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nervous, and jerky leeches, who will be so ten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thing goes wrong, their heads will split in ha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ciety of leeches is an never ending story.  We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eeches.  Some day these little guys will grow up, and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Take Walter Mondale for instance, if he was a comput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e be considered a leeaH~##bUE#keA8K#M##it in ano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cow shit in a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ve you on two very famous quotes from Supreme Lee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on Milliways?  I bet it's a leech!!!  He Yuk..He Yuk..He Yu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't call us, we will call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ould personally like to thank [&gt;&lt;] for some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gilante for his input, however small it may have been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ank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 that guy at the party?" - 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more Milli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from your fri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auran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9)-9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er IOO  -No Leeches!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eech"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Leeches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ech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 copyright!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Burn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: 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#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