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omb Shelter G-Fil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Presen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Terror Bears on the Rampa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b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arkside 44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ving and caring can save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golly, thanks Care Bears (tm) for all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romise I'll be a good little boy from now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mom, dad, and the presiden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they support ca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 Billy, we hope you learned your les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ildren were sprawled in front of the idio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end of the care bears' movie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enjoying it.  At least, supposed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ound 4 or 5, the other was older maybe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 16 year old was sprawled on the couch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d they know, a small black dimens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ing up down the hallway; it spewed forth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dank, furry bodies, who were eager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laces among the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, the dimensional field closed u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rry figures walked into the living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ildren were.  The small girl tur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ai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ike!  A care bear (tm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n on the couch mumbled something, and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ry figure reached down to the small girl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w snarling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ong runt, a Terror B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ong arm, he lifted up the little punk, and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ut the second story window.  Glass shat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nager on the couch woke up and looked at the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he fuck, a fur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udied the bear.  It looked like on of those di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bears, except on it's stomach instead of a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r flower, was a mushroom cloud.  It had pur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dark black fur.  The other bears look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except each had a different picture on his stom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a darker or lighter color f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ears filtered into the room and circ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ed kid.  Some of the bears proceeded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.v. set, rip pictures off the wall, piss in a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, set the couch on fire, and raid the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Crackling laughter suddenly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oom, and machine gun fire rid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on the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ane bear, you dipshit, we could have interro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."  said the leader, named Death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bear continued to laugh, until sil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a corroded stomach called Rotten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ar immediately started barking out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became a flurry of activity.  Ever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th was taken; jewelry, silver, gold, v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rugs, an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a bear called Asshole bear came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ere orders were be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th bear, we have enemies stationed out fro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kind of enemies, Asshole?" Death bea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hh, the care bears oh supreme m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ar ordered the rest of the terror b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ir weapons and get ready for ba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punched out the front windows of the h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re bears out front, climbing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boat.  Insane bear suddenly ran at the care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nt on blowing them all away with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bears ordered a care bear stare, and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as instantly vaporized.  Death b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out Death Plan A and the terror bear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ear started spewing liquid nitrogen onto th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taking out at least five and Demolition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ily snuck onto the care bear clou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myriad of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error bears ingaged in han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Knife bear, Grenade bear, Smell bear, Rape b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rest defeated their oppon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suddenly sounded throughout the battl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s bear was on fire and was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ff the clou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ucked up majorly!" he sc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 bears knew what this meant so they a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s the ship explod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hours later, a paw surfaced beneath the r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sed a button on its wrist and a small inter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ned, and he stumb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ll be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Written For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he Flaming Toilet 312-234-679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Genesis Project IIe 312-395-181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