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w to work in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nd me that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Great Cru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 Fifth Precinct...[502] 245-8270...By Richard Lindop/SK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vision is a strange medium.  (Actually television is a small, but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ory.) Many people complain about the program content. 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ew what went on behind the scenes, they would probably die of sh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elevision employee is highly educated and just this far of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.  So here are some tips on what to do if you want to f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Show up for work at least half an hour early.  (Let's say this is 8:30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time is used for the "ATTITUDE ADJUSTMENT".  This is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at sanity a chance to chicken out and go home.  This is also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nk mass quantities of cafine, the most widely used drug in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tions are run on cafine.  Next, read the funnies in the lousy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takenly thrown on your doorstep.</w:t>
        <w:tab/>
        <w:t>If you don't get the paper delie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ext door and STEAL IT!  It is vitally important that you have a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Play time!  It's 9:00 AM and your air-shift starts!  Run right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it!  Check your EBS reciever.  Check all the machines. 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ransmitter logs.  Make sure that you are in fact on the 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....SLEEP.  That's right, sleep.  Because the guy ahead of you is s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ill take up 15 minutes of your time that finish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9:05 Am.</w:t>
        <w:tab/>
        <w:t>Someone from the traffic department will come i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log.  This is a good time to ask embarrasing questions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ain sex life.  (This will also make them leave that much faster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o more important things, like SLEE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By 9:30 AM you should have total control of the station.</w:t>
        <w:tab/>
        <w:t>(Yes, they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rcey!) By 10:00 AM you have set up programing and comercials up to 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hich means you have very little to do so...leave the control room and 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in search of the meaning of life.  flirt with the receptionist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manager.  Tell the production assistant that he is a major g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up to about 10:45 AM at witch time you will probab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hone call on your BATPHONE (Red hotline direct to you that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wner calling you to tell you that he thinks you are an asshole.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batphone greeting the station owner by his first name. 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!" This will startle the owner.  "How did you know it was me?" In fac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 confused that he will end this call very quickly, an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11:30 AM Time to bullshit with the engineer you gave a copy of TAIPA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walk in and you'll say, "Good Morning, P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the fuck says 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we grumpy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gonna kill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thing wr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fucking disk you gave me kep me up ALL NIGH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e'll tell you what a great score he got, and you'll wish you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12:00 PM Lunch.  The social event of the day.  One of the bes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take your lunch into someone else's office and make a huge mes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o anything about it because people who work on air, and allow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s long as the air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1:30 PM Contest time!  You have to find someone to answer the pho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.  So you page the entire building.  "Denise, there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all for you in the men's room!" Repeat this a few times and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e, (Of course she is the one that has every guys hormon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.) will run in and tell you to shut up and volenteer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The afternoon is usually boring so make long distance phone cal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pople sprint codes.  (Air doesn't have a code, it's hard wire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and air also has no restrictions on long distance because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 lot.) If you use your own code, it's not nearly as fun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assistant's code.  (Production assistant, SLAVE of everyon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anything right and can be blamed for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ll the networks and ask how they are.  Are there any job openings?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attle.  If you brought your computer, you call some AE lin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</w:t>
        <w:tab/>
        <w:t>(never run up your OWN phone b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) 4:00 PM it's getting close to quiting time, so start getting think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person.  At 5:02 you want to be out of the building,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 you releived at 9 who took half an hour and still did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Four PM is also great because MISSION IMPOSSIBLE is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cene this episode you can read the ANARCHY INC.  files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.  (If you're gonna read files, read the b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) 5:00 PM.</w:t>
        <w:tab/>
        <w:t>The death come back to life!  You start the next show.</w:t>
        <w:tab/>
        <w:t>sig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gs, up date the commercial machine.  give a status report to nex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, and then...IT'S MILLE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 basic day in television.  Some day's differ of cour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emded that you consume mass amounts of pain killer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</w:t>
        <w:tab/>
        <w:t>You can also get people off your case if you only talk in pig-la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guarnatee this will help, but it can't hurt.  Just remember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station is just a crazy, that's why they 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up during a major hang over by The Great Crumal (Interdimens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