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7 Reasons Why Tacos Are Better Than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------- --- ----- --- 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won't shave with your raz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won't ask, "Is there another taco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won't look through your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don't have c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co won't mind if you share it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aco never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) "Is it hard y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B) "Is it in y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"Have you seen a doctor about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co won't tell other tacos about your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don't mind if you eat thei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are ready whe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never ask you to call them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taco, you never have to say you're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to respect tacos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to tell tacos you l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don't fall in love with you just because you have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don't make you wear a co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are happy to sleep on the wet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don't get upset if you eat other ta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to hold a taco while it's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never have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don't leave hair in your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don't care if you're m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never even talk about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don't get preg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don't insist on fo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don't b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your taco as hot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os tas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