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szielins@us.oracle.com (szielins.U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humor.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Field Guide to System Administrato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laugh, original,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4a6.5a01@looking.on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9 Nov 92 3:25:1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funny@clar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UNIX SYSTEM ADMINISTRATOR-- A FIELD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ajor species of Unix sys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ECHNICAL THUG.  Usually a systems programmer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nto system administration; writes scripts in a polyg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, sed, C, awk, perl, and A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ADMINISTRATIVE FASCIST.  Usually a retentive drone (or ra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ridan ex-secretary) who has been forced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MANIAC.  Usually an aging cracker who discovered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sad nor Cuba are willing to pay a living wage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onage.  Fell into system administration; occasionally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mpetitors with indesp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IDIOT.  Usually a cretin, morpohodite, or old COBO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be the system administrator by a committee of cr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dites, and old COBO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DENTIFY YOUR SYSTEM ADMINISTRAT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SITUATION: Low disk space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THUG: Writes a suite of scripts to monit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, maintain a database of historic disk usage, predict futu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via least squares regression analysis, identify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standard deviation over the mean, and se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parties.  Places script in cron.  Disk us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since disk-hogs, by nature, either ignore scrip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or file it away in tri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FASCIST: Puts disk usage policy in motd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quotas.  Allows no exceptions, thus crippling develop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s accounts that go over quo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AC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d 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m -rf `du -s * | sort -rn | head -1 | awk '{print $2}'`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d 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t `du -s * | sort -rn | head -1 | awk '{ printf "%s/*\n", $2}'` |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SITUATION: Excessive CPU usage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THUG: Writes a suite of scripts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maintain a database of CPU usage, identify proces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tandard deviation over the norm, and renic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Places script in cron.  Ends up renicing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to oblivion, bringing operations to a grinding halt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light of the xtrek f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FASCIST: Puts CPU usage policy in motd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quotas.  Locks accounts that go over quota.  Allows no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rippling development work, much to the delight of the x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AC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ill -9 `ps -augxww | sort -rn +8 -9  | head -1 | awk '{print $2}'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 -f `ps -augxww | sort -rn +8 -9  | head -1 | awk '{print $2}'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SITUATION: New account creation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THUG: Writes perl script that create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opies in incomprehensible default environment,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/etc/passwd, /etc/shadow, and /etc/group.  (By han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ssmgmt.) Slaps on setuid bit; tells a nearby secre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ew accounts.  Usually, said secretary is still dither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'enter' and 'return'; and so, no new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FASCIST: Puts new account policy in mo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eople without accounts cannot read the motd, nobod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bureaucratic requirements; and so, no new ac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AC: "If you're too stupid to break in and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I don't want you on the system.  We've got too many god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*t-for-brains a**holes on this box any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IO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d /home; mkdir "Bob's ho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ho "Bob Simon:gandalf:0:0::/dev/tty:compress -f" &gt;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SITUATION: Root disk fails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THUG: Repairs drive.  Usually is able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from boot monitor.  Failing that, front-panel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kernel in and starts script on neighboring machine to lo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de into broken machine, reformat and reinstall OS.  Lets i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eekend while he goes mountain climb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FASCIST: Begins investigation to determ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the drive.  Refuses to fix system until culpri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rged for the equip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AC, LARGE SYSTEM: Rips drive from system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gehammer to smash same to flinders.  Calls manufacturer, threa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s.  Abuses field engineer while they put in a new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AC, SMALL SYSTEM: Rips drive from system, uses ball-p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to smash same to flinders.  Calls Requisitions, threatens p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s bystanders while putting in new drive and reinstalling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T: Doesn't notic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SITUATION: Poor network response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THUG: Writes scripts to monitor networ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res entire machine room, improving response time by 2%.  Sh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, says, "I've done all I can do," and goes mountain clim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FASCIST: Puts network usage policy in mo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Berkeley and AT&amp;T, badgers whoever answers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s.  Tries to get xtrek freak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AC: Every two hours, pulls ethernet cable from 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connections to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 -f /dev/e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SITUATION: User questions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THUG: Hacks the code of emacs' doctor-mod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questions.  Doesn't bother to tell people how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"guru-mode", or for that matter,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FASCIST: Puts user support policy in mo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queue of questions.  Answers them when he gets a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ithin two weeks of receipt of the prop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AC: Screams at users until they go away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rs knowledge for powerful drink and/or sycophantic a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T: Answers all questions to best of his knowledg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alizes few UNIX systems support punched cards or J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SITUATION: *Stupid* user questions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THUG: Answers question in hex, binary, post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rench until user gives up and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FASCIST: Locks user's account until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documentation demonstrating their qualificat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AC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t &gt;&gt; ~luser/.c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vi 'rm \!*;unalias vi;grep -v BoZo ~/.cshrc &gt; ~/.z; mv -f ~/.z ~/.cshrc'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T: Answers all questions to best of hi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s user to system administration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SITUATION: Process accounting management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THUG: Ignores packaged accounting software; tr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sniff out any problems &amp; comput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FASCIST: Devotes 75% of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records owned by root and chmod'ed 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AC:  Laughs fool head off at very mention of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pr /etc/wtmp /usr/adm/pa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SITUATION: Religious war, BSD vs. System V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THUG:  BSD.  Crippled on System V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FASCIST: System V.  Horrified by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SD.  Places frequent calls to 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AC: Prefers BSD, but doesn't care as long as HIS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SITUATION: Religious war, System V vs. AIX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THUG:  W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FASCIST: AIX-- doesn't much care for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ves the jack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AC: System V, but keeps AIX skills up, knowing full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Big Financial Institutions love IB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T:  A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SITUATION: Balky printer daemons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THUG: Rewrites lpd in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FASCIST: Puts printer use policy in mo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ustomer support every time the printer freezes.  Tri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submitted the most recent job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AC: Writes script that kills all the daemons,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queues, and maybe restarts the daemons.  Runs it once a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ill -9 /dev/lp ; /dev/lp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SITUATION: OS upgrade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THUG: Reads source code of new release,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e lik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FASCIST: Instigates lawsuit against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ving shipped a product with bugs in i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IAC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3pm  up 19 days, 22:49,  167 users,  load average: 6.49, 6.45, 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upgrade time.  Should take a few hours.  And good luc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:00 deadline, guys!  We're all pulling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d if=/dev/rmt8 of=/vm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SITUATION: Balky mail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THUG: Rewrites sendmail.cf from scratch.  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in SNOBOL.  Hacks kernel to implement file locking. 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implement "better" semaphores.  Rewrites send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Hacks kernel to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FASCIST: Puts mail use policy in motd. 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that go over mail use quota.  Keeps quota low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go back to interoffice mail, thus solv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AC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ill -9 `ps -augxww | grep sendmail | awk '{print $2}'`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m -f /usr/spool/mail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down.  Please use interoffice mail until we have it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my boots and backpack.  Ready to leave for Mount T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ho "HELP!" | mail tech_support.AT.vendor.com%kremvax%bitnet!BIFF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SITUATION: Users want phone list application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THUG: Writes RDBMS in perl and Smalltalk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and go back to post-i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FASCIST: Oracle.  Users give up and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i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AC: Tells the users to use flat files and grep,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meant man to keep track of phone numbers.  Users give up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post-i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d ibs=80 if=/dev/rdisk001s7 | grep "F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TYPICAL ROOT .cshrc FILE: 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THUG: Longer than eight kilobytes.  Sou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perl script, rewri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FASCIST:  Typical l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sk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cd 'cd \!*; rm -rf ching *hack mille omega rogue xtrek &gt;&amp; /dev/null &amp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AC:  Typical l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rm 'rm -rf \!*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hose kill -9 '`ps -augxww | grep \!* | awk \'{print $2}\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kill 'kill -9 \!* ; kill -9 \!* ; kill -9 \!*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renice 'echo Renice\?  You must mean kill -9.; kill -9 \!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T:  Typical l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dir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era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kitt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process_tabl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DISPLAY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HOBBIES, TECHNICAL: 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THUG: Writes entries for Obsfuscated C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s INTERCAL scripts.  Maintains ENIAC emulator.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FASCIST: Bugs office. Audits card-key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old TVs to listen in on cellular phone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to polic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AC: Volunteers at Survival Research Labs. Bug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card-key logs.  Modifies old TVs to listen in on cellula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.  Jams polic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T: Ties shoes.  Maintains COBOL decimal to roman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.  Rereads flowcharts from his salad days at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HOBBIES, NONTECHNICAL: 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THUG: Drinks "Smart Drinks."  Attends raves.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t poetry readings and Whole Earth Review events and tries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irkenstock M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FASCIST: Reads _Readers Digest_ and _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f_.  Sometimes turns up car radio and sings along to John Den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s.  Drinks gin martinis.  Hangs out in yuppie bars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dominatr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AC: Reads _Utne Reader_ and _Mein Kampf_. 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s Dickies and Ramones concerts.  Punches out people wh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 reality."  Drinks damn near anything, but favors Wild Tur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ush, and grain alcohol.  Hangs out in neighborhood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pick up MOTAS by drinking longshoremen under the ta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T: Reads _Time_ and _Newsweek_-- and *believes*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 Jagermeister.  Tries to pick up close blood relations--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producting next generation of idi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1992 PRESIDENTIAL ELECTION: 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THUG: Clinton, but only because he liked G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FASCIST: Bush. Possibly Clinton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liked T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AC: Frank Zap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T: Pe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1996 PRESIDENTIAL ELECTION: 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THUG: Richard Stallman - Larry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FASCIST: Nixon - Bucha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AC: Frank Zap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T: Qua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SYSTEM ADMINIST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FASCIST: Hacks kernel &amp; writes a horde of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folk from ever using more than their fair shar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Resulting overhead and load brings system to its kn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MANIAC: Writes scripts that SEEM to b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but are actually encrypting large lists of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earby nodes as beta test sites for w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IDIOT: Writes superuser-run scripts that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o an "rm -rf 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CISTIC MANIAC: At first hint of cracker incursio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r imagined, shuts down system by triggering water-on-the-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 and Hal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SCISTIC IDIO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p /dev/null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ACAL IDIOT:  Napalms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-Stephan Ziel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Maddi Hausmann.  MAIL your jokes (jokes ONLY) to funny@clari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he joke's source if at all possible.  A Daemon will auto-rep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