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+ + + + + + + + + 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UNPRINTABLE VERB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Thos. O'B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+ + + + + + + + + 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.L.  Verb sent me an article for inclusion in this week's iss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atirist which you won't get to read because it's unprinta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hat I am not the guilty censor in this matter; rather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tocol regarding certain symbols which must take the blame.</w:t>
        <w:tab/>
        <w:t>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the word processing routine we use in order to sensibly publish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will not accept use of ampers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probably know an ampersand is also known as the "and" symbol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squiggly thing that I personally use often--except in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'm going to plagiarize and otherwise mess around with the good Mr. Ver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y here in order to loan you the gist of his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 noted that a friend has long espoused eliminating use of al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written E}inglish.  This friend has apparently felt that double l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ecesary and wasteful.  This friend has thoughT 1o simplify the langu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hortening certain words which contain double letters--both vow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Verb came to the rescue, noting that it is dificult to retain pro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ary sensibility when striking out double l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Verb suggested that we use some of the keys on our typewri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much use.  For instance, the "at" symbol:  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with "at" in them would be spelled, for example:  C@. (Meaning:  C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ntence:  "The c@ in the h@ is f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bove sentence, pronounciation doesn't change even though a ne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letters was realized. Think of the time saved in writ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ymbols can be applied to this system.</w:t>
        <w:tab/>
        <w:t>To w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us symbol (-) could be put to use for shortening the name of a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soup: -t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persand has lots of uses for anything with "and" in it, but I ca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amples because of what I mentioned above about comput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quite a few others, for instance:  Plus (+) could be substit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like Army sur+ sale;  the equal (=) sign for George Lucas' Star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s=s (sequels);  half of the parentheses (()), called, I belie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en," for denoting mom and dad--your (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id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sh (--) is useful:  "I've got to ^%#=#!e store," or "The --board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is bl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re ambiguous or have double meanings.  That minus (-) sign is oft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yphen (-). So when you talk to someone in Hollywood, that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-Director hyphenates, er, -ates, they might not mistake your mean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ates, whatever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ymbols just plain don't have usable or standard name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ll the stroke a slash and vice versa. So how would you go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died of a heat/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he die from a heatstroke or a heatslas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one:  ().  Is that a backwards stroke?  A backwards slash?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ent graves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to think of it, I really could have printed Verb's piece.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just as unreadable as this on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