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oubleshooting Your New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               Probable Cause               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        Power plug in hand            Place plug 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 turn sock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urned on         Turned off                   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oes not work   Bought it from Tandy          Take it bac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 real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up but no      No speakers                   Buy som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o sound        Volume set to zero            Set volum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sound        Volume set to ten             Set volume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cous hiss          Radio turned on and           Turn radio off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aerial                     record on deck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ylus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oo slow       HMV 78 written on record      Discard record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th `Hells Bell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CDC set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n, place sty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ear anything   Gone deaf                     turn stere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r learn to say `eh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derstand      Stupidity                     Turn stereo off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ll the lights                                 gramophon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                                            HMV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 little       Record is a CD                If it cost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nd hole too                                  pound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for spindle                                     else check for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n stere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ne, insert in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layer and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D player          Not buying a CD player        Buy a CD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op buying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noisy             CD playing and volume         Set volume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to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 don't fit in      Haven't got a car CD player   Buy car 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stereo                                          place CD in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t volum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speakers broken   Volume of car CD player       Take CD play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too high                  to shop -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ve been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 don't fit in car  Car stereo only plays tapes   Tap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derstand the  a) Stupid                     Turn stereo off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equencing                                gram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 disk, magnetic                              retrieve HMV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instan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ition mega    b) Normal                     Nor does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o editing                                       just do it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                                          like you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l to reel tapes    You're still wearing          Remove fl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it in tape     purple flares                 reel to ree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k                                                Attatch sig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`Outdated Hipp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ehea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chaikovsky's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verture in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kip first 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lace he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aker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olum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ound deafness     Placing head between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ersistent       speakers with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ilus               to ten whils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non det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how         Not a television              Buy sex pistol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tion Street                                   place on deck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ylus on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t volum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 beats head  Constant annoyance with       Go to hos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th a brick       loud music                    learn to ea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 s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not where      Stereo has been stolen        Call Polic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ft it           or repossesed by bailiffs     pay Poll tax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tapes and    Stereo is a microwave         Place egg in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 melt during play,                               rip glass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buzz comes                                   grille from do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ereo                                         inside and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 on face           Stupidity    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not good       Stereo not girlfriend         Unplug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d                                              from main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pe from her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lug in Ster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urn on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space bar    Bought typewriter             Slam head in f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little                               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la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n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in fridge       Door not shutting             Slam Ha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o out    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