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  Read each question carefully.  Answer al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Limit: 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 the history of the papacy from its origins to the present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ng especially, but not exclusively, on its social, poli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, religious, and philosophical impact on Europe, Asia, Am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rica.  Be brief, concise, and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 E D I C I N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been provided with a razor blade, a piece of gauze, and a b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of Scotch.  Remove your appendix.  Do not suture until your wor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  You have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 U B L I C  S P E A K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nty-five hundred riot-crazed aborigines are storming the class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 them.  You may use any ancient language except Latin or Gr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 I O L O 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life.  Estimate the differences in subsequent human cultur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life had developed 500 million years earlier, with special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probable effect on the English parliamentary system.  Prove your 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 U S 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 piano concerto.  Orchestrate and perform it with flute and d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piano under your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P S Y C H O L O 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your degree of knowledge of their works, evaluate the e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, degree of adjustment, and repressed frustrations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Alexander of Aphrodisias, Rameses II, Gregory of Nicea, Hammurab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your evaluations with quotations from each man's work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references.  It is not necessary to trans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S O C I O L O 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e the sociological problems which might accompany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Construct an experiment to test your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M A N A G E M E N T  S C I E N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management.  Define science.  How do they relate?  Why?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algorithm to optimize all managerial decisions.  Assu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CPU supporting 50 terminals, each terminal to activate your algori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the communications interface and all necessary contr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E N G I N E E R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assembled parts of a high-powered rifle have been placed in a box onyour desk.  You willalso find an instruction manual, printed in Swahili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inutes a hungry Bengal tiger will be admitted to the room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action you feel is appropriate.  Be prepared to justify your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E C O N O M I C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 a realistic plan for refinancing the national debt.  Tr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ffects of your plan in the following areas: Cubism, the Dona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versy, the wave theory of light.  Outline a method for prev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Criticize this method from all possible points of view.  Po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ciencies in your point of view, as demonstrated in your ans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P O L I T I C A L  S C I E N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red telephone on the desk beside you. Start World War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length on its socio-political effect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E P I S T E M O L O 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 position for or against truth.  Prove the valid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P H Y S I C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the nature of matter.  Include in your answer an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f the development of mathematics on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P H I L O S O P 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etch the development of human thought; estimate its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with the development of any other kind of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G E N E R A L  K N O W L E D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 in detail.  Be objective and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E X T R A  C R E D I T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universe; give thre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