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g File Extension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 siganture file is placed at the end of your E-Mail messag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and ready!  The Enormous Sig File Extension #2, coming right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(+)(+)(+)(+)(+)(+)(+)(+)(+)(+)(+)(+)(+)(+)(+)(+)(+)(+)(+)(+)(+)(+)(+)(+)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                        ZACK</w:t>
        <w:tab/>
        <w:tab/>
        <w:tab/>
        <w:tab/>
        <w:t xml:space="preserve">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 </w:t>
        <w:tab/>
        <w:tab/>
        <w:tab/>
        <w:t xml:space="preserve">  }=====\</w:t>
        <w:tab/>
        <w:t xml:space="preserve">     "LIFE IS PAIN, your Highness..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sb@kepler.unh.edu    X-----+----------&gt;  Anyone who is telling you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_BRIGGS@UNHH.UNH.EDU X-----+----------&gt;  otherwise is trying to sell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</w:t>
        <w:tab/>
        <w:tab/>
        <w:tab/>
        <w:t xml:space="preserve">  }=====/</w:t>
        <w:tab/>
        <w:t xml:space="preserve">      you something."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(+)(+)(+)(+)(+)(+)(+)(+)(+)(+)(+)(+)(+)(+)(+)(+)(+)(+)(+)(+)(+)(+)(+)(+)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rt Holzman         | "Duct tape is like the force.  It has a l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h1t+@andrew.cmu.edu |  side, a dark side, and it holds the univer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negie Mellon      |  together."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iversity         |                 - Carl Zwanzi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: If CMU wanted to use my opinion, I'd have to fill ou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ropriate paperwork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Parish  a.k.a.  parsons@matt.ksu.ksu.edu                         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people quietly reveal in the manner of the meek,                           Some people shout the way they feel to a radical deg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speak with subtleness, some don't rely on words at all." -- M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("Shakespeare") Gulstad          /  So where are the C.S. ba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g0743@uxa.cso.uiuc.edu                /  Joni Mitchell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ote, so I can complain!               /  Did you vote?  Then don'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 is the opposite of democracy! /  Tune in, drop out,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the door was kicked open, and with nostrils flaring and m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, wild horses dragged Sam away.</w:t>
        <w:tab/>
        <w:t>-- The Fa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chell Gold    |\  But I must forth at dusk, my time of day, /|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nce@rpi.edu | \    To see to the unburdening of skies.   / |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\  Rain was the tears adopted by my eyes /---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mote Site Operator\     That have none left to stay.     / Robert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eannie:)        hi melissa:)         hi walker:)          hi jenn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elephant:)       hi oktay:)           hi fielek:)          hi 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dan:)            hi david:)           hi pekka:)           hi dav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jim:)            hi chris:)           hi todd:)            hi colett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Heston uunet!sci34hub!gary or gary@sci34hub.sci.com     Authority? 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nderstand the chairman of the Senate Ethics comittee is going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-bouncing scandal with a microscope. ...makes sense..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ook at ethics in Congress, a microscope is what you need." J. L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ques, compliments, complaints, money, daughter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Gambolputty de von Ausfern-schplenden-schl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screnbon-fried-digger-dingle-dangle-dongle-dungle-burstein-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cker-thrasher-apple-banger-horowitz-ticolensic-grander-kno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tinkle-grandlich-grumblemeyer-spelterwasser-kurst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bleeisen-bahnwagen-gutenabend-bitte-ein-nurnburger-bratwu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spurten-mitz-weimache-luber-hundsfut-gumberaber-shonedan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sfleisch-mittler-aucher von Hautkopft of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umqu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'm self employed - my views aren't eve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==============================================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Antoine Georges HRAOUI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E-mail: A.Hraoui@frcl.bull.fr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Je ne represente que moi-meme, et encore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==============================================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NOTICE: Because of the "Uncertainty Principle,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 Consumer to Find Out at the Same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re This Product Is and How Fast It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`|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o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^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-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Don't go around saying the world owes you a living.  The worl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owes you nothing.  It was here first.      --- Mark Twain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 MacGyver                      |Internet:macgyver@cis.ohio-stat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|Disclaimer:All opinions are m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, we've met once, before he was deported from the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Dave kind of blames me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cGyver, "The Gauntl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y Ries            | "... and I too will love him | Software Engine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r@meaddata.com     |  and show myself to him."    | Mead Data Centr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uunet!meaddata!mcr |                   John 14:21 | Dayton, Oh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ichael Rivero        rivero@mdcbbs.com    "Ho Ho Ho"  - S. Cla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mailer is starting to work. I'm trying to catch up on the emai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pecially those asking for studies and references, and so forth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"Paradise is exactly like where you are right now...|       Mike Burd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ly MUCH better!"        -Laurie Anderson       |sharkey!wybbs.mi.org!mwb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the humor imp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c.humor. No doubt what you read here are jokes, or attemp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 one would pay for my attempts at humor here, much less endo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olerate it since I can be more productive when I have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 my self. You can be so d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 get me" - Bill Murray, Scrou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19101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just sit there. Enjoy yourself. Hit some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&lt;)    &lt;|-)    @==    8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-)   |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 Frank Maas | maas@dutiws.tudelft.nl | TU Delft, The Netherlands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                         _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     ==Prettige Kerstdagen en 'n Gelukkig Nieuwjaar==  |_| |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\           ==Merry Christmas and a Happy New Year==    .  _| |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o__\            ==Feliz Navidad y  Feliz Ano Nuevo==       .  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___o_\            ==Joyeux Noel et une Bonne Annee==       \_/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o____\           ==S Rozhdestvom  i S Novym Godom==        v    |__|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o____o___\             ==God Jul og Godt Nytt Aar==          _|_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|                                                               __||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oozin' Garee = garee@bnr.c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 opinions are my own and are not supported b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ll Northern Research (Even though I AM right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I hear your lips moving, but I can't see w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're saying." - m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___   _    _   _       # |\/\/\/| #    A man who kills an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 &gt;  / _ \ | |  | | | |      # |      | #      is a murderer. 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___  | / \ || |  | | | |      # |   0 0) # _____________ kills 10,00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  \ ||   ||| |  | | | |      # C      _) Hey, dude!         #  is a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&gt; | | \_/ || \__/ | | |___   #  | ,__| He's the Soulman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____/  \___/  \____/  |_____|  #  |  /   Who the hell are you?#    Tols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amazing how much junk can get into these .sigs? I should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Duperval (u1238@jsp.umontreal.ca) (duperval@jsp.umontrea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Dodge, 221 N. 16th Street, Easton, PA 18042,  PH(258 &amp;&amp; (3021 || 6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ert Line&gt; | CyberLink.....dodgeT@batman.moravian.edu| We can't pl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Noise Here &gt; | Member:  Top Quark and the Blue Gluons |  just sound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:  For those that are tired of cold, har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@ccwf.cc.utexas.edu              "Two roads diverged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I - I chose to climb the neares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at has made all the dif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nt@vax.muskingu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 YEAH. . . well, if you'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how come you don't have a better .si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Zhou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|      \      {}~~~~~~~~~~~~~~~~~~~~~~~~~~~~~~~~~~~~~~~~~~~~~~~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|-------|  {}Zhou Mi, RZA, Systems R&amp;D LAB., OMRON Co. Japan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~|~  |   /| \/ \   {}E-Mail: zhoumi@rza.mac.omron.co.jp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~~~~~ |     \/__\   {}        zhoumi@ari.ncl.omron.co.jp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~|  |    / |      {}TEL:    (+81) 0427-92-8718 x 419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~  \|   |__|__|   {}FAX:    (+81) 0427-92-8710    Toll:  7-331-419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}===============================================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niel Jenkins                         |   Nothing is certain in  |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hock and Detonation Physics Group |life except system crashes|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  and hard disk failure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.C.W. Aberystwyth           +---------+----------------+ \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I'm mad about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 me on 0970 622808 or via internal lines 2808  |UNIX (mad because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I am in Frongoch then phone 0970 624925          |never bloody works!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ielek DoD#0385 AMA#517381 HSTA#2306</w:t>
        <w:tab/>
        <w:t>Rider#255127 Cyclops Liv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82 GS550MZ Katana, '86 VF1000R Interceptor, '88 EX500   Supe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- Formed from the Latin 'poly', meaning many, and 't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little bloodsucking insects. | Visualize World Spo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alt@unhsst.unh.edu   |Walter R. Trachim  == University of New Hampshi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rt@kepler.unh.edu    |Network Services, Durham, NH 03824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w_trachim@unhh.unh.edu|Voice: (603)862-4742    Fax: (603)862-203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're up to your ass in alligators, it's hard to remember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objective was to drain the swamp." --U.S. Marine Corps Pr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sig a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    .*******.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\------      \__**       **__/      ------/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\--------  .**         **.  --------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\------ **  R  E  O  ** ------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\---  **         **  ---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**       **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Years of Rock 'N'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71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////  ////// //////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//  //   //   //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  //////   //   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//  //   //   // 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 //  //   //   ////// 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/   ////  ////// //////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// //  //   //   //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/// //////   //   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// //  //   //   // 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  //  //   //   ////// 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           )   (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Robert W Mangum II           (_____)    Email:  mangum@eola.cs.ucf.edu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13414 Parcher Avenue          _____             robert@monster.saic.c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Herndon, VA  22070           (     )    Voice:  (703) 437-4653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________________________________)   (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og   frog@ux.acs.umn.edu     \---------\  /---------/ "They say the se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.k.a. Cynth and/or Ceoneth     \***** ***\/*   * ***/   is cold, bu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.k.a. Anlin and/or Chaluth      \**     **** *  ***/    sea contains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.k.a. Cynthia Proff</w:t>
        <w:tab/>
        <w:t xml:space="preserve">             \_____*  ** _____/ hottest blood of all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  <w:tab/>
        <w:tab/>
        <w:tab/>
        <w:tab/>
        <w:tab/>
        <w:t xml:space="preserve">   \    /      and the wildest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What is the air speed velocity          |   |</w:t>
        <w:tab/>
        <w:t>most urgent..."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an unladen swallow?"               /     \       D.H. Lawrence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</w:t>
        <w:tab/>
        <w:t xml:space="preserve">       -/\-/\-/\-/\-/\-/\-/\-/\-/\-/\-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des  (Brian V. Hughes)   | "Under normal circumstances you would b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es@Coos.Dartmouth.Edu   |  but in a Stupid Movie, Shark is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Database Developer     |  form of transportation known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mouth Medical School   |        -- Richard Jenny on watching Jaw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sten Kohlbecker        If I gave you Diamonds and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kohlbec@scueng.scu.edu   would you be a happy boy or a girl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ger@netcom.com          If I could I would give you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all I can do is just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ger and a Lady        my love...    _Diamonds and Pearl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after I graduate, I'm gonna sit    | pashley@sdcc13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ree, cut the soles off my shoes,  |  [Not a UCSD employ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rn to play the flute!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Kathleen (Kathy) Clark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 xml:space="preserve">             _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  </w:t>
        <w:tab/>
        <w:tab/>
        <w:tab/>
        <w:t xml:space="preserve">  ()__()    (_)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clark@umbc5.umbc.edu       </w:t>
        <w:tab/>
        <w:t xml:space="preserve">  ( oo )   ,-'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                </w:t>
        <w:tab/>
        <w:t xml:space="preserve"> /^`\%'^\ /    </w:t>
        <w:tab/>
        <w:t xml:space="preserve">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  </w:t>
        <w:tab/>
        <w:tab/>
        <w:tab/>
        <w:t xml:space="preserve">(/(  . )\)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    </w:t>
        <w:tab/>
        <w:tab/>
        <w:tab/>
        <w:t xml:space="preserve">  Q/--\Q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The Rink  *****   GEEZ Mahn, I surrounded by amateurs!  -- 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1@kepler.unh.edu *   I sure think this e-mail is slick;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***      have to taste the stamp!  --  Troy Ame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Cheers!!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